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!LOAN  Version 1.0                                     Compiled for WC!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by Terrill J. Curt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!LOAN is a Wildcat! 4.01 wcCode program tha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a basic loan.  The user may select 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e., solve for Monthly Payment, Interes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yments, and Principal of the loan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number using commas, spaces and even the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issing value is calculated, the figures 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 to generate a payment table is offer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table is generated, the table may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s are calculated based on 12 payments per year f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Also, the final payment is not incr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as needed to balance to 0.  It may result in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called from a menu choice or another 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veral options are available fo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force solve for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force solve for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force solve for number of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force solve fo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:&lt;val&gt;  Initialize principal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&lt;val&gt;  Initialize monthly payment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&lt;val&gt;  Initialize interest rate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&lt;val&gt;  Initialize number of payments t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one of the /M, /I, /N, or /P option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bypassed.  WC!LOAN will immediately ask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calculate the loan.  If you used on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&lt;val&gt; type options, one or all of the input requ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ypassed.  This way you may ask for the dat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 Q from the screen that shows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program will return to WC! or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table is created in the node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2 files; WC!LOAN.TBL and WC!LOAN.TB2.  The .T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 user may download.  The .TB2 file contains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changes and is what is used when display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deleted when WC!LOAN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shareware version, you are encouraged to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.  When you pay for it, I will send you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you may do with it what you wish.  I do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at you not turn around and sell the program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change.  Just because you have code, it is still _my_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wcCode and would like a change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ustom to you or in general, please contact me and I'l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do.  Also, please report any bugs you may find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CUT HERE AND REGISTER]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receiv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!LOA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WC!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his and $20.00 to:    Terry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6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ado Springs, CO 80962-2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r questions, I can also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I BBS:  (805) 873-2400   user Terry Cu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tech On-Line Advertising BBS  (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9) 531-6667   user Terry Curtis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AX @ (719) 531-6667   (yes, the same numb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WC!LOAN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wcCode programs you think the WC! community nee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