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Whopping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in the SYSOP.DOC that explain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Warranty. After you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rk Haven Pa. 1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Denny Hoin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your BBS and Upload your Security Code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for WCNew User Call B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Number from Sysop Menu 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t up a Account on your BBS for us to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ick the Password. You may of course delete us afte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: Data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n't forget our Passwor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 (717)-266-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 Date: 04/22/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