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POST! v1.01, the Simple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Stephen Barc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az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1 - (616) 373-4231 - USR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e 2 - (616) 373-4245 - Supra 14.4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- 1:2201/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- sbarclay@tazbbs.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ST is distributed under the FREEWARE concept.  As such I n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distributes this software will be held responsible for any 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art.  I make NO WARRANTY either written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**** CAN ***** modify the supplied code for any application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to fulfill your BBS's needs.  Although if you come up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please pass it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READ WCPOST.HIS FOR VERSION CHANGES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wcPOST and it's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POST simply put is a Auto-Message posting utility for Wildcat! v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allow you to specify which security levels to send mai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send mail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ow you to send ANY TEXT file to a group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wcPOST is Menu Operated and only requires simp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ogging of Messages sent, and creation of an Error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different programs in one.  There is one program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un as an event, and one which can be run via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You can have the Event wcPOST send YOU (SysOp) up to 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s. Up to 2 different Messages to All Users exclud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ity level.  Also wcPOST will send a text file to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security level you specify.  You can also have i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essage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wcc - wcPOST (Event)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post_x.wcc - wcPOST (Menu) wc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wcx - wcPOST (Event)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cpost_x.wcx - wcPOST (Menu) Compiled for Wildcat! v4.01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doc - The file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cfg - wcPOST (Event)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cpost.his - wcPOST history file, change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Unzip archive into your Wildcat Home Dir (Mus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tart up Makemenu and add the wcPOST (Menu) to your SysOp menu.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cpost_x.wcx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WCPOST.CFG file to reflect the messages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on a DAILY basis in your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dd the following file to your EVENT.BAT or equali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 /R WCPO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Load up Wildcat and give the wcpost_x.wcx a try.  See how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&amp;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rote this program in hopes of learning the wcCODE language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skills.  It's purpose was to replace POSTMSTR (Joe Lamoine's)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succeeded with this by both offering a command line file (EV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a Menu Operated (User friendly &lt;g&gt;) type of a Auto-Messag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  I could add may features to this if it was requested bu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t's over exceeded my expectations for it's use.  So if you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use it for something else let me know and I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 it's first release there is not much for Error checking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ashed it as much as possible and I'm satisfi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encounter any problems the I'd recommend DOUB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NAMES AND PATHS.  This is where I've found most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heck the WCPOST.ERR file for any other information as t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cPOST.  Most of your information will be avail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POST.LOG file.  I've set it up to log as much information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in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f you are using the MSGTOSYSOPx to send yourself messages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 is sent all you see in the body of the message i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that you specified then the file is MISSING, double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not going to use one of the options in the WCPO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eave it blank.  If there is nothing specified it won'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ense?  If your going to use wcPOST to send general "Info" then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 using the wcPOST (MENU) program.  There is very littl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ave to remember to operate this and it's much nicer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OST.CFG used with WCPOST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1=c:\wildcat\wcpr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2=c:\wildcat\wcp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3=c:\temp\newuser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4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=c:\wildcat\verifi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SEC=NEW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1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2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2=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ALL=c:\wildcat\tazinfo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1 - Specify the text file's directory and complet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3 - This group will send the specified text files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SYSOP4 -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ONLY - Specify the text file's directory and complet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ed to send ONLY to the next command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ONLYSEC - Specify the Security Level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make sure this is a valid MAKEWIL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1 - Specify the text file's directory and complete DO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2 - These are used to send message to User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security level's defined below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correspond to 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1 - Specify the security level *NOT* to send the messag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TOUSERSNOT2 - These correspond with MSGTOUSERSx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left you with enough information to get the program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If you encounter any problems or need further assistanc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l free to contact me at the above listed places at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like to send a special thanks to Mustang Software for Wildcat!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cCODE.  And I guess I better mention the wife so she dosen't fee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&lt;g&gt;.  Thanks Dear, .... yeah I'm on my way to bed.  Just a minute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