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WCRIPB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HYPERIP Page Brows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or WildCat!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pyright (c) 1994,1995 by TravNet!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CRIPBRO is a powerful and flexible "Page Browser" for RIP scree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s much in the same manner as the Mosiac(tm) and NetScape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wsers work on the Internet.  It gives the WildCat!(tm) BBS op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ility to display RIP screen pages through which the us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verse based upon which button is pressed or which color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region is clicked on any given screen.  Even more importantly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porates all of the functions and utilities that are found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at! system, right into the browser itself.  For example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ing the browser, you can allow the user to display bulletin men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s, newsletters; list, search, mark, upload and download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, read, enter or delete messages; list users, page users or the syso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virtually any other function that can be done from a menu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at!.   It actually allows you to make a "Page" based system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ven enter doors from within WCRIPBRO!  You can enter WCRIPB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ny menu in your WildCat! system, and based upon the user's in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enter WildCat! at the same or any other specified WildCat! menu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WCRIPBRO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system, you can sell AD pages that can have text, graph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picture files attached to them that the user can read or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-line or download at the click of a mouse button.  The syste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and potential uses are only limited by your own 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uilding your WCRIPBRO 'Page' based system is as easy a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avorite RIP editor program to build RIP screens - - you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ate the FILENAME of the Page to GOTO in the Text To Send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y Button or Mouse Region you define.  If you want to perform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at! function or display, simply insert the WCRIPBRO command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arameters if required) at the same "Text to Send" promp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r Mouse Region.  Its as simple as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CRIPBRO is a Copyrighted (c) 1994,1995 by TravNet!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ll Rights Reserved.  As such you are granted a right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for a trial period of 30 days.  After the trial period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ired, you must either pay the current price for continued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, or remove the program(s) and associated files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and destroy any backup copies in your possession.  Fail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so is a violation of Federal and International Copyright law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subject you to fines or imprisonment or both.  UNDER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MSTANCES DO YOU NOW OR WILL YOU EVER HAVE ANY OWNERSHIP RIGH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PROVIDED HEREIN.  USERS ARE SOLELY GRANTED LICENS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S SET FORTH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of WCRIPBRO is a simple process.  Copy the WCRIPBRO.WC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 WCRIPBRO.CFG files into your WildCat! home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separate directory for the associated .HLP and .RIP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any the program, usually \WCRIPBRO.  (The included files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 that uses the system itself to describe features, and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MAKEMENU to install the WCRIPBRO.WCX program as a menu it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of your choice.  Use INSERT to add an entry to the menu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nu letter, the type should be RUN WC CODE and the parameter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 and path specification of your WildCat! home directory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CRIPBRO.WCX program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ut the demo .HLP and .RIP files in a directory 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WCRIPBRO, edit the WCRIPBRO.CFG file and change line 1 to th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rectory you used.  Line 2 is the filename of the first 'page'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isplayed when WCRIPBRO is called.  It is currently set to the d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creen.  (For REGISTERED USERS, see ADDITIONAL CONFIGU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SOFTWARE that details additional fields in th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tilized with advanced features, and additional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t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installation is now complete!  (For the dem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create your own system of pages, you only need to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CRIPBRO.CFG file and do the following to have the system presen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instead of the DEMO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Edit Line 1 and type in the Drive and Directory path wher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page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Edit Line 2 and type in the FileName of the FIRST screen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hen the system is accessed - the system will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:  WildCat! does not support viewing RIP scree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console.  In order to view the demo, (or your own programs)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call in to your system from another phone line.  Remember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s for displaying RIP pages... if your, or a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program does not support RIP graphics, YOU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SEE ANY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ommands for WCRIPBRO are entered in the TEXT TO SEND 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avorite RIP SCREEN editor program when you create a BUTT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REGION.  These commands will be interpreted by WCRIPBRO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of display when the program is run.  It is as  simple as that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else is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, a user can enter input at a RIP screen either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or the mouse.  The same is true for WCRIPBRO, although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will not know the command syntaxes.  However, the HOT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ated when a button is created on a RIP screen WILL s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text and execute the desired function.  ANY WCRIPB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MAY BE INCORPORATED ON ANY 'PAGE'  and, while a user may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command that you have not defined on a page, that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GNORED, giving you the full security of knowing that a us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commands that you have not defined for THAT PARTICULAR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COMMANDS THAT YOU HAVE ENCODED INTO THE RIP SCRIPT ARE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DISPLAY OF THAT P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EATURES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f this software have a number of addition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tilities not available with the shareware version, an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to insert the directory path for the program config (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 the program command line.  (Allowing REGISTERED user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configurations and page starting points for the sa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ets of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AGE BROWSER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may have multiple sets of 'PAGE' units, each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by inserting the Drive and Directory Path of where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(.CFG) file is for the designated set as a parameter o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Users may wish to use this to have multiple entr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me page set display, have individual and totally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page displays, or have seperate sets of display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by one or more of the other sets.  This is achieved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cRIPBRO.CFG file for each "Display Set" in their own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ing the drive and directory on the command line whe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to the WildCat! menu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WC41\WCRIPBRO.WCX  D:\BBSADS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WC41\WCRIPBRO.WCX  K:\GAME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INPUT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versitile aspects of the REGISTERED WcRIPBRO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bility to display and accept data from "FORM" pages.  A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ystem, FORMS, for data entry, surveys, QUESTIONNAIRES,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etc. are designed in your favorite RIP editor.  Whe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has been designed to your satisfaction, you simply create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covers each place from which you want to accept inp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cRIPBRO &lt;IP&gt; command and its parameters as the TEX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rea were to be pressed.  (HOWEVER, the user does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'click' the field to input the field - WcRIPBRO will take him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utomatical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ll fields are defined, you are ready to place the form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is is easily performed by going to the page (or Pages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form is to be called, and placing the appropriate BUTT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REGION from which to access the form on the calling Page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O SEND field of the BUTTON or MOUSE REGION, Use the &lt;IF&gt;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reference the FORM file name.  Your form is now in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y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rs enter data into the FORM, it will be captured by WcRIPB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a file with the same name as the FORM, and with an ex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s the sequential number of the response.  (Just lik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NAIRES.  The drive and directory path of respon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using line #4 of the WcRIPBRO.CFG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NFIGURATION FOR REGISTER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can use line 3 of the WcRIPBRO.CFG file to desig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and Directory in which FORMS are stored.  If thi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, the system will default to the DISPLAY directory from Line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can use line 4 of the WcRIPBRO.CFG file to desig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and Directory into which responses from FORMS are stor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is blank, the system will default to the DISPLA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Line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ICON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OWNERS of WcRIPBRO can utilize a feature of the syste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hecks a user's system at the time of entr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cRIPBRO system to insure that the user already has any icons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is set of PAGES.  If the icons are not found, the us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of this fact, and prompted as to whether WcRIPBRO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ransfer the icons to their system.  If YES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user intervention required... WcRIPBRO will transfer the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proper directory on the user's system, and then proce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PAG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ADD-ON MODULES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RIPBRO KEYWORD Search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OWNERS of WcRIPBRO can also add an addition module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 unit entitled KEYWORD Search Utility.  This is an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ful tool for SysOps that have created extensive PAGE set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give their users a way to go directly to any subjec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RIPBRO allows the user to key in one or more KEYWORDs, and can u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D, OR and NOT operands to narrow their search.  WcRIPBRO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e INDEX KEYFILE for that particular PAGE set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ge from the configuration file.  (This allows user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ndexes for different PAGE se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then display a pageable listing of the names of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the KEYWORD specification set by the user within them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ysOp has specified PAGE Descriptions in the RIP fi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file will be displayed.  The user then need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mouse over the particular entry in which they have intere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cRIPBRO will take them immediately to tha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the WcRIPBRO KEYWORD Search Utility is as easy as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ingle file to your WildCat! home directory.  Setting up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easy as going to your favorite RIP editor, and creating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(these are not used by the user so they can essentially be un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s in an obscure corner), and using the &lt;XN&gt; command to Name the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Give it a description) and use the &lt;XK&gt; command as many tim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KEYWORDS that you wish to reference thi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defined all of the KEYWORDS in all of the pages, go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at! Home Directory and type in WILDCAT /R WCRBIDX.WCX and th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rectory Path where the configuration file for the PAGE set resid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do the rest, indexing every keyword with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and retaining the PAG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ke sure you place a BUTTON or Mouse Region on any applicabl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you want your users to access the KEYWORD Search Utility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r MOUSE REGION would use the &lt;XS&gt; command in the Tex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a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WCRIPBRO commands begin with &lt; (the less than sign) and en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(the greater than sign).  For Instance:  Entering &lt;GB&gt;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TO SEND prompt for a button or mouse will cause the WILDCA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 Menu to be displayed when that button or mouse reg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'clicked' with the user's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mmand descriptions, square brackets [] are used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only for differentiation... they are not a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 For example, the command to display a particular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GB&gt;[Bulletin 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n actuality, to display Bulletin #1 for a particular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use region, you would enter the following at the TEXT TO SEND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GB&gt;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WcRIPBRO commands are enclosed in the less than and greater than sig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name of a page to display when a button or mouse region is cli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the &lt;DP&gt; command.  You simply enter &lt;DP&gt; and the FILENAME of th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TEXT TO SEND prompt.  DO NOT include drive or directory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:  all pages must reside in the directory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1 of the WCRIPBRO.CFG file.  To display a file other than the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use the &lt;FA&gt; DisplayFile or &lt;FQ&gt; DisplayTextFile commands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ssociated FILENAME or FILE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CRIPBRO 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&gt;  GOODBYE/LOG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&lt;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immediately log the user off of your sys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anner as if they had chosen the GoodBye/Logoff func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0&gt;  (a zero not the letter O)   QUIT WcRIPB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&lt;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will exit the WCRIPBRO program and return to WildCat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the GOTOMENU command has been activated by the user during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CRIPBRO session, the user will return to the same menu from which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WCRIPBRO.  (See &lt;G&gt; GOTOMENU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&gt;  GOTO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&lt;G&gt;[Menu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MENU is used if you wish to return your user to a differe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ldCat! menu system from which they entered WcRIPBR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usually "stacked" with one or more other commands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 choice the user made, but can be a choice in and of itsel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it alone with its associated BUTTON or MOUSE REGION defin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IP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will go to the menu specified by MenuName.  The nam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he same as the MENU NAME specified when the menu was cre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&lt;G&gt;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 GOTOPREVIOUS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take the user to the PAGE from which the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AGE o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LISTING OF WCRIPBRO WILDCAT! FUNCTION/UTILIT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F&gt;  ADDMARK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&lt;FF&gt;[FileName],[FileAre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adds the FileName from FileArea to the Marked Li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.  FileName must be a valid filename in the FileArea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Area must be accessibl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&lt;FF&gt;CBR32.ZIP,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G&gt;  ADDMARKFILE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&lt;FG&gt;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dds the FileSpec to the Marked List for Download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to exist in one of the WildCat! file area director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should contain complete drive, directory path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&lt;FG&gt;D:\WC\THISFIL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ZA&gt;  ADDTIME                   ***REGISTERED VERSION ONLY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&lt;ZA&gt;{-}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ADD or SUBTRACT Time to or from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On-Line time.  Using the MINUS symbol will sub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ime from the user's time left; otherwise, any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dicated will add that amount of time to the user's time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ZB&gt;  BEEP                      ***REGISTERED VERSION ONLY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&lt;Z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cause both the console and the User's system to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EP from the system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B&gt;  BULLETIN/BULLETIN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&lt;GB&gt;[Bulletin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will display either the Bulletin Menu or a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 depending upon the existence of the OPTIONAL Bulletin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BulletinNumber is not included, the Bulletin Menu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ence is displayed.  If BulletinNumber is a valid bulletin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bulletin from the current conferenc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&lt;GB&gt;   Displays Bulletin Menu in the curren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&lt;GB&gt;2  Displays Bulletin #2 in the curren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ZC&gt;  CAPTURE                  ***REGISTERED VERSION ONLY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&lt;ZC&gt;{ON|O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opens or closes a capture file for the user'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egins capture, OFF ends capture.  The capture file, if i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will be appended to.  If it does not exist at the time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urned on, the file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Z&gt;  CHAIN/RUN                ***REGISTERED VERSION ONLY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&lt;GZ&gt;[Type]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will either chain to or run another WcCode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the type designator.  The program to be run is desig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ileSpec.  The two valid types are C for Chain, and R for Run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hain to a program, you will leave WCRIPBRO and not return. 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is turned over to the Chained to program.  If you RUN a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is given to the new program, but upon its completion,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to WCRIPBRO, rather than to WildCat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 &lt;GZ&gt;CWcMail.WCX  Chain to WcMail.WCX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&lt;GZ&gt;RWcMail.WCX  Run WcMail.WCX, then return to WCRIPB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C&gt;  CHANGE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&lt;U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will allow the user to display and change their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settings exactly in the same manner as if they had chosen th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item from the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A&gt;  CHECKBULLE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&lt;G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will check for new bulletins since the user's last ca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 are found, they will be presented with the normal displa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promp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C&gt;  CHECK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&lt;M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will check to see if new mail is awaiting the call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 is found, it will be listed.  If none is found, a messag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own indicating that there is NO NEW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C&gt;  CHECK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&lt;G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will check to see if the newsletter has been updated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's last call.  If so, it will be displayed in the same manne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user had chosen the Newsletter function from the menu system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sletter has not been updated, no display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M&gt; 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&lt;M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will allow the user to compose and leave a messag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in exactly the sam manner as if the user had chosen the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ysop function from the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ZE&gt;  COPYFILE                 ***REGISTERED VERSION ONLY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&lt;ZE&gt;[FromFileSpec],[To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copy the designated FromFileSpecific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FileSpecification.  Complete Drive, Path and FileName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ZD&gt;  DELAY                    ***REGISTERD VERSION ONLY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&lt;ZD&gt;[SEC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will halt program execution for the specified ti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  If a fraction of a second delay is required, a decima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(i.e. .3 , .7 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H&gt;  DELET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&lt;FH&gt;[FileName],[FileArea],[DiskTo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eletes reference to the specified file in the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 If DiskToo is specified,(Non-Zero) then the file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&lt;FH&gt;BADFILE.ZIP,3,1  will delete reference to the file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elete the file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D&gt;  DELETE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&lt;M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allows the user to delete a message from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(s), with exactly the same prompts and responses as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had chosen the Kill Message function from the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A&gt;  DISPLAY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&lt;FA&gt;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will display the designated file to the user. 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exist in the current conference DISP directory, and have a .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CR or .RIP ex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F&gt;  DISPLAYFORMFILE          ***REGISTERED VERSION ONLY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&lt;IF&gt;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display a unique type of PAGE known as a FORM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 PAGE allows the user to interact by inputing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cRIPBRO then stores in a file with the same name as the form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tention equal to a sequential number.  Up to 999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given form can be on the system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contains the filename of the FORMPAGE to be displayed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WcRIPBRO will look for this file in the sam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ther PAGE display files; however, if Line #3 of WcRIPBRO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valid drive and directory path, it will use thi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from which to retrieve the FORM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from FORMPAGES will, by default be stored i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rectory, unless line #4 of WcRIPBRO.CFG contain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directory path, in which case the responses will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G&gt;  DISPLAYGROUP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&lt;F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will check the GROUP###.LST files for the user's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found the appropriate files, if any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H&gt;  DISPLAY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&lt;GH&gt;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will display the help file designated by FileNam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must exist in the HEL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lt;GH&gt;BROWS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M&gt;  DISPLAY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&lt;UM&gt;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display the menu specified by FileName.  The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the MENU directory of the curren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P&gt;  DISPLAY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&lt;DP&gt;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mmand that is used to traverse from one page to another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another page using a BUTTON or MOUSE REGION on the screen,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or REGION, and in the Text to Send field place the &lt;D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llowed by the filename (including extention) for the P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hav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  &lt;DP&gt;GRAPHPG.RIP  will display the file GRAPHPG.RI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he current display director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ssociated BUTTON or MOUSE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l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P&gt;  DISPLAY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&lt;GP&gt;[Prompt 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display the prompt designated by Promp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&lt;GP&gt;1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Q&gt;  DISPLAYTEX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&lt;FQ&gt;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will display the file designated by FileSpec.  FileSpec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a drive, directory path an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&lt;FQ&gt;D:\LOOKUP\PHONEL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D&gt; 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&lt;GD&gt;[Door 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will run the door specified by Door Number. 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! manual for methods, cautions and caveats when using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&lt;GD&gt;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E&gt;  DOOR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&lt;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will display the door menu if it exists, a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manner as if the user had selected the DOOR MENU entr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D&gt; 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&lt;FD&gt;[FileName],[FileAre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will allow the user to download one or more files. 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the same prompts, responses and displays as if the user had cho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wnload function from the Menu System.  FileName and FileAre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rameters, and if used will utilize the specified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ic FileArea as the DOWNLOAD Parameters instead of promp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B&gt;  EDI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&lt;FB&gt;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allows the user to use the editor to edit the file desig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ileSpec.  FileSpec can contain a drive, directory path an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&lt;FB&gt;MYFILE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E&gt;  EDITMARK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&lt;F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will allow the user to edit the list marked for down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xactly the same manner as if they had chosen the Edit Marked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rom the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E&gt;  ENTER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&lt;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will allow the user to compose a message with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s and responses as if they had chosen the Enter Messag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Q&gt;  EXIT FORMPAGE            ***REGISTERED VERSION ONLY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exit the user from the FORMPAGE display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action, and without saving any data already retriev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.  The user will be immediately returned to the PAGE fro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entered the FORM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O INSURE SYSTEM INTEGRITY, ONCE A USER HAS ENTERED A FORMPAG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ONLY ALLOW THEM TWO MEANS OF EXITING THAT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SING EXIT FORM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USING SAVEFORMPAGERESPO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use the PREVIOUSPAGE, or other commands, which may conf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ware which is in a user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&gt;  FILE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&lt;FI&gt;[FileName],[FileAre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display the Extended File Information in the sam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the user had chosen the File Info function from the Menu Syst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ileName and FileArea are specified, the user will be prompted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used, FileName should be the name of a file that ex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Area.  FileArea is the numeric designator for the file area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&lt;FI&gt;MyFile.ZIP,3  will display INFO on MYFILE.ZIP in Area #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G&gt;  GOODBYE/HANG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&lt;GG&gt;[Ty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will log the user off of the system.  If the type is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system will hang up with no notification to the user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1, the normal logoff procedure and display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&lt;GG&gt;0  The system will hangup with no user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  &lt;GG&gt;1  The system will respond as if the user had us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GoodBye function from the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F&gt;  HELLO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&lt;G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will display the Hello Files in the same manner as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used the Hello Files function from the Menu System.  In ord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to operate there must be at least one file in the DI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with the designation HELLO1.BBS through HELLO9.BBS. 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any of these that it en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I&gt;  HELP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&lt;G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allows the user to choose their help level in with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s and responses as if the user had chosen the Help Level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J&gt;  J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&lt;GJ&gt;[Conference 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immediately put the user into the specified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&lt;GJ&gt;3  will put the user into conference #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K&gt;  KEYWORDDEFINE        ***REGISTERED VERSION - OPTION UTILITY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&lt;XK&gt;[Keywor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associate the Keyword with the present PAG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cRPIDX.WCX must be run to build the INDEX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towards the top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 &lt;XK&gt;HELP   Will associate the KEYWORD 'HELP' with this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ay have as many or as few KEYWORDs associated with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as you deem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S&gt;  KEYWORDSEARCH       ***REGISTERED VERSION - OPTION UTILITY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&lt;X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nitiates the WcRIPBRO KEYWORD Search Utility tha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key in a search string, including use of the AND, OR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s to limit the search.  If items are found using the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criteria, they will be listed on the screen for the user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ject.  If none are found, a screen will display "NO INFORMATION F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3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K&gt;  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&lt;FK&gt;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DELETE/ERASE the file specified by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&lt;FK&gt;E:GARBAG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L&gt;  LIST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&lt;FL&gt;[FileAre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will list all of the available files in the files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same prompts, displays and responses as if the user had cho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 Files function from the Menu System.  All system limitation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cessibility, passwords, charges, etc. are the same as if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directly in WildCat!  If the optional parameter FileArea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ll be presented with a list of file areas from which to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ileArea is specified, the listing of that area will begi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Area is the numeric value that specifies the desired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M&gt;  LISTFILES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&lt;FM&gt;[FileAre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operates exactly like LISTFILES &lt;FL&gt;, except that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the option to choose files for listing by date criteria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rameter FileArea is not used the user will b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 areas fro which to choose.  If FileArea is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that area will begin automatically.  FileArea is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hat specifies the desired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  LOCATE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will prompt for a username and subsequently display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taining to that user.  The command operates exactly as if the user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the Verify a User function from the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N&gt;  NAMEPAGE         ***REGISTERED VERSION - KEYWORD SEARCH OPTION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&lt;XN&gt;[Page Name or 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in conjunction with the WcRIPBRO KEYWOR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  It allows you to Name or provide a description for an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ame or description will be used in the KEYWORD Search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user the subject matter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N&gt; 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&lt;G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will display the Newsletter exactly in the same manne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had chosen the Newsletter function from the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P&gt;  PAGE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&lt;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will page the SysOp in exactly the same manner, an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constraints as if the user had chosen the Page Sysop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P&gt;  PAGE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&lt;P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will allow the user to send up to 4 lines of tex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user.  The command operates exactly as if the user had cho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User function from the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Q&gt;  QUESTIONNAIRE/QUESTIONNAIRE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&lt;GQ&gt;[Questionnaire 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Questionnaire Number is present, the user will be pres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designated questionnaire exactly as if they had chos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Questionnaire Menu in the Menu System.  If no Questionna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parameter is present, the user is presented with the Questionna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s if they had chosen that function from the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&lt;GQ&gt;   will display the Questionnair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&lt;GQ&gt;3  will run Questionnaire # 3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O&gt;  QUOTEOFTHE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&lt;G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will display a quote from the QUOTES.BBS file if it ex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P directory of the curren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R&gt;  READ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&lt;M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will allow the user to read messages as allow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conference.  The command presents the same prompts,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sponses as if the user had chosen the Read Messages fun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R&gt;  READTEX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&lt;FR&gt;[FileName],[FileAre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allows the user to read the contents of a text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rea, and provides the same prompts, displays and responses a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had chosen the Read Text File option from the Menu Syst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FileName and FileArea are specified the Read will comm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zing that information.  FileName must be a valid filenam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rea.  FileArea is the numeric value designating the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se parameters are omitted the user will be prompt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P&gt;  RECEIV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&lt;FP&gt;[FileSpec],[Protoco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receive (Upload) a file from the user and name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specified by FileSpec.  If the optional numeric value Protoc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n that Protocol will be used.  Otherwise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the Protocol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S&gt;  SAVEFORMPAGERESPONSES    ***REGISTERED VERSION ONLY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&lt;I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place responses input by the user in a FORMPAG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sponse file with the same name as the FORMPAGE, but utiliz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number as the file extention.  This allows for up to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for a particular FORMPAGE to remain on the system at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 By default, the response file will be placed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directory designated in Line #1 of WcRIPBRO.CFG, unl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Drive and Directory path is given on Line #4 of the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response file has been written, WcRIPBRO will retur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AGE from which the FORMPAGE had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S&gt;  SCAN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&lt;M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scans the messages in the message base utilizing a varie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ptions as designated by the user.  The command operates in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manner as if the user had chosen the Scan Messages fun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S&gt;  SEARCH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&lt;F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searches the files area by KEYWORD, and operates in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manners as if the user had chosen the Search Files fun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T&gt;  SEND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&lt;FT&gt;[FileSpec],[Protoco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will download the file designated by FileSpec to the user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can contain any valid drive, directory path and filena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al numeric value Protocol is specified, then that 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for the file transfer; otherwise the user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tocol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&lt;FT&gt;E:\GPH\GIF\NICEPIC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N&gt;  SETLOGON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&lt;UN&gt;[Name],[Logon 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set the information in Name into the What is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at the time of logon instead of prompting the user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The optional logon parameters are parameters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passed to a LOGON.WCX program.  This command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you utilize WCRIPBRO as a PRELOG.WCX program; however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is will only work for users with RIP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W&gt; 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&lt;GW&gt;[Command] 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will SHELL to DOS and execute the designated comman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can be any .EXE .COM .BAT or valid DOS command.  Addition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ory in which the action should occur can be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The system will change to the specified Directory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&lt;GW&gt;[C:\DOS\ABC.BAT  D:\OOP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T&gt; 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&lt;G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will display the system statistics exactly as if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chosen the Display System Statistics function from the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A&gt;  SYSOPACTIVITY             ***REGISTERED VERSION ONLY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&lt;S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displays the contents of the Activity log file, and op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 as if the user had chosen the Activity Log function from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This command is restricted to use by users with the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C&gt;  SYSOPCHAT                 ***REGISTERED VERSION ONLY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&lt;S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enters the Sysop chat mode as if the SysOp had used the F6 Key.  This command is restricted to use by users with the SYSOP security leve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D&gt;  SYSOPDOWNLOAD             ***REGISTERED VERSION ONLY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&lt;SD&gt;[FilePa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allows the Sysop to download file even if the fil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normal files database.  FilePath must be specified to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 and directory from which any file must come.  The Sysop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rompted for the name of the file to download.  If no file is specif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quits.  This command is restricted to use by user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security leve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L&gt;  SYSOPERASELOG            ***REGISTERED VERSION ONLY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&lt;S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allows the SysOp the erase the Activity log for a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, and operates utilizing the same prompts, displays and respon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if the SysOp had used the Erase Activity Log function from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This command is restricted to use by users with the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&gt;  SYSOPEVENTS             ***REGISTERED VERSION ONLY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&lt;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allows the SysOp to manage system events in exact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manner as if the Manage System Events function of the Menu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been chosen.  This command is restricted to use by user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security leve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F&gt;  SYSOPFILES               ***REGISTERED VERSION ONLY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&lt;S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accesses the Sysop's files menu exactly as if the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function had been chosen from the Menu System.  This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to use by users with the SYSOP security leve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N&gt;  SYSOPNODES               ***REGISTERED VERSION ONLY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&lt;S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allows SysOp access to node management exactly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ner as if the Node Management function of the Menu System had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n.  This command is restricted to use by users with the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S&gt;  SYSOPSTATUS              ***REGISTERED VERSION ONLY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&lt;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displays the status of the databases in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ner as if the Status of Databases function had been chose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System.  This command is restricted to use by users with the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&gt;  SYSOPUPLOAD               ***REGISTERED VERSION ONLY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&lt;SU&gt;[File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allows a SysOp to upload a file into the directory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filepath.  This command is restricted to use by users with the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V&gt;  SYSOPUSERS                ***REGISTERED VERSION ONLY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&lt;S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displays the user data base in the same manner as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had chosen the User Database function of the Menu System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s restricted to use by users with the SYSOP security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ZI&gt;  UPDATEICONS               ***REGISTERED VERSION ONLY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&lt;ZI&gt;[ICON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will inventory the user's system for icons requir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is (or any other) PAGE set.  The names of these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kept in the file designated by ICONSpec,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For every ICON you wish the user to have, t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e line with the ICON file name by itself (i.e. WcRIPBRO.ICN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cond line with the full Drive, Directory Path and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 of the ICON file.  These should alternate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SPEC file, witht he ICON file names on odd numbered lin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spective drive, directory and filename specifica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even number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supplying this file for system reference, the up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icons will occur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U&gt;  U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&lt;F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allows the user to upload a file to the syste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s with the same prompts, displays and responses as if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chosen the Upload a File function from the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D&gt;  USER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&lt;U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displays the current user list int he same manner a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List function had been chosen from the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V&gt;  VIEW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&lt;FV&gt;[FileName],[FileAre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allows the user to view the contents of a compres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d file in exactly the same manner as choosing the View V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the Menu System.  If the optional parameters are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File will commence with the FileName and FileArea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specifies a valid file in the numeric parameter FileArea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arameters are omitted, the user will be prompt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W&gt;  WHOIS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&lt;U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displays a list of callers currently on line to the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 exactly the same manner as if the user had chosen the Wh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function of the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ED (MULTIPLE) COMMANDS     ***REGISTERED VERSION ONLY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may be stacked so that a single mouse click by a us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d to more than one WCRIPBRO command being executed.  This is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lacing a semicolon between each of the command or command+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by pressing a button, you want the user to have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bulletins displayed, and then the bulletin menu,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following at the TEXT TO SEND prompt for the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:  (OPERATIONAL IN 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B&gt;1;&lt;GB&gt;2;&lt;GB&gt;3;&lt;G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