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up ver 1.0 written by Todd Nelson on 05/17/91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up is an RBBS utility that will give recognition to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mortalizing his name in the FM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UP.EXE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UP.CFG   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MCR     A sample macro used with Wh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.DEF     My PROT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UP.DOC    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fairly simple first you must have a TZIP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in RBBS CONFIG parameter 105. I hav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, a fairly complex TZIP.BAT file which already has WH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If you use your own TZIP.BAT file then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un WHOUP only *AFTER* the file has been verified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, the reason being is that if TZIP.BAT determine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 and WHOUP installs the uploader's name in the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FMS will appear correct until an uncorrupt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FMS. At which point the uncorrupt upload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o WHOUP entries. The second step is to install a macr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.DEF file. RBBS accepts a macro in a PROTO.DEF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th parameter. The macro may be have any name and pat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ust be able to append to a file the following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the file MACRO.MCR which does this perfectly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is to create a file called WHOUP.CFG which is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create which contains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XFER\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name of the file which the macro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first and last name. The second line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FM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distributing this program along with a complete package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which will test all .ZIP file uploads and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.ARC and .LZH compression format uploads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added batch files for the many other compression form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cause I don't get them uploaded to my BBS enough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with them. If you would like to make the other 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ose compression formats, you could easily fol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All that is required is a simple knowledge of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OCs for the respective compression method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is program into the Public Domian per se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is as DELEWARE, if you like it, use it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"DEL" it! I would appreciate any comments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encies. I am in the U.S Navy stationed overs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 and I am the ONLY RBBS Sysop over here. Needles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nd myself scraping to find a good RBBS utility,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BBS Utils or have some good ones please write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reimburse for expenses or swap with what I have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 this and hopefully using it...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wing One Det. C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O San Francisc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654-2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