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System Operat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WIV v4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`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WIVsys program and this manual are copyrighted material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which is conspicuously included with this package, sets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restrictions on copying and other uses of the enclosed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copying or other use of this software program or this man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International Copyright Act is a civil and criminal of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y not, in whole or part, be copied, reproduced, translated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any electronic medium or machine readable form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French 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express limited warranty of  French Mod Division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t forth in the above-referenced User Agreement, ALL EX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AND/OR DOCUMENTATION ARE DISCLAIMED BY FRENCH MO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RESPECT TO THE PROGRAM AND/OR DOCUMENTATION ARE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, INCLUDING ALL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AND REMED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, WITH RESPECT TO BOTH, THE PROGRAM AND THE MANUAL, AS SET FOR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FRENCH MOD DIVISION SOFTWARE OR ITS AFFILIATES BE L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ANY THIRD PARTY FOR DIRECT, INDIRECT,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F OR INABILIT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MANUAL, even if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 reserves the right to modify the WWIVsy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d manual at any time without obligation to notify any pers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of such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&amp;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Auto 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BB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 Insta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Sub Inf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 Subs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shareware utility designed to aid sysops running WWIV 4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e fall of 1994, the idea was to make a utility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that was easy to use and that combined all the major sysop funct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as written with the experienced WWIV sysop in mind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vided by each topic on the Main Menu and gives a genera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.  Some of the items in the various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 and may not have detail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, we in the WWIVsys development group wish you the best of lu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that even with all our hard work and testing, there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in this program.  You should also know that we are not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this program causes,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as created by Martin Bourdages and Nicolas LeBlan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has been written by Christopher Gauthier and Nicolas Le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are  in order to the following individuals for thei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this 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yne Bell for doing the wonderful WWI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g De Moville for help and taking care of W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heal Deweese for his INI handling routines an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ic Laperrire, Micheal Deweese, Craig Dooley, Chris Gauthier, A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hanan, Lewis Wolk, and Andy       Stewart for their devotion and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s the official WWIVsys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lph Brown for the SPAWNO librairy that is used in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trademark of FM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OS/2 and WARP are registered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WINDOWS are registered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++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d and product names are trademarks  or  registered 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holders.Technical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is compiled with Borland C++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has been tested with WWIV v4.23 and v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run ONE instance only to use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works well with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, AT, ix86, PS/2 or 100% IBM BIOS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t least 300k of disk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lor monitor (RGB o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or IBM PC DOS v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 BBS v4.23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WIVsys is a snap.  All that is required is to unzip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nto the main BBS directory (ie. C:\WW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setting up a WWIV BBS for the first time and have no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EXE that comes with WWIV, then you need to do so before running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the necessary files for WWIVsys to run as well as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WWIVsys from it's original floppy disk,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from the floppy prompt and answer the questions WWIVsys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nzipping the WWIVsys files or copying them to the main BB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YS.EXE and have a look a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OS/2 (version 2.10 or greater), installation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.  Just open a DOS session and change to the BBS's main directo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 to run WWIVsys while the BBS is running.  Som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DOS session include loading DOS high, and into the UMB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Adapter Sharing is NOT required, and WWIVsys does not need acc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s.  Files should be set to 40 or higher as a general rule of thum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ssions, and buffers can also be 40 for most ses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_Sensitivty and Idle_Time are settings that should be tailo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ystem needs.  Under OS/2 Warp v3.0, a new Session_Prior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troduced.  This will vary depending on your system, but a goo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ould be a priority of 1. Set the work directory for the WWIVsy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creating an object for it) to the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WWIV 4.23, it is not possible (at this time) to run WWIV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s to DOS, except via the //DOS command.  This is an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f WWIV 4.23.  WWIV 4.24 has better memory management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un WWIVsys in any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thod to run WWIVsys is as a chain from the BBS, and that will wor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 not have more than the first instance running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have the BBS shrink out before running WWIVs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ill not be viewable remotely unless you are running Doorwa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 inside WWIVsys, you can hit the F1 key to get immediate hel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help will show you the available commands where you are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lp doesn't show up, make sure the file SYS.HLP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are in the softare, there are some commands that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Here is a list of the commands available everywhere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Back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0 /ALT-J/ALT-S -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- Mov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he place where you select which of the 30 ed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WWIVsys you wish to use. Be aware that this menu in normal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is a scrolling menu, there are functions hidden until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You can get to the first command starting with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has some global areas. One of them is the list center tha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each time you get into one. The commands available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n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Tag &amp; Mov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AGE UP/DOWN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- Move Up/Down 1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- Move Up/Down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pecial commands in some of the list center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mmand is a simple process. Once you hit the F3 ke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key to search, then press Return and you will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sting. To start the search, you must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P_ARROW  To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OWN_ARROW To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ring you to the field you wish to find in the lis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o start the search commands, see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 field, you simply need to press the SPACEBAR over the item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, and then press the SPACEBAR again where you wish it to be.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want it at the end of the list, you need to tag the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. If there is any problem, WWIVsys should 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oving some data may require a lot of work to convert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don't worry if in some cases it seems to be long, WWIV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verything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In Edit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- Delete Comple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- Delet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- Move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/DELETE - Overwri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are scrollable, this means that they are longer than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In that case, you will see the first letters dissa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t the end of the screen, and you should see yellow arrows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Log graphically shows usage and statistics of your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days. Use the arrow keys to move up/down among the day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version of the //ZLOG command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running more than one instance (node),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is unreal since it can be higher than 100%. Since WWIVsy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f you are running those instances or not, it is currently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Auto-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se for desired user-configurations and press that Alt-Fn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.  Arrow keys also work to move between the configurations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dited those keys, it can be used at two places inside WWIV.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-line, you can validate him by pressing the key itself, or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editor (stock WWIV), by pressing the number of the key (so F9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 9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elps you to safely keep a backup of your WWIV data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very easy to use, you simply follow the instru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ires PKZIP.EXE to be in the current directory or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order to work, WWIVsys offers a shell for the Pkwar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better one you can find in matter of data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will return the following error codes if the backup isn't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Bad file name or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   Error in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11  In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No files were found to add to the .ZIP file, or no files were specifi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File not found.  The specified .ZIP file or list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Disk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.ZIP file is read-only and can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Bad or illegal parameters specified. (help screen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Could not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User pressed control-c or contro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information as found in the WWIV INIT.EXE program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#1.  Here is the System name, Sysop name, System password,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 and a few other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current version, when you edit the maximum amount of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, WWIVsys won't reformat the Qscan file, we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IX utility if you change them directly in WWIVsys once you do i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and that you edit this field in the INIT softwar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your callout.net file for each network.  High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to edit the callout.net and then toggle the functions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&lt;SPACE BAR&gt; as necessary.  Also, the various fields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ert a node from the network lists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see what files are not needed by WWIV any more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, freeing disk space for the BBS. It will scan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detect files that you don't use (WWIV data files onl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. If you need to stop it, press the &lt;SPACE BAR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directory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directory (Same than the directory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Directorie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Directorie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Download Directories. Deleting a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urrent directory from WWIV, but *NOT* the file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known as the Chain Editor, and allows you to edit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ch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modify your Full-Screen Edito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 special command imbedded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can add to your system pre-selected items. To do so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file  WWIVSYS.DAT is in your WWIVs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the same as WWIV INIT.EXE's menu choice #6, an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/events to be run.  This command uses the same ba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ribed in the beginning of this Chapter, except that the 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the various archive format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mbedded command in the archive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while on the archiver extension field and you can add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. To do so, be sure that the file WWIVSYS.DAT is in you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can edit attributes to the files on your BBS, lik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, when, who "owns" the file, and where it is located (wha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select the Directory the file is in, and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.  &lt;Return&gt; at both places accomplishes this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s also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 center is the as the directory editor, except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, instead of editing the current directory, you will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ist center, which is the current file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commands available in that list cen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Move A File To An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Import  Description From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Files by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Sort Files by Dat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Export Current File Description to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Properiz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Add GIF Resolution To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Update File Size To Do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- Convert "Upload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 - Add 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scription editor, unique to WWIVsys, lets you edit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s wellas the extended description all together. You can ed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 lines of extended description, 11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/remove gfiles to the Gfiles area you select. 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GE command as in WWIV.  That is the next function down.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is not supported at this time since WWIV sorts them by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utomatically. This function supports insertion and deletion of 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 or remove Gfile sections, like in WWIV's //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Instanc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om port setup for each instance here.  Use the left and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up/down among the instances. This option won't let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for security reasons, even if it would be easily possib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greement with WWIV Software Services; read UPGRADE.TXT in you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to learn about having more instances.  This version will let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installed insta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can be inserted and edited here.  To insert a language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where it is to be inserted and press the &lt;INSERT&gt; key. 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name and path of this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dit the MODEMS.DAT file or the MODEMS.002 (the MODE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instance 2) for your configuration. Note:  { will send a &lt;CR&gt;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nd is required.  ~ will insert a "-second pause betwee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the INIT.EXE's 'N'etworks command. 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dit the node #, the network name, and it's directory.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here is very slow since WWIVsys will process ALL messages/ema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n the system to convert them to the new listing. Linker us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that they will need to change their LINKNETS.NET 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aths for the BBS here.  Be aware that the TEMP and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only edited for instance 1!  To edit those for each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Instance Editor function. Like in each path editor of WWIVsys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a backslash at the end won't change anything since WWIVsys will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protocol editor, allowing you to edit interna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 You can move external protocols only in that li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n color means that the protocol is internal. Edit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allows you to use an external software instead of stock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will be able to add pre-selected protocols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at, you must be sure that the file WWIVSYS.DAT in your current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configurations for each security level here.  Each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other.  Many sysops use a simple 2-tier system the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alidated and unvalidated users.  Note that your new users will hav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SL that is set in the BBS Informations, and that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SL is configured to your needs 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, you can edit or delete current SSM's in the fil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SSM to be sent.  &lt;Insert&gt; sends an SSM, while &lt;Delete&gt;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edits the S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Deleting an SSM won't delete it for real, it will simply replac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field which will be u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arious statistics for your machine, like who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uploaders and downloaders, and many other interesting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Chapter 5 for use of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subboard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subboard (Same than the sub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Subboard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Subboard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message bases (subs).  WWIVsys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informations if you add or delete networked subs too, jus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NETWORK INFORM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2 over a sub, you will access this function, which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 J " command in WWIV's stock sub editor. If your sub is networ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current network data, otherwise you can put this sub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ERT key. The commands in that list center ar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e, except if you are HOSTING the sub, pressing F2 will lead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which is the SUBSCRIBERS EDITOR which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nfo editor is very simple, and compared to stock WWIV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 improvement. In fact, you can EDIT fields, which are not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. Informations are clear enough inside this editor so we w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 on them. Note that WWIVsys will scan the SUBS.* files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about the sub if they are available, and that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only if you have a file called CATEG.NET in your curren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hich should be distributed by the network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osting a sub, pressing F2 while in the network info edito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will put you in the subscribers editor of that sub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You can add and delete subscribers like all other list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Sub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view and subscribe to subs from your SUBS.LST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If a sub is auto-requestable, WWIVsys will genera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and automatically send it to the sub host. WWIVsys should warn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ching the limit you set as " max subs " on your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unique to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user you wish to edit, and then press &lt;RETURN&gt;.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and informations are displayed and you can edit them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ta.  Use the arrow keys to mov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Jump to a user b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and WWIVsys will jump to tha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search criterias, leave the one you don't need empty. Then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user listing. Press CTRL-UP or CTRL-DOWN to 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If you have problems, read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 Set All User's colors to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Auto Pur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lete users than haven't logged on for x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Comp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nd duplicate use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Reset 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RESETF function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Deleting a user will also delete his emails and small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m), be careful. Moving a user will only switch one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oving all of them You can INSERT a user if you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remove, or edit voting questions from this function.  Tak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must be inserted at the end of the questions. Note that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convert automatically your users vote, so feel fre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YES/NO fields from INIT.EX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4.24 or later, it will put them in WWIV.INI, if you are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, it will modify your CONFIG.DAT file. (In fact, it'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, but WWIV.INI overrides CONFIG.DAT in v4.24 and lat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WWIV 4.24, WWIV will use WWIV.INI to toggle on and of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options in WWIV.  Use this editor to toggle those option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highlight the WWIV.INI option to edit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e options are explained in the WWIV 4.24 documentation.  &lt;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&gt; while editing an option will toggle that "switch"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WIVsys will access this function, you must be registere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place the WWIVsys registration code in the WWIV.INI fil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n below with your favo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NUMBER         = WWIVsys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CODE      = xx-xxxxxx-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NAME      = Jo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_NUMBER          =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Config will allow you to set various options for yourself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and other features. You can also view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serial number i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tells who we are, and what this program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J = Paste fro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K = Copy to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 = Add a HEAR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= Dele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= Move among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 help menu at any location in WWIVsys, including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Ad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a string (with nothing in it) at the end of the string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place the cursor at the first str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only if you are a registered WWIV sysop, otherwi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this a useful function.  This function is going to add an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le, and the program is going to jump automatically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search a chain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hain of characters to search for (ex.  WHICH), then in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tap [ or ] to seek in rear or foward in the file.  If you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the key ], the program is going to jump to the next ch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oing to find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p up a menu and ask you which file you want to edit.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will add a new file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Jump t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jump to a chain of characters by entering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Color /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showing the heart codes used by WWIV and the color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-     6 would show up like this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      6 would show up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import a text file and make string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xport the strings in the string file to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ingfilename&gt;.TXT.  With your favorite text editor, you can modify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import them again in the program with the function Import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ll the strings to the printer.  The program s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, the strings that are in the file, it is strongly suggested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compres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of functions, you can copy a chain of character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with arrow keys, and tap CTRL-J.  Select the chain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hat is in memory and tap CTRL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WWIVsys please feel free to write and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Registered users, please include the serial number fou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who have registered (with  diskette), the physical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ed against defects in materials and workmanship for a period of 6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e of shipment by FMD Software. Any returned disks found damaged o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The search keys (Alt-Up/Alt-Down) don't work, what'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're probably using the ZANSI driver. Replace it by ANSI.SY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SFANSI to protect against ANSI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Sometimes WWIVsys loads very fast, sometimes it's slower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WWIVsys will load faster if you have a small WWIV.INI file.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and delete the lines not needed and it shoul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WWIVsys registration code doesn't seems to work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First, be sure you are using the registered version of WWIVsy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emo. Secondly, make sure your uedit information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you gave us on your WWIVsys registration informations. If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occurs, contact us and we'll help you figure ou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hat is happening when I'm having a "Please Wait"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ometimes WWIVsys needs to reformat your data files to fit with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so it might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ocument  is  Copyright  (C)  1994-1995  by FMD Software.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oftware program  WWIVsys (TM) is Copyright c   1994-1995 by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l rights are reserved.   WWIVsys is a registered trademark of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Other  brand 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shareware, duplication is permitted so long as all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.ZIP form, and the files are -AV (Authentic Verified) to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AV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 files Verified!   # NWC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WWIVsys is $30, please read the file REGISTER.FR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