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object of the game is to conquer all of the villages (�)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 or to be a part of an alliance that does 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ly Infantry, Cavalry, Heavy Cavalry and Archers can at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villages and claim them in the name of your empire.  Other units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tapult, Ballista, Ship, etc. serve different purposes in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llages produce Iron, Grain, Gold, Men and Horses.  By conqu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villages, you can afford to build more units (which you will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to defend the villages you've claimed as well as to attack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llages).  Only Grain is not used to build units.  Grain is consum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nits you build (although they will eat less if they end their 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village) and therefore limits the number of units you may hav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one time.  By saving back a little grain each turn (produc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you consume) you can have a reserve in case you ever need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ts than you can actually f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mber is also used to build certain units, such as the Shi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ige-engine.  Timber is not produced by villages, so it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ed by engineers and dropped onto your cast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itially, build as many infantry as you can (they are cheap, ea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tle grain, and can attack villages).  Attack all of the vill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ound your castle, especially if they are un-ow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uring later turns, begin building engineers and collecting ti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rop on your castle.  Engineers will also be needed to build brid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oads, canals and dry-ground in swamps.  In order to build,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gineer must have at least one timber.  To dig a canal (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et ships from your castle to the ocean or a river), first buil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ocation you wish to dig the canal.  It should become a road.  Next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d at the same location again (note: You'll need another stic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ber).  This time it should become a spot of w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fferent terrain (ground, road, forest, etc.) requires a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turns to traverse.  It is better (faster) to SLASH fore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to walk through them.  Swamps are the worst terrains, requi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r times as much time (turns) to travel through than regular gr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friends with at least one of your neighbors and don't tr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on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