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/ Description of a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 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 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95 by Gordian Schuermann &amp; 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general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statements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statements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options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on, more and more mailer are about to impleme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external request processors. But very soon, we discover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annot handle all the information the mailer has and the ER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fer the information in a proper and fast way, w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S R I F option in the mean it will be a standar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and idea is protected by copyright law, ex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may distrubute, use and implement this structu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have not to pay any value for usage of these met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you should note in your documentation the origin of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t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RIF name is the only parameter given from the Mailer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Processor. The file is designated as a so called "plain vanilla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lled with pre-defined, optional and not-yet defined state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scussed the possibility of binary files, and of EMSI-li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in ASCII control file is more flexible and can be read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rogram languages (C, Pascal, Basic, Cobol 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RIF, one command plus parameter is allowed per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limited in length,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RIF is generated by the Mailer and after the ERP finished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er is responsible for erasing the S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s are required for the E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          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name of th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            &lt;Zone:Net/Node[.Point][@Domai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ain aka of the remote system in 4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D notation. A zero as point number may be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main with "@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          &lt;Current LINE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ffective baud rate, not the fix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  &lt;Time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ime till next event which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ests. Use -1 if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List      &lt;File of reques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lename of the list contain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List     &lt;File of respons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lename of the respon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ust not be equal to RequestList. One fil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drives/pathes to the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defines the way the mailer should 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erase file if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do not erase the file af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erase the file in any case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Status     &lt;PROTECTED or UNPROTE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whether the session is protected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tatus     &lt;LISTED or UNLI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whether the remote system is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nodelist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p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already known and defined, but a ERP should ru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Protocoll &lt;e.g. ZAP,ZMO,X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            &lt;Zone:Net/Node[.Point][@Domai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AKAs. One AKA is required (s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            &lt;Sit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te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       &lt;Location and/or 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cation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        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hone number info as given e.g.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    &lt;Session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rotected sessions, the session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tected session, this parameter must be om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             &lt;Current DTE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&lt;-&gt;Modem speed (so call DT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      &lt;COM Port from 1 to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SSIL Communication Port. The Ma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fossil "hot" for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          &lt;Remote's mail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er name as defined by 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Code       &lt;Remote's FTSC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x code of the remote mailer as defined by 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Number     &lt;Remote's serial number if pa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serial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    &lt;Remote's version numb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version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        &lt;remote's revision number if EM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mailer's revision number if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Type      &lt;may be EMSI, FTSC0001, WAZOO, JANUS, HYDRA or 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ssion-type, this may be one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types or "OTHER" if not (yet)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AKA           &lt;AKA which has been called for prope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mailer does AKA matching, the AK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X            &lt;Tranx Line as 8 digit he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x-style time stamp (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econds since 1.1.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ndefi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the need to add new commands / parameters to the SRI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y may be added, but inform us to keep the documentation "up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share your good ideas with other autors of softwar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F is implemented in these fine products alread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                 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Mail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sy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will follow soo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