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Z-ROM 1.2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 on 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to use on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form and $20 (Twenty)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rawn on a bank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(SMS3/D)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