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d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 03-2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lue Foxx L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 Mal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us,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lue Fo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5) 482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-19200 baud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ecieved this product it is provided "AS-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r guarantee. You the end user accept full responsib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duct. By using this product you do so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hold the author free from any responsibility regar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system damage (software or Hardware) or any othe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unmentioned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being distributed under the SHAREWARE concept.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time. After this time period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your own use or discontinue using it. All Blue Foxx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 Date stamp and after a certain period of tim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function! Registered versions are registered to on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soley to that individual for use on that individuals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will contain an extra file with spe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registered users.  The registered version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nyone other than the author of this product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s may be distributed freely by any BB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charged for this particular product and this produc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 when distributed. The product must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shape or form without the written permission of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s taken care of lets get down to the good stu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a Production of Blue Foxx Software. At some later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cease to operate. The time frame may be from already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 months or less, depending on when you received this door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a cripple door, honesty has always been the best polic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small reminder never hurt. I would have lik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ors as open as possible but it seems that some peopl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doors for a period that went into years.  If these doo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ranty period it would have been up long ago. Anyways I have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se doors like this so that everyone will have a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 is what they want or not. Also Registered Version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xtra or enhanced options for players 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n improving this or any other door that I have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tell me. I'm always looking for suggestions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d of this DOC on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hanges will be marked &lt;NEW&gt;. These should be rea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information that if not included properly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ot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nges were considered to minor to document or pl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.EXE   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.INS    The instructions file (In Ascii)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.CFG    A quick file to get it up in local mod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MUST SU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with any of the following do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, SFMAIN.DAT, SFFILE.DAT, SFME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s the door need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.PLY    The Players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.ERR    Created whenever an ERROR result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should contain the fo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 = unregistered                ; Your registration number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= Blue Foxx BBS            ;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rst = Tim                       ;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t = Maloney                    ;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ime = 60                      ; Max time a user can b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bull = c:\sf\display\mono.bbs  ; Path and name for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= c:\sf\display\ansi.clr  ; Path and name for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irq = 4                        ; If you use a standard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irq = 3                        ; wish to use a different IRQ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irq = 4                        ; where you change it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irq = 3                        ; IRQ from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ense if you lock DTE and take appropriate steps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akes place. The door only supports standard com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use IRQ's 1 to 7. Available speeds are from 0 to 115k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all of the above file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ish to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r the *.IN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trickly ASCII TEXT file with nothing special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tself manages the instructions file and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should be added you can simply us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ie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ype the name of the game and i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ocal mode the door will load the FAMILIA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. Please be sure you have FAMILI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door may not function properl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s name will be taken from this fi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. Future releases of this door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ze this as a way of identifying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FAMILIAR LOCAL or jus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S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you must Change Directory (CD or CH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containing the door. Then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,a space, and the PATH AND NAME TO YOUR DOO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CD 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IAR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o change back to your calling directory with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line following the one that call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Sysops will already be familiar with their BBS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nly have to add the above lines into whatev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oor monitor file that will eventually c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TO CALL THIS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:\SF\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efilename} {path\door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you have it.. If I have left anything out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is or future do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at The Blue Foxx BBS (405) 482-3855 (1200/19200 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amiliar Solitare registration co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$10 you pickup reg file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$15 disk will be mailed to you. Specify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Fox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us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clude the NAME you wish to Place o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Preferably this is the Sysop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Copy will Be available For immediate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Foxx BBS. If you wish to be pre-registered on the Blue Foxx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owing with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nd Last Name you will use. (No 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 &amp;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have to be fancy.. Just tear off any old piece of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lear enough to read and mail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just use the ole Print Screen routine here an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. Thats what I see most anywa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FAMILIAR $1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     $15-----  Circle Size   360k   720k   1.2m   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 (First and Las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ITY, STATE, ZIP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rth Date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ice Phone Number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 (if not already logged on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Needed to pre-register you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if you have any suggestions feel free to call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END OF DOC 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