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xem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x ASCII Text file whi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or Registration is only $2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ten by: Jerry 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19 Edw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edesboro, New Jersey 0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ckett BBS (609) 467-3898 USR 14.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609) 467-8612 USR 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609) 467-0515 14.4 Boca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EM will run on systems that are compatible with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SYS, DOOR.SYS, CALLINFO.BBS, USERINFO.DAT, SFDOOR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TUSER.DAT, TRIBBS.SYS, CHAIN.TXT or DORINFOx.DEF for inte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a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lks.  This is my first attempt at writting a door.  So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.  Needless to say, I'm not good at writing docs eith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setting-up Faxem, TOUGH...   Just kidding..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BBS.  I also monitor many RIME conferences.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GAP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m was written to provide users of my BBS the ability to Fa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o other fax machin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door set up to allow FREE local faxing.  It's a gre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irly cheap to add to your system.  You can make your own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ith users to have them pay per fax for toll calls.  The doo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number of pages sent.  I charge per page for Long Distan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I think you'll be quite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N E W   F E A T U R E 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fax modems that cannot run BitFax Software,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that will allow your users to upload their fax docu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save the file.  The user can leave a comment to the sysop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that there is a fax request pending.  Also, if the sysop lo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 or remote, he/she will be told that a fax request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ends the file during a maintenance event, or uses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schedule fax send. 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m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EM FAXEM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FAXEM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AXEM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EM FAXEM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EM FAXEM.CFG /%IRQ%  for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5 tells FAXEM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file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-Door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You'll need room in your computer for an internal Fax-Modem. 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phsyical space, but also free interupts and com ports. 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may also be used.  (I use an external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need an extra phone line, in ADDITION to the BBS Line, as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es with the caller online.  I cheated a little here, I use my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Odds are that the line will be free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need a Fax modem that uses the BitFax software (C) 1989 BIT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 All Rights Reserved.  I have used BitFax v3.0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, try the new feature added mention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ample config file for setting up this fea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l files for the door should be placed in the BitFax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is I mean, run the door from the BitFax 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files may reside anywhere if you are not using Bit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only works on the node where the Fax-Modem is inserted.  On a mul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system, this means the fax service will only be available on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odes, unless you have more than one Fax-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multinode if using the OTHER feature (new feature)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if you are not using BitFax, the door is truely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ust have a copy of DSZ in your Path or in the Do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oor shells out to run BitFax and DSZ to accept the uploaded file to f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operating under DoubleDos or Desqview must be sure they have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leftover for proper do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will NOT need a copy of BRUN45.EXE for the doo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door was written for system that use ANSI.SYS in their config.sy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les needed for Fax-Door Op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ny doubt about the integrity of the files contained in this</w:t>
      </w:r>
    </w:p>
    <w:p>
      <w:pPr>
        <w:pStyle w:val="PreformattedText"/>
        <w:bidi w:val="0"/>
        <w:jc w:val="left"/>
        <w:rPr/>
      </w:pPr>
      <w:r>
        <w:rPr/>
        <w:t>Archive, feel free to call my BBS in Swedesboro, New Jersey and download</w:t>
      </w:r>
    </w:p>
    <w:p>
      <w:pPr>
        <w:pStyle w:val="PreformattedText"/>
        <w:bidi w:val="0"/>
        <w:jc w:val="left"/>
        <w:rPr/>
      </w:pPr>
      <w:r>
        <w:rPr/>
        <w:t>the latest version.  The Beckett BBS, (609)467-3898/8612/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Faxem and created by the door:  Files marked with an</w:t>
      </w:r>
    </w:p>
    <w:p>
      <w:pPr>
        <w:pStyle w:val="PreformattedText"/>
        <w:bidi w:val="0"/>
        <w:jc w:val="left"/>
        <w:rPr/>
      </w:pPr>
      <w:r>
        <w:rPr/>
        <w:t>asterisk "*" are created by the door.  Be sure to check the transfer batch</w:t>
      </w:r>
    </w:p>
    <w:p>
      <w:pPr>
        <w:pStyle w:val="PreformattedText"/>
        <w:bidi w:val="0"/>
        <w:jc w:val="left"/>
        <w:rPr/>
      </w:pPr>
      <w:r>
        <w:rPr/>
        <w:t>files so they are set for the correct com port that the door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o not change the names of the file transfer Protocol B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ay be edited to ad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EM.DOC     &lt;----- The How To File -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EM.EXE     &lt;----- This is the door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EM.CFG     &lt;----- The door configuration file (Instructions in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EMWLC.ASC  &lt;----- The door ascii welcome screen (Do Not 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EMWLC.ANS  &lt;----- The door Ansi welcome screen (Do Not 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LOCAL.TXT  &lt;----- ASCII file containing local calling prefixes (Ed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e prefix per line (For area code where BBS l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ZONE1.TXT  &lt;----- ASCII file containing local calling prefixes (ed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additional local area code on line 6 of faxem.cf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e prefix per line     (create file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ZONE2.TXT  &lt;----- ASCII file containing local calling prefixes (ed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additional local area code on line 7 of faxem.cf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e prefix per line     (create file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ZONE3.TXT  &lt;----- ASCII file containing local calling prefixes (ed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additional local area code on line 8 of faxem.cf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e prefix per line     (create file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AXUSER.DAT   &lt;----- Door user data file (Do Not 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AX2SEND.DAT  &lt;----- Door user data file of pending faxes. 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leted when all faxes listed have been s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oor will also ask if you wish to delet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after it is displayed to the sysop after he/s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ter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.TXT  &lt;----- Instructions displayed by door (May be Edi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ile may be edited to inform users 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 have the door set to operatate with Bit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.TXT    &lt;----- Same purpose as INSTRUCT.TXT.  Directions for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the door is operated with OTHER than BitF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 &lt;----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1KG.BAT     &lt;----- File transfer batch files (Do Not Rename - May Ed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DIK.BAT     &lt;-----    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DCRC.BAT    &lt;-----    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D.BAT       &lt;-----    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D1KG.BAT    &lt;-----    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D.BAT       &lt;-----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BitFax software, all of the above files should be in the same</w:t>
      </w:r>
    </w:p>
    <w:p>
      <w:pPr>
        <w:pStyle w:val="PreformattedText"/>
        <w:bidi w:val="0"/>
        <w:jc w:val="left"/>
        <w:rPr/>
      </w:pPr>
      <w:r>
        <w:rPr/>
        <w:t>subdirectory as your Bit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the door from with a BB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em Faxem.cfg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-Node operation, each node's configuration fil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que name. ie. Faxem1.cfg for Node 1, Faxem2.cfg for Node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= optional parameter for non-standard com port.</w:t>
      </w:r>
    </w:p>
    <w:p>
      <w:pPr>
        <w:pStyle w:val="PreformattedText"/>
        <w:bidi w:val="0"/>
        <w:jc w:val="left"/>
        <w:rPr/>
      </w:pPr>
      <w:r>
        <w:rPr/>
        <w:tab/>
        <w:t xml:space="preserve">     The door supports com ports 1-4, but by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/x parameter you can assign other than 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irq for com port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  To use Com1 with Irq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xem Faxem.cfg /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DITING THE USER RECOR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automatically knows when the sysop is in the door. 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erisk (*) key will bring up the user editor.  This will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 long distance faxing for users of your choice.  You mak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gement as to who, how, and when the toll call is to be paid. 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users prepay for this service.  I charge per page to fax. 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asicall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Menu:        1. Edit A User Accou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Delete A User Accou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. Return To Fax-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. Log-Off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 User:  A. User Number     &lt;----- User's record Number</w:t>
      </w:r>
    </w:p>
    <w:p>
      <w:pPr>
        <w:pStyle w:val="PreformattedText"/>
        <w:bidi w:val="0"/>
        <w:jc w:val="left"/>
        <w:rPr/>
      </w:pPr>
      <w:r>
        <w:rPr/>
        <w:tab/>
        <w:tab/>
        <w:t>B. Pages           &lt;----- User's preapproved L/D Pages</w:t>
      </w:r>
    </w:p>
    <w:p>
      <w:pPr>
        <w:pStyle w:val="PreformattedText"/>
        <w:bidi w:val="0"/>
        <w:jc w:val="left"/>
        <w:rPr/>
      </w:pPr>
      <w:r>
        <w:rPr/>
        <w:tab/>
        <w:tab/>
        <w:t>C. Sent            &lt;----- Pages a user has s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tocol        &lt;----- User's default protocol </w:t>
      </w:r>
    </w:p>
    <w:p>
      <w:pPr>
        <w:pStyle w:val="PreformattedText"/>
        <w:bidi w:val="0"/>
        <w:jc w:val="left"/>
        <w:rPr/>
      </w:pPr>
      <w:r>
        <w:rPr/>
        <w:tab/>
        <w:tab/>
        <w:t>D. Long Distance   &lt;----- Y or N (enables/disables L/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SETTING UP BITFA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 following the instructions for BitFax when installing the software.</w:t>
      </w:r>
    </w:p>
    <w:p>
      <w:pPr>
        <w:pStyle w:val="PreformattedText"/>
        <w:bidi w:val="0"/>
        <w:jc w:val="left"/>
        <w:rPr/>
      </w:pPr>
      <w:r>
        <w:rPr/>
        <w:t>Make a subdirectory called BITFAX on your drive.</w:t>
      </w:r>
    </w:p>
    <w:p>
      <w:pPr>
        <w:pStyle w:val="PreformattedText"/>
        <w:bidi w:val="0"/>
        <w:jc w:val="left"/>
        <w:rPr/>
      </w:pPr>
      <w:r>
        <w:rPr/>
        <w:t>Change to the subdirectory, and copy the contents of the BitFax/SR Program</w:t>
      </w:r>
    </w:p>
    <w:p>
      <w:pPr>
        <w:pStyle w:val="PreformattedText"/>
        <w:bidi w:val="0"/>
        <w:jc w:val="left"/>
        <w:rPr/>
      </w:pPr>
      <w:r>
        <w:rPr/>
        <w:t>disk into the subdirectory.  Next, place the Faxem files in this directory,</w:t>
      </w:r>
    </w:p>
    <w:p>
      <w:pPr>
        <w:pStyle w:val="PreformattedText"/>
        <w:bidi w:val="0"/>
        <w:jc w:val="left"/>
        <w:rPr/>
      </w:pPr>
      <w:r>
        <w:rPr/>
        <w:t>as Faxem will read the Log file created by Bit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et your com port correctly on the Fax-Modem.  I run a USR HST</w:t>
      </w:r>
    </w:p>
    <w:p>
      <w:pPr>
        <w:pStyle w:val="PreformattedText"/>
        <w:bidi w:val="0"/>
        <w:jc w:val="left"/>
        <w:rPr/>
      </w:pPr>
      <w:r>
        <w:rPr/>
        <w:t>14.4 on Com2 and have my Fax-Modem set to use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Fax-Modem is installed and your software is loaded onto the hard</w:t>
      </w:r>
    </w:p>
    <w:p>
      <w:pPr>
        <w:pStyle w:val="PreformattedText"/>
        <w:bidi w:val="0"/>
        <w:jc w:val="left"/>
        <w:rPr/>
      </w:pPr>
      <w:r>
        <w:rPr/>
        <w:t>drive you should type BITFAX and set up the BitFax parameters.  Please</w:t>
      </w:r>
    </w:p>
    <w:p>
      <w:pPr>
        <w:pStyle w:val="PreformattedText"/>
        <w:bidi w:val="0"/>
        <w:jc w:val="left"/>
        <w:rPr/>
      </w:pPr>
      <w:r>
        <w:rPr/>
        <w:t>follow the BitFax manual.  Their manual contains step by ste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OR only costs $25.00!!  It is a full working version, except</w:t>
      </w:r>
    </w:p>
    <w:p>
      <w:pPr>
        <w:pStyle w:val="PreformattedText"/>
        <w:bidi w:val="0"/>
        <w:jc w:val="left"/>
        <w:rPr/>
      </w:pPr>
      <w:r>
        <w:rPr/>
        <w:t>that it will only allow 10 users in the data base and say it is an</w:t>
      </w:r>
    </w:p>
    <w:p>
      <w:pPr>
        <w:pStyle w:val="PreformattedText"/>
        <w:bidi w:val="0"/>
        <w:jc w:val="left"/>
        <w:rPr/>
      </w:pPr>
      <w:r>
        <w:rPr/>
        <w:t>EVALUATION COPY on the welcom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may be used for an Evaluation period of 30 days.  After that, I</w:t>
      </w:r>
    </w:p>
    <w:p>
      <w:pPr>
        <w:pStyle w:val="PreformattedText"/>
        <w:bidi w:val="0"/>
        <w:jc w:val="left"/>
        <w:rPr/>
      </w:pPr>
      <w:r>
        <w:rPr/>
        <w:t>would prefer that you register the program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lease print out and return the REGISTER.FRM in the Zip file.</w:t>
      </w:r>
    </w:p>
    <w:p>
      <w:pPr>
        <w:pStyle w:val="PreformattedText"/>
        <w:bidi w:val="0"/>
        <w:jc w:val="left"/>
        <w:rPr/>
      </w:pPr>
      <w:r>
        <w:rPr/>
        <w:t>When you register, you may call my BBS and obtain your registration number,</w:t>
      </w:r>
    </w:p>
    <w:p>
      <w:pPr>
        <w:pStyle w:val="PreformattedText"/>
        <w:bidi w:val="0"/>
        <w:jc w:val="left"/>
        <w:rPr/>
      </w:pPr>
      <w:r>
        <w:rPr/>
        <w:t>which will unlock all the features of the door.  When registered, the door</w:t>
      </w:r>
    </w:p>
    <w:p>
      <w:pPr>
        <w:pStyle w:val="PreformattedText"/>
        <w:bidi w:val="0"/>
        <w:jc w:val="left"/>
        <w:rPr/>
      </w:pPr>
      <w:r>
        <w:rPr/>
        <w:t>will display your BBS Name on the Welcome Screen.  You can also register</w:t>
      </w:r>
    </w:p>
    <w:p>
      <w:pPr>
        <w:pStyle w:val="PreformattedText"/>
        <w:bidi w:val="0"/>
        <w:jc w:val="left"/>
        <w:rPr/>
      </w:pPr>
      <w:r>
        <w:rPr/>
        <w:t>online with a credit card (Type ORDER at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