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80    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/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Softwar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try to keep an ample supply of the latest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you to include in your copy of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is basically a way for you, the SysOp, to setup your ow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gazine or your own online text search door.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llo and Goodbye screens, and you can have up to 1600 articles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r users to read/search online and have them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0 different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lso supports downloading of articles/ansi screens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itself. Users may download using X, Y,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. You have the option to turn the downloa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when you add an article to the database using OL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downloading, OLSETUP also allows you to tur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 or off also! OnLine will also prompt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file Zipped prior to transferring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OnLine as a "shell" for you to build on. You can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colors, text files, ANSI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EXT files, you may SEARCH the text file for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next page (like PAGE DOWN), and goto the previous pa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lso has HELP available right from the main menu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generate STATISTICS on its usage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s user prompted by selecting 'S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simply display to the user and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"search"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ONLINE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display/use 2 sub-menus with 2 articles in eac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registered. After you register, the limit is 16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I screens, and all future upgrades to the door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/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0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1,600 Tot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wnloading Option using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HELP and STATIST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Page For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KEYWOR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LSETUP.DOC for information on UPGRADING from v1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or. OLSETUP will take care of the upgr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LSETUP.DOC file prior to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6 or v1.7 just replace the OLSETUP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!.EXE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OL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n OLSETUP contain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to move the setup program outside the main cod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door (in the past) was the setup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modify/edit the OLSETUP.EXE without disturb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and OLSETUP will both write to a file called ERROR.LO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erate section in the OLSETUP.DOC listing how OLSETUP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will write to this file if any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ser tries reading a file that doesn'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In the old version, this would have be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ash your system. This version of the door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existence prior to trying to ope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not found, it will tell you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found and where it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ser tries viewing the STATISTICS, bu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of errors will be listed in a file called DFRAME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ONLINE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ONLINE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ONLINE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llows your users to download files from within the do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dividual download flag set to 'Y'. This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NODE#.CFG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wnloading will not work using CHAIN.TXT on WWIV BBS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NODE1.CFG files is configured for my BBS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NODE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is the protocol line for Zmodem, it is set for DSZ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SZ if you desire) and for COM port 2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you'll need to setup various NODE#.CFG files,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The only item you should have to change is the COM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nes. Line 2 and 3 are for Xmodem and Ymode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COM port or IRQ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or GSZ documentation for other command line options you may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lso run a second node and it runs on COM1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ENU#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 of OnLine!            ","history.txt",57,"t",11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! LOG File.             ","online.log",300,"t",11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! Documentation.        ","online.doc",431,"t",11,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                        ","EMPTY",0,"E",0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                        ","EMPTY",0,"E",0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OS Filename _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|  |  |__ Down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escription    # of lines in __|  |  |      y=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/ansi      the file          |  |      n=not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=text a=ansi or  _|  |__ Text col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=empty                  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not a complete entry, there are 35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ach MENU#.CFG file contains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in OnLine such as: description of the file, DOS filena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lines in the file, color to display the text in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(text or ansi), and if the file is downloadable or n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down listed above. It's much easier using the OL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stead of using a text editor to try and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is the MENU.CFG file (no number after the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your main menu which lists the 40 sub-menu title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rious Documents.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not complete, there are an additional 3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HELLO.SCR and the GOODBYE.SC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sign your HELLO.SCR for the door! Just work on line 1-2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. Do not save any of your screens using a 'clear screen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aved using a 'home cursor', at least if you are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ave the screens using the BLOCK SAVE command, do not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SAVE command. That could cause some problems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will hold true for both the HELLO.SCR and the 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lock saving your screens, just highlight rows 1 to 2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done with your HELLO.SCR it's time to make your GOODBYE.SC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 here! Just use lines 1-22 for your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ame rul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ONLINE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an ANSI'ed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No problem! In the SETUP program simply identify this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. You will not be able to SEARCH or any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prompted for a "Press ENTER to continue or E to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viewing a TEXT screen, the screen blanks and gets a little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You must have some CLEAR SCREEN or TOP OF PAG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find them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m to get the download optio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Due to the variety between BBS's packages and COM PORT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option will probably not work on all syst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dified the download portion of the cod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on a single line as well as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Your the editor,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