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&gt;    If Registered you get this Online access!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aHunt V1.5 and BattleShip Attack 2.3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 your S_HUNT.cfg file and change the reg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it is not the Users turn and You want to go into a g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ust press CTRL-S or CTRL-N to pick a game it's his/he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- Switches names with the user. &lt;to and from sysop&gt; and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- Takes Sysop out of Local Mode. &lt;except if in Single Sho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 - Is for BBSs that use The real name for SYSOP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play his game. &lt;Takes the name from the s_hunt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for GAP or BBSs that use SYSOP for a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 be used if you want to join games as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 instead of 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s used while sysop is in during game play TO Chat on Top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't make shots for the user while Sysop is i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op drops out with ctrl-O during an online Gam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s normal with the message press Q to qui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 on the users turn (or Sysops turn if it was Sysops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N are use to Join/Start a game or get into onli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its not the users turn. And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to users name upon entry into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ess, But not when Switching to Joi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game. You will need to Press Ctrl-S , Ctrl-N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-O to put back the users name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in 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ile updates directly when game is finished while onlin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