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5/20): sys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ante #1 @1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Apr 15 02:33:5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strategies for mapping the Expanded Trade Wars Uni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tardock location--if the SysOp has the Stardock vi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imply press V and know if you have been to thi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.  If you have come through a fixed wormho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know which universe this is.  If you came throug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mhole, and you have never seen a Stardock in that se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is a new universe for you.  Write dow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ock, and any time you see a fixed wormhole to a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haven't travelled knowingly, go through it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visited all of the universes, and hav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ow to get from one to another.  Remember, though,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all info, including wormhole location, because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will put wormholes in every universe which lea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niverse.  For instance, you might be able to get t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from universes 1, 2, 4, 7, and 12, but not from 3, 6, 8,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1.  Which is the case on a certain board of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imate knowledge (Mine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ector 8 Warps--If the Stardock is not visible, i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gher!  The best way my users have found is to pick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edSpace (so you can always get to it) and plot it's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 sector 8 just because it is convenient,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able as sector 1.  Basically, all the tact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ock mapping technique are used, but instead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tardock, you keep track of the warps out of sector 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ector you decide, as long as it is consist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universes) and anytime you switch universes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e warps are out of that sector.  If it is unkn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been here before, and will need to travel ther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ut.  Otherwise, it isn't an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ere are two techniques for keeping track of which univer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..but what about the mapping utilities, like TWVIEW?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tty easy also, just keep a different data file for each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VIEW as an example, it creates a file called (for my board) DAN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ple universes, call them DANTE1.DAT, DANTE2.DAT, DANTE3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yet know which universe it is, then you can call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ANTEA.DAT, DANTEB.DAT, DANTEC.DAT, or if the Stardock is sh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in the name, as such:  DANTE234.DAT, DANTE915.D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is just to keep track of which unknown data fil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notes!  Good record keeping is essential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questions and hints, please feel free to write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     1@1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/Net 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net        1@6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e - Sysop of Dante's Inferno           }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{?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