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2 1993.  VGA Planets BBS Door Interface V1.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FOSS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fossil driver loaded up in memor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 1993.  VGA Planets BBS Door Interface V1.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fine tuning done on fossil interface.  Thanks to Gary H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help beta-testing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"S" (Score) bug where it would list the wrong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ore file shown.  Very minor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changed the menu.  Arranged comman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2 local SysOp Function Ke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Boot user out of Doo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1993.  VGA Planets BBS Door Interfac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eren't a player in a game, when you used the "L"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ouldn't find your .RST or .TRN file (since you weren'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) so it would wrongfully assume the game hadn't star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y "You have no .RST file, the game hasn't started ye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osmetic error, didn't effect the playing in anyway.  But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say only "You have no .RST file to download. You are no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."  As I said, very minor cosmet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Z-Modem file transfer protocol to replace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l delete DSZ.COM now, the doo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handle file transfers.  I though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quick hours work or so.  But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ending about 10 hours on this.  All due to on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hat I didn't know about / didn't see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zmodem protocol control block to not ini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reason'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internal zmodem file transfers)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oards that ran with Fossil drivers o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increased the size of my EXE from around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20k!!  Couldn't believe how it baloo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cause I spent too much code/time implementing a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Status window display for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PATH.CFG configuration file.  This file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the PATH for the VP300.ZIP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it assumes VP300.ZIP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MUST be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Make sure there is NO line spaces, or characters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dvise not using this option unless you really want/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O spaces before or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string is the FIRST line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exists, and that vp300.zip exis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three lines above are not satisfied, and you o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vpath.cfg file, then your door may crash-n-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added for sysops with very small hard drive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VP300.ZIP in their BBS download directories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 from the door AND from inside the BB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wo copies in tw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3.  VGA Planets BBS Door Interface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arrier was lost during a file transfer (remote user hanged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cy status routine would not notice and would keep on 'trying'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file transfer successfully.  It was too persistant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ould continue until it was successfully completed or hell froz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happened fir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heard a few message rumours with problems with DesqVie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confirm if it's with the new versions of VGA Planets (version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had many structural changes) or with previous ones.  Sa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leave me reports just say "it doesn't work with dv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version number of the door, or specification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OSSIL users were having file transfer problems.  Du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turn CRC errors or muck up.  Uploads to the doo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So I added a new command line paramater to VGAPLANE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"/S" at the end.  This will turn on Software Flow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ware flow control.  (the current default is to only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LANE /P:C:\PCB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ould use pcboard.sys, found in C:\PCB, with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on, and with software flow contro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 1993.  VGA Planets BBS Door Interfac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command to allow viewing of Passwords.  So players s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get, or if a player quits a game and a new user joins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layers password, they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CRACK.EXE, a new executable, in your VGA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 this utility that Tim Wisseman wrote to fi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i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apability for players to be active in MULTIPLE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.E. they can be in game 1, 2, 3, 4, &amp; 5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really hard-core VG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 did NOT cripple this command.  It works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ease remember though that you only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ce to run this door.  After 30 days you have to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moved the ability to retire from games though if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de bug which caused major problems.  The new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ere screwing up, it wasn't allowing players in game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load their files.  Fixed.  Minor boolean valu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righ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r error in that when opening the door in v1.31 it w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"you are not active in any game" even if you w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 that it had no effect whatsoever in the ru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is-print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rror in the "S" and "E" command.  When viewing a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ould say you were an incorrect race.   I.E. you were vie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nd it would think your the third race in game 3, or viewing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uld think your the first race in game 1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d variable.  Did not affect the playing of the g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till knew who you are when it came to uploading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grammer and spelling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new version of the interface is for Version 3.10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Game package only.  Trying to run this door interfa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(V3.00) of the game files could cause your current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.  Please read UPGRADE.DOC for more informatio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you have to be using version 3.10X of the host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 games using 3.00, then you must upgrade these game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has been pre-announced as "Real Soon now" quit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3 week delay between v1.32 and v1.40 is that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ing a lot of very interesting things in new released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 utilities.   Every couple days he'd release some new .ex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ool with and include support for in the door.  Particular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and the new CPLAYER.EXE files.  But he kept up a rapid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 and minor changes that took place every few days. 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releasing a new door interface until I felt the new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'stable' and wouldn't be radically altered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has radically been changed to allow for the sup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VGAP\BBSHOST.EXE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recall, the first number represent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a game to start.  The game won't start until there 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or whatever number you put in that place) and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n on-going game if due to retirement or inactivit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s drops below that paramat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line paramater though (the 5 in the example the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player inactivity setting.  I.e. in the example given,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layer not uploading his .TRN files, that playe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 due to inactivity.  Empires that hav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ue to inactivity will be set to the default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Thus the game will not be interrupted, the rac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layed, but by the computer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that second paramater is not given, then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t will go to a default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HOST now interfaces with the new Computer Controled Play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 in the new VGA Planets V3.10  CPLAY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this through present settings and also throug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ysOp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quired number of players needed to play is reached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 BBSHOST will then opt to control and play any emp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the "NO PLAYER YET" control name variable through Tim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ntrol utility.  That way if a user on your board jo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going game he will no longer be in such a large disadvant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have had more time to build up.  The BBSHOST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 PLAYER YET" empires through Tim's program that envokes "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logic" to run these headless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ysOps now have a new option of configuring games to have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TALLY controlled by the computer that would never allow a re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take over.  To use this option you simply load up EDITOR.EX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you wish to edit.  Then under the player name put in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" for the empire you wish to be placed totally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only difference now between "NO PLAYER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OMPUTER OPERATED" is that "NO PLAYER YET" is on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puter UNTIL a real person takes over.  While "COMPUTER OPE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controlled by the computer with no chance for a re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in some games you might wish for a particular 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y in the computers hand, it may make the game more inter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ve to 'fight the computer' as well as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SysOps who for some reason want to run smaller gam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say with only a 5 or 6 possible players instead of 11. 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ly the empires they wish to be possibly played in the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pon game initializtion, and then after making that g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EXE program to edit that particular game to have the not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have the player name "NOT IN USE".  This tells BBSHOST not t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-activity checking, or computer controlled operations on that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ignores those empires entirely.  It also won't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join that empire.  It will treat it as an inactiv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pelling of the word "fascist", was incorrectly spelt as "fac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" command now defaults to "COMPUTER OPERATED" after a player re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race.  It is sysop configurable though, the defa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ack to "NO PLAYER YET" if the sysop wanted to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it back to "NO PLAYER YET" apon retiring.  Then add a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LANE /P:C:\PCB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N" would turn the retire command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ault 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command only works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configure their games now so if they miss a tur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uesstimate at what they would have done, and then do it. 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like how the computer would take the missed turn so they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ff or on to suit themselves. 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registered as well as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ersion of the EDITOR.EXE sysop program.  The old version was ver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d a few bugs.  It would always capitalize every charact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small characters for those BBS Drop fil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all capitals.  Please remember though that if you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'NO PLAYER YET', 'NOT IN USE' or 'COMPUTER OPERATED'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 all in caps without any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urrently only works on the NAMEs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f aliases, inactivity coun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lias command.  Players can use the new "N"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empire.  Instead of their real bbs name, they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o an alias.  Note, the EDITOR.EXE is only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name of a user, it doesn't change the alias selected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oor is registered, then it DEFAULTS to allow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URN OFF alias support.  Than add a "/A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to the end of VGAPLA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A" on the end would turn alias support OFF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for some reason want to force players to use thei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only the registered version of the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 1993.  VGA Planets BBS Door Interfac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BBSHOST.EXE.  The bbshost would incorrect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turns.  As a result it would always increment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Until after 5 days, every player w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ue to inactivity.  Since this isn't a change in the main do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nightly event file, I didn't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 name.  It's VP0910.ZIP instead of the old vp09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leased a "HOSTFIX.ZIP" for people who already dled vp09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have to re-dl all the other files that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uture Addition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and registered versions to support up to 15 games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 users to edit their EMPIRE names as well as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 Save empire names to the game files RACE.NM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hanges will be carried out even in the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 the SysOp to limit the number of games a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i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