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purchased the Warlords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argame from SSG, and are getting sort of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ame old Illuria time after tim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described me...  So I wrote these program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, as I could not find any program that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ries was 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W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wwinto@unf6.cis.un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William Winton @ The Dark Side  1:112/3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useful suggestions that won't take hour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, feel free to share th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 you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