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form 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     Help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Attn: BBaS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3 Le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y City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706-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of the blank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d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ed copy of BBaSM+ -------------------&gt;|  $69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grading a REGISTERED if Yes, Enter -$39.00 &gt;| 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of BBaSm+? Enter Serial#______________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loading from       if Yes, Enter -$20.00 &gt;| 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BBS?    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e a Laser        if yes, Enter  $10.00 &gt;| 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d Manual?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're sending         if Yes, Enter -$10.00 &gt;| 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SASE? + Disk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up all the colums and place the total here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Check payable to Help Specialties for --&gt;|$ 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$20.00 and download your registered copy of BBaSm+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you must first fill out this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check or money order to the address abov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call the bbs and set up a user name. Once your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receive a message on the bbs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ext. You can leave a message to "Sysop" stat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