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(may be used global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#-sign (not a vari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?                            Variabel ? value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                            User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                            Users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                            User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                           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                            Messag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                            Messag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                            Messages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h                            Users fir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                            Users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j                            Name of last up/downloa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k                            Current conferen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                           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                            N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                           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                            Upload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                            Download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                            Curren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u                           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                            Tot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          Writes "Text"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si foobar                    Jumps to foobar if user uses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bbs command                   Executes a BBB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lay sec                      Dealy sec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os command                    Execute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xit                           Exits from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ile foobar.fil                Assigns the file foobar.fil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ln). Appendsd data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oto foobar                    Jumps to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 n "foobar" foobar2          Jumps to foobar2 if the variable #n =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put n x foobar               Writes foobar to screen and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put for the #n variable. x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jump foobar                    Changes to the script foobar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from it's begin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foobar                   Assigns a place to where you can jum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guage n foobar              Jumps to foobar if user uses languag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ocal foobar                   Jump to foobar if user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ognro x1 x2 foobar            Jumps to foobar if user has call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x1 times but not more than x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ogoff                         Logs out the user immide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quick foobar                   Jumps to foobar if user logged 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esume foobar                  Jumps to foobar if user has written a re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t n text..                   Sets the variable #n to "text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how foobar.fil                Types the file foobar.fil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sysop x                       Sets sysop level temporary to level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ysop foobar                   Jumps to foobar if user has sysop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rite text...                  Writes to file, assigned with #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F. Variable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riteln text...                Same as #write but with 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                         Run by Main Command &lt;A&gt;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RIPT                         Always run when user log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CRIPT                         Run when user logges ou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RIPT                         Is run immideately after a new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RIPT                         Run after a user has downloade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CRIPT                         Run after a user has uploade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_[SMURFI][123456789]         Run by the menu commands Y1-Y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you can add commands to the B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=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Sig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ascrip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Quick Skip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how C:\BBS\MEN\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Skip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esume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guage 1 Suo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guage 2 Swe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Not entered any information about yourself yet? Mayb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bout time you did, use Q EDIT to tell us about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oto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Suo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t ole kirjoittanut mitn tietoja itsestsi viel? E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olisi jo aika, kyt komentoa Q EDIT kertoaksesi itsest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oto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Swe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u ha inte skrivit ngot om dig sjlv nnu? Kanske det skulla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 sin plats att anvnda kommandot Q EDIT och bertta om dig sjl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t 1 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 1 "KIM HEINO" 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oto Ma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BBS U MAC 1 QW M,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BBS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Ma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u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crip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test file for BBBS's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hing to do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the nex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oto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Your name is #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put 1 5 F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 1 ""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ile c:\bbs\men\bull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riteln 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 1 "foo"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ed "#1" which is wrong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u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