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/D v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, Kim Heino ja Tapani T. Sal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! Ladda alltid ANSI drivern innan du anvndar BBBS-program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nhr snabbmanualen behandlas frmst installationen av BBBS sytem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erna till hur man skall underhlla det. Det r viktigt att du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tar dig med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a dokumenten som finns tillgngli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nfigurering av syst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 programmet laddas med kommandot BBBS BDFG {nodnumme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styrs genom att vlja frn skrmens nedre del bland push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yerna. De flesta av funktionerna r sjlvklara s h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s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er problemati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GE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nod som konfigureras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nod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en konfiguations fil. Lttast gr det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en konfigurationsfil och kopiera den.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ingen mste du ndra de saker som r specifi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je nod med kommandot BBBS BCFG {nodnumme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 filerna heter bbbsbcfg.? dr ? r n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ret. Det numre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a det samma som 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erat i cuurent node f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d system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du skriver e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ord hr kan man inte logga 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et utan att veta det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ord som r det sam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anvn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privates to co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detta r pkopplat kommer alla anvndare som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 till att lsa privata meddelanden att ku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a privata meddelanden. Annars kan endast anvndar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a dem. Anvndare 0 r Den som loggar i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 i systemet och d ocks den som r huvu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empty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er om noder dr ingen r inloggad skall visas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ndet av kommandot W i BBB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 local sysop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mmer om man man p ett lokalt tangent bord ka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op funktioner. (Tex. ndra tidsgrn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tillflliga sysop rttigheter os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er om de filer som skickas till boxen skall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all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ogande direkt efter att de skickats elle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mste install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 (0=allmnna, 2=sysop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e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/Down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programmet kontrolle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llandet mellan skick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hmtade fil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llande kan konfigureras sk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time in 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maximala tid som anvndare kan spara i tids bank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anvndas vid ett senare tillf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mnga minuter som mste depon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nvnd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kunna f tillbaka en mi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EX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yttre program BBBSen anv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tre kan fs genom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en fil OPENDOOR.BAT. D en anvn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r e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 (OPEN kommandot) kommer BBBSen a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BATch-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parameter skick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s nummer och som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num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BUIL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ens inr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boC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'robot' som kontrollerar anvndarna och vad d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ge rttigheter v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Hip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uterar med anvndaren med hjlp av nodmedde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InLine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a luffarschack 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-spelet, mer info om det finns i blitz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t speciellt uppmrksamhet vid de anmrkningar som finns 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a rad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blioteks specifikation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/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konferens, som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edlande av person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delanden. Det mste finnas minst en Post konf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me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konferens, dr alla meddelanden som skrivits m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tdot kommer att fin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info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konferens, dr alla detaljerade fil beskrivningar f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byta konference som konfigureras med PgUp/PgDn tange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mste vara p om konferensen r en ntv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, tex.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skall vara p om konferensen skall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vata meddeland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doNets NetMail konference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och Netarea var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inte g ur en Must konferens med kommandot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 p denna om det finns konferenser som du verk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 att anvndarna skall lsa. Konferens 0 r allti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t konferens som ka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. meddeland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t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er om nya anvndare skall inbjudas till konfer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 d de loggar in. Must konferenserna r all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e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er om man kan svara p meddelanden i konfer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mmer hur mnga meddelanden som skall mark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re som gr med i konfern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Rea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Writ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Sig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ttigheter som skall ges t en ny anvndare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en. De gamla anvndarnas rttigheter ndras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stn du ndrar dessa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om om 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ny konf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rng med tecken som skickas till modemet,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er BBBSens automatiska sva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ba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astighet som BBBS initierar modemet till. Dett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ks den hastighet som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mmunikation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orn och modemet om du anvnder en konstant hast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to connect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modemet terstllas till den hastighet som medde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CONNECT XXXX eller skall konstant hastiget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trafik portarnas instll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S/UP/DOWN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cka/hm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llandet som stlls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argrupp xx-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ts det antal filer som en anvndare fr hm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d till systemet. BRoboCop ger rttigheter enligt de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S/RUSH HOUR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a anvndningstiden under en viss tid av dygnet.. v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rens personliga maximala inloggnings tid 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n de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t kommer hans tid att begrnsas till detta un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rade t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skall du ange de tider som BBBSen skall starta ett sytem-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den tidpunkten kommer BBBSen att laddas ur med den erro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specifierat och din batchfil kan fungera enligt den errorlev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makron som finns tillgngli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okala anvndare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kombinationerna ALT+nummerta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PARAMS2.DOC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r information om du vill ansluta dit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loggning i syst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en startas med kommandor BBBS [x] {node}, dr x r den COM-por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anvndas och node r den nod du vill starta. Om du vill star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 nod skall x vara 0. Efter detta visar systemet PRELOG-texten va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kan logga in med d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ch efternamn. Du kan skriva dina namn sk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p den rad dr BBBSen frgar efter d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amn. Genom att lgga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Q som sista tecken efter namnet (MaDsen Wikholm Q), kan du snabba 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 inloggning. Genom att stta ett ! (!MaDsen Wikholm)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tt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du in i boxen i HIDE mod (se BBBSHELP.2 HIDE kommandot) om du 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op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ordet skall ges efter efternamnet men kan ocks inkludera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({!}MaDsen Wikholm {q} PO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ndrande av rttighe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nferneserna och filomr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a rttighets n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nferens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kan bestmma rttigheterna individuel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anvndare specif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arje konferens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Lsrttig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Skrivrttig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Hmtande av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Skickande av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igOp-rttig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ndrande av rttig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 kan ndras frn SysOp Kommandot med &lt;A&gt;ccess change komma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lter dig ndra p anvndarnas rttighet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kall du ge anvnda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, dvs den som skall ndras. Efter det skall du vlja om det r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konferens rttigheterna som skall ndras, du skall svar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ingen C  -konfernens eller F -fil. Svitt du svarade C kan du 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 (ls, skriv, hmta, skicka, sigop) till den konferen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ner dig i. Om du svarade F kan du stlla in anvndarens glob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rttigheter, 0 = hmta och skicka 1 = skicka, 2 = hmta, 3 = 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s fil rttigheterna bestms globalt s att anvndaren antinge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tigheter eller i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mta/skicka filer. FREE filer kan hm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av anvndare som inte har rttigheter till fil-omrdena.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ens D-rttigheter vljer du om en anvndare har rttighete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r som r priva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viss konferens. Med U rttigheter ka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a om en anvndare skall kunna skicka filer till boxen som pri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aktuella konfer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SigOp-rttig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t en anvndare som r speciellt intresserad ge SigOp-rttigh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vilka han kan upprtthlla konferensen enligt eget bevg. Du kan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inre-konferenser till vilken en SigOp ka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om att ge rttigh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SigOp kan ndra p anvndarnas rttigheterna, radera meddelanden skri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konferensen, och bjud in anvndare till sin konferens. Det r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tigt att en SigOp (SysOp) anvnder kommandot &lt;INV&gt;ite efter att ha 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 t anvndaren till konferensen, annars kan det hnda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ren inte vet om att han har rttigheter till konferensen och kan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gr med i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pprtthllande av fil biblio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Konfigurering av fil 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ett fil bibliotek mste du skriva in namnet p bibliotek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FIL.CFG filen. Namnen skall komma under varandra. Filern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i biblioteken kan finnas fritt p din hrdskiva, alla ka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as i samma fysiska bibliotek. D ngon skickar en fil till boxen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tt placeras i det upload bibliotek som specifierats i 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upload bibliotek. Drifrn kan du flytta den till ett annat 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ndot !/&lt;PL&gt;ace eller !/&lt;M&gt;odify. Du kan ocks specifiera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siskt bibliotek efter bbbs biblioteket dit filen kommer att flyttas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fsiskt med &lt;M&gt;odify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 p BBBSFIL.CFG filens inneh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 &gt;&gt;&gt;C:\BBS\FILES\AMIG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   &gt;&gt;&gt;C:\BBS\FILES\GI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med flyttar &lt;M&gt;odify kommandot Amiga och GIF filerna till resp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siska biblio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Hantering av skickad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n anvndare skickar en fil till systemet gr den automatisk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load biblioteket (=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iblioteket i BBBSFIL.CFG) och finns dr 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s sysop flyttar p den med &lt;M&gt;odify kommandot. M-kommandot fly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 filen till ett fyfsiskt bibliotek om ett sdant specifier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kommandot lter dig ndra p filernas information i bibliotek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du ge namnet p den fil som skall modifieras, efter de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filnamn. Med det kan du ndra p filens placering om du har flyt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 p hrdskivan. Sen skall du ge en ny beskrivning av program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eket till vilket flien skall flyttas, om filen skall vara p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nferensen du befinner dig i och till sist om dateringen av 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updateras. Normalt r filen inte privat och datumet nd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u installerar filen priv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aktiva konferensen (aktiv konf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en konferens du bfinner dig i, syns i promten inom parentes) kan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nvndare som har hmtnings rttigheter till ifrgavarande konf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Installering av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en kan installera filer som redan finns p hrdskivan med !/&lt;I&gt;nsat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frgas efter filens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 och namn, sen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ningen av filen. BBBSen frgar efter namnet p biblioteket du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era filen i och om du vill installera den priv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ak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nsen. Dessutom frgas om dateringen av filen skall updateras elle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kall vara vad den har va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vill installera flera filer kan du specifiera filnamnet med jok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x *.* eller c:\FOO\*.GIF) s att BBBSen installera alla med filna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anpassande filer. Den frgar d a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 informaton av dig enski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je fil. Om du inte vill installera en fil som listas s lmna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krivningen av den tom, d hoppar BBBSen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ering av filer kan ock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med BBBS BFILEDIT kommandot fr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r information se PARAM2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Free-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ellt anvndbara filer (tex. virus bekmpningsprogram, BBBS)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ras som free.filer varvid ven en anvndare utan ht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igheter kan hmta den frn 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dresserna till programmerarna av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u trots upprep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nte kan f din BBBS att fungera, har hit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 i programmet,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lag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ttringar eller nt annat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programmet att bertta kan du kontakta programmerarna. I BCG-box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FL-ntet finns det ocks en aktiv konferens dr det talas om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 problem och upptc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m Heino                               Tapani Sa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kurikylnkatu 21 B 15                Munterinkatu 12 D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-20240  TURKU                         SF-20350  TUR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                    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+358 21 404 036                    Voice: +358 21 487 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2:222/151                         Fido: 2/222/1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kimheino@ut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Regist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r ett SharWare-program allts inte gratis, men det fr anvnd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syfte en acceptabel tid. Efter test perioden mste du regist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eller sluta anvnda det. I den oregistrerade versione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finns en del begrnsningar som inte existerar i en registr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av programmet. Av BBBSen finns det skil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rsiell/icke-komersiell version och en privat/allmn versio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rmors inre kommunikation och dylik kommersiell verksam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den komersiella verionen anvndas. Och i privata system skal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vata versionen anvndas. Olika kombinationer av dessa r ocs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. komersiell/privat r ett allmnt system som upprtthlles av en fi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BBS licens r giltig i endast ett dator system s som ett nr-n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fr allts inte anvnda samma licens i tv fysiskt skilda ntverk.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lara fall, kontakta programmer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Pr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mn, icke-kommersiell        Privat, icke-kommers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, non-commercial          Private,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300                     2      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500                     3      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700                     5       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900                     7       1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1200                    10      1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1750                    15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2100                    20      2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3000                    30      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mn, kommersiell             Privat, kommers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, commercial              Private,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600                     2      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000                    3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1400                    5     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1800                    7       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2400                    10     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3500                    15     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4200                    20    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6000                    30     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    = Telefonnumret finns inte allmnt tillgngligt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ering som ny anvndare r hind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ercial = Anvndning eller registrering kostnads belag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ing av antal noder eller anvndnigs omrde = Skillnaden *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ndringar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om en vecka uppbrs endast skillnaden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s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Registrerings blan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                           Bank-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m Heino                           TOP-Turku/Martins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kurikylnkatu 21 B 15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-20240  TURKU                     571236-58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   BCG-Bo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:   921 404 036   (DIANA 9102 21 404 0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+358 21 404 036 from outside of Fin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: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:    300-14400bps, V.21/32bis/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version can be downloaded and checked out from my BB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BBBS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et 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cod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ry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phon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 addresse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 name: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phone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 mod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open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BBS inf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Commercial                  [_]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Non-Commercial              [_]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nodes: __________     Total pric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Money included t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Paid to bank account,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f sending registering program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by mail, printted i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by modem, username in BCG-Box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kind of hardware are you using? (Model, processor,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isk, modem, multitasking, NetWor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deas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