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S/D v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2, Kim Heino ja Tapani T. Sal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! Always load the ANSI-driver before running the BBB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quick guide we will cover the inatallation of the BBB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s for maintaining the Bulletin Board System. It is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ake your time to examine the other documents included with the B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onfigur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is loaded with the command BBBS BCFG {node}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riven by the push-up menus at the bottom of the screen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tionc are self explannatory and will need no further explan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only the more trick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/GE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node that is currently being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ode has to have it's unique nod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make these files is to first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one and then copy the file to the rest of the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pying you have to make changes to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files with the command BBBS BCFG {node}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are named bbbscfg.x where the 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node it is used for. The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should be the same as the node it refer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system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ive a password here then every user that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in has to know thi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rivates to cosys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urned on then all users who have right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messages (SysOps) will be able to do so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r number one will be able to read them, ex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course the adresse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empty n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urned off, all nodes not currently in use will no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n a listing with the W command. This might be go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if you have more than maybe 15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local sysop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urned off then the sysop local-menu will not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the user cannot use the sysop local-menu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sysop privileges to the user logged 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useful if you are running a local system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ent the users from giving them selves sysop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ange the time limit a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activated with shift-F10. You can use F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nformation about the caller for th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 then the files uploaded will be accessibl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immedeately after upload, if 2 then the sysop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m before they can be accessed by 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er the system should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/download ratio for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time in b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maximum time that can be stored in the Time Ba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how many minutes a user has to store befor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can be withdrawn from the Tim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/EXTER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programs the are used by the B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oors can be used by making a file called OPENDOOR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opens a door (OPEN command) the BBBS will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file and send it as the first parameter the number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 the second parameter the node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/BUIL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of the builtin programs in the B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boC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tch dog that watches over the users and grants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sked for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Hip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s with the users using nod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InLine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nt TicTacTo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itz game, see blitz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special attention to the directories listed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especially those that are specific to the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/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ference that is used for personal/priv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s to be at least one Post conferenc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where all the messages written with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nfo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where all the detailed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conference to configure with the PgUp and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be switched on if the conference i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e.g.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ht the Netarea, it will make the confere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conference containing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&lt;RES&gt;ign from a must conference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that you will put system messages or other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you can set this to on. The conference 0 is alw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t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er or not a user should be invited to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. New users are always invited to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 then the users cannot reply to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how many messages should be marked as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registers in the system or when he join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 access: Read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 access: Write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 access: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 access: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 access: Sig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s that the BBBS gives to all new us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when registerd. The rights for the ol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changed if you change this,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new confew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string that is sent to the mod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BBBS's automatic answer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bau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to which the BBBS will set the modem/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This is also the communication spe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nstant communicat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o connect 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 linespeed be reset to CONNECT XXX o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spee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/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for the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/UP/DOWN xx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ratio set to the user group xx/yy, i.e.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a user can do before he has to do an upload. BRoboC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rights according to thes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/RUSH HOUR xx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ogintime during a certain time periond.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tim limit is greater than the limit specified here 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imited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/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list the times of day (actually night) when the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nload and give the control to a btach file. The B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ith an errorlevel that you specify so that the batch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tion according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/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s available to a local user, they ar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umb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/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RAMS.DOC, for more information if you want to hook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o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ogging in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BS is run with the command BBBS [x] {node}, where x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 port to use and node is the node number to use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local node of the BBBS you specify the COM port to 0.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he BBBS will list the prelog text after which you can log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your name. You can give your name separately as your FIRST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ASTname. By adding a Q at the end of it you can speed up the log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howing the login screen. By adding an exclamation mark (!) in for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you can come into the box in HIDE mode (see help for hel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) if you are the SysOp. Your password will be asked after the nam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included at the first line. ({!}MaDsen Wikholm {q} POM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hanging the access to conferences and file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Possible conference access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following rights to conferences individua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Read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- Writ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Download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 Upload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igOp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Changing th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s can be changed with the &lt;A&gt;ccess command in the SysOp comm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ts you change the rights for a specific user. Firs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users name then what access rights you want to change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erence rights and F for file rights. If you chose C you can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to read, write, download, upload or sigop-status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WDUS) for the current conference. If you chose F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rights for the users file access. 0 = download &amp; upload, 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, 2 = download and 3 = no right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the global file rights will either give the user rights to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ne. If files however are private to a conference you hav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rights for the user to be able to down- or upload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ference. FREE- files will be downloadble by any user, ev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download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SigOp-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ive rights to a user perticularily interested i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erence to maintain the messages and the nature of that conferenc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configure inside conferences to which the SigOps give th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don't have to bother with it. The SigOp can change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for users in that particular conference or kill messages and inv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s to the conference. It is very important that after giving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onference also to invite the user, otherwise the user might not ko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o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intenance of the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Configuring the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new file areas you have to write the names of the are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SFIL.CFG file. The files that are included in the BBBS may be fr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ed on yous disk(s) as loang as they are accessible to the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ll of them can be in the same directory. When a file i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BS will put the file in the upload-directory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From there you can change the location of th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&gt; &lt;PL&gt;ace or the &lt;!&gt; &lt;M&gt;odify command. You can include a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fter the bbbs directory in the BBBSFIL.CFG file by 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after three grater than signs. With that specified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oved with the &lt;M&gt;odif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contents of BBBSFIL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&gt;&gt;&gt;C:\BBS\FILES\AMIG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  &gt;&gt;&gt;C:\BBS\FILES\GI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Handling up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uploaded it automatically goes to the upload directory (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rectory in BBBSFIL.CFG) and will stay there until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it with the &lt;M&gt;odify command. The M command automatically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a physical directory if one is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lets you change the settings for a file in the BBBS. Firs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filename, then the path with filename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f you have moved the file. Then the new description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. Then you have to tell the program if the file is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 conference and if the datestamp should be upd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t private and update the date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made private to the active conference (= the confere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in when issuing the command, listed in parenthesis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), a user must have download rights to that conferenc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Install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Op can install files already on the disk to the system with the &lt;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 command. You will be asked for the path with the name of the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ile, the file area where to put it, if th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private to the active conference and if the datestamp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install several files you can use wildcards. The B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all files mtching the file specs, and after each file it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the file description. If there is a file matching the file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imply leave the description blank and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he files can also be done with the BBBS BFILEDI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ARAM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FREE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files (like virsu scanners, The BBBS) can be mad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y a user with no download rights can downloa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resses to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fter trying about a hundred times to get your system runn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ucceed, you have some improvment suggestions, you have fou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or just have some BBBS things to ask about you can contact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m Heino                               Tapani Sa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kurikylnkatu 21 B 15                Munterinkatu 12 D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-20240  TURKU                         SF-20350  TUR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                                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+358 21 404 036                    Voice: +358 21 487 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: 2:222/151                         Fido: 2/222/15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kimheino@ut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CG-box and the FL-network have active conferences concerning the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S is ShareWare, Which means it is not free, but can be us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eriod for testing the program out. After the test peri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have to register the program or stop using it. In a no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here a certain limitations that will be gone with regis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re are some different licenses for the B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ICAL/NONCOMMERICAL and PRIVATE/PUBLIC licenses. When using the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panys inner messages and under similar conditions the COMMER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s to used and in non-public systems the PRIVATE-license.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these are possible, e.g. a COMMERCIAL&amp;PUBLIC-syste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system maintained by a company. One licence for the BBBS 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one system (LAN), i.e. you cannot use the same license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ly separated systems. In doubt contact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, non-commercial          Private,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  FIM                     Nodes   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300                     2       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500                     3      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700                     5       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900                     7       1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1200                    10      1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1750                    15     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    2100                    20      2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    3000                    30      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+     ask                     31+   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, commercial              Private,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  FIM                     Nodes   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600                     2      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1000                    3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1400                    5      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1800                    7       3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2400                    10     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3500                    15     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    4200                    20    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    6000                    30     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+     ask                     31+   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   = The phonenumber is not publicly listed or registration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somehow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= Use or registration of the box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 of the number of nodes or the usage = Difference *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within a week will be charged the differenc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          Bank-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m Heino                           TOP-Turku/Martins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kurikylnkatu 21 B 15           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-20240  TURKU                     571236-58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BCG-Bo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  921 404 036   (DIANA 9102 21 404 0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358 21 404 036 from outside of Fin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:  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:    300-14400bps, V.21/32bis/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can be downloaded and checked out from my BB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BBBS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e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name: _ _ _ _ _ _ _ _ _ _ _ 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hone(s)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modem(s)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pen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BS info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Commercial                  [_]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Non-Commercial              [_]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des: __________     Total price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Money included to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Paid to bank account, date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sending registering program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by mail, printted in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by modem, username in BCG-Box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hardware are you using? (Model, processor,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modem, multitasking, NetWork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ideas,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