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BS/D v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2, Kim Heino ja Tapani T. Sal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UOM: Lataa ANSI-ajuri koneeseesi AINA ennen BBBS-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pikaoppaassa ksitelln lhinn jrjestelmn asentamist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llpidon alkeita. On erittin toivottavaa, ett tutustu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BS-paketin mukana tulleisi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i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Jrjestelmn konfiguro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ointiohjelma ladataan komennolla BBBS BCFG {nodenumero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a ohjataan ruudun alaosassa olevilla push up -menuilla. Suu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a toiminnoista ovat itsestn selvi, joten tss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gelmallisim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/GEN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numero, jota konfiguroidaan. Jokaiselle nodel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tv oma konfiguraatio. Helpoiten tm onni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emll yksi konfiguraatiotiedosto ja kopioi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. Kopioinnin jlkeen sinun tytyy tehd tiedosto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kohtaiset muutokset BBBS BCFG {nodenume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nolla. Konfiguraatiotiedostot ovat bbbscfg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toa, jossa x on nodenumero. Tm tiedostoni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intyv numero tulisi olla sama kuin curren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assa lukeva nodenum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d system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mrittelet thn salasanan, ei jrjestelmn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nkirjoittautua ellei tied tt kaik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ille yhteist salasan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 privates to cosyso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mrittelet tmn plle, kyttjt, joill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udet lukea yksityisi viestej, nkevt ne. Mu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 kyttj numero 0 nkee 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 empty n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ow-komennon yhteydess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e no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issa ei ole aktiivisia kyttj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 local sysop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ko local-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suorittaa sysop-toimin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im. aikarajan muuttaminen, tilap. sysop-oikeud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load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ko kyttjien lhettmt tiedostot heti vapa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roitavissa. (0= ovat, 2= sysopin tulee ensin ase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yleisik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/Down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kaileeko ohjelmisto kyttjien up/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hte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m time in ba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imi aika, jonka kyttjt voivat sij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ikapankkii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kytettv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ka monta minuuttia pit tallettaa, jotta sa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en minuutin pankkiin talletetu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/EXTER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ulkoisia ohjelmia BBBS k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koisia ovia saa tekemll OPENDOOR.BAT nimisen tiedoston.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 haluaa avata jonkun oven (OPEN komento) BBBS kutsuu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ch-filett antaen ensimmisen parametrina oven numero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ena nodenum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/BUIL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k BBBS:n sisiset "ohjelmat" ovat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boC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ien toimintaa valvova ja oikeu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ev "robott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Hip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kustelee kyttjn kanssa nodeviestien vlityks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InLine 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 versioita risti-nolla p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tz-peli, listietoja saat blitz.doc-tiedost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nnit erityist huomiota ylimmll helppirivill ol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ksille, esim. mitk hakemistot pitvt olla kaik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ille yhteisi 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ERENCE/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con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ferenssi, jota kytetn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taisten vieste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tykseen. Post-konferensseja on oltava vhin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me con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erenssi, johon menevt kyttjien edit-komenn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tut esitte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info con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erenssi, johon menevt kyttjien kirjoitta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ajahkot tiedostokuvauk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ERENCE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vaihtaa konfiguroitavaa konferenssia PgUp ja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ppim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tulee kytke plle, jos konferenssi on kytk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koon, esim.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ke tm plle, jos konferenssia ky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tyisten viestien vlitykseen. FidoN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Mail-alueelle tulee kytke sek tm ett Net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-konferensseista ei voi erota &lt;RES&gt;ign-komenn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a tm plle konferensseihin, joiden lukemin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tyisen suotavaa. Konferenssi numero 0 on 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-konferenssi ja voit kytt sit vaikk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emitiedotuk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ite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sutaanko uudet kyttjt konferenssiin automaatt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erenssiin. Must-konferensseihin kutsutaan a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e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ko konferenssissa kirjoittaa vastauksia vieste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ka monta viesti BBBS nytt automaatt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lle, kun hn liittyy konferenssiin ensimm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u access: Read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u access: Write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u access: 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u access: Up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u access: Sig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udet, jotka BBBS antaa uusille kyttjille 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erenssiin. Vanhojen kyttjien oikeudet eivt muut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ka muutat nit, paitsi jos teet uuden konferen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jono, jonka BBBS lhett modeemille aluksi,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BBBS:n automaattivastaustoimin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bau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, jolla BBBS alustaa modeemin aluksi. T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in liike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opeus koneen ja modeemin vl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kytt kiinte liike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ope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 to connect sp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etaanko linjanopeudeksi CONNECT XXXX -ilmoit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peus vai ky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iinte liike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ope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/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jaliikenneporttejen asetuk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ITS/UP/DOWN xx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ryhm xx/yy:lle asetettu up/down-suhde, eli kuinka mo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rointia kyttj saa suorittaa jokaista imurointia koh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boCop antaa niden perusteella oikeu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ITS/RUSH HOUR xx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tyn ajanjaksona maksimi sallittu yhteysaika. Vai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jn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htain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 olisi suurem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joitetaan hn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an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/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a tnne kellonajat jolloinka haluat systeemieve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nnistyvn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BBS poistuu haluamallasi errorlevel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oma batch-tiedostosi voi toimia errorlevelin muka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/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-kyttjn kytettviss olevat makrot, joita ky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nyhdistelmill ALT+numeronp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/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so listietoja PARAMS1.DOC, jos haluat liitt systeem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Jrjestelmn sisnkirjoittautu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BS kynnistetn komennolla BBBS [x] {node}, jossa x on COM-po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. Haluessasi kynnist BBBS:n local-tilaan, anna COM-po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ksi 0. Tmn jlkeen BBBS nytt sinulle PRELOG-tekstin jo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een jrjestelm kysyy etu- ja sukunimesi. Voit kirjoittaa n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seen tai kirjoittaa molemmat nimesi etunimen kohdalle. Lismll ni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een Q-kirjaimen (etunimi sukunimi q), voit nope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nkirjoittautumista. Kirjoittamalla nimen eteen huutomerkin (!etu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kunimi) pset jrjestelmn HIDE-tilassa (katso help-tiedos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E-komento), jos olet SysOp. Salasanasi kysytn nimen jlkeen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kirjoittaa s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n nimen jlkeen samalle riville ({!}etu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kunimi {q} salasa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iesti- ja filealueiden oikeuksien muutt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Mahdolliset konferenssejen oikeustas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rt jokaiselle kyttjlle jokaiselle viestialueelle yks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t oikeu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Lukuoike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- Kirjoitusoike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- Tiedostojen imurointioike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- Tiedostojen lhetysoike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SigOp-oike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Oikeuksien muutt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uksia voit muuttaa SysOp-menun komennolla &lt;A&gt;cces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omennolla voi muuttaa kyttjn oikeusia. Aluksi ohjelma kysy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n nime, ja seuraavaksi, ett muutetaanko kyttjn vie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o tiedosto-oikeuksia, kysymykseen vastataan joko C -viesti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-tiedosto. Mikli vastasit C niin voit antaa kyttj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aluekohtaisesti oikeuksia eli luku, kirjoitus, imuroin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ys tai SigOp-oikeudet (RWDUS). Mikli taas vastasit F,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at tiedosto oikeuksia niin silloin voit asettaa kyttjn globa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 oikeuksiksi joko 0 = imurointi ja lhetys, 1 = lhetys, 2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rointi, 3 = ei mi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 globaalisella tiedosto-oikeudella mrittelet, saako kyt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kn imuroida tai lhett systeemiin tiedostoja (FREE tiedos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t voivat imuroida ilman oikeuksia). Konferenssikohtai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oikeudella mrittelet, voiko kyttj imuroida kyse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erenssiin privaatiksi asetettuja tiedostoja. U-oikeuks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elet, voiko kyttj lhett tiedostoja siten, ett hn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it ne privaatiksi kyseiseen konferens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SigOp-oike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antaa jostakin konferenssista erityisesti kiinnostune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lle SigOp-oikeudet, jolloinka hn voi yllpit konferen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atoimisesti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n perustaa sispiirikonferensseja, jo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uksien antamisesta SigOpit huolehtivat. SigOpit voivat mu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ien ko. konferenssia koskevia oikeuksia, tuhota alue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ttuja viestej ja kutsua konferenssiin kyttji. On erity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ke, ett SigOp (tai SysOp) annettuaan oikeudet kyttj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ferenssii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n kutsuu tmn konferenss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GOP/&lt;INV&gt;ite-komennolla, muuten kyttj ei vlttmtt huom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ty konferenssin jsen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iedostoalueiden yllp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Tiedostoalueiden mrit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dksesi tiedostoalueita, sinun pit kirjoittaa haluamasi tiedos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iden nimet BBBSFIL.CFG tiedostoon allekkain. BBBS:n tiedostoalue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vat tiedostot voivat sijaita vapaasti kiintolevyll, vaikkapa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ssa fyysisess hakemistossa. Tiedoston lhetyksen yhteydess B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joittaa tiedoston konfiguraatiossa ilmoitettuun upload-hakemi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t voit siirt sen haluamaasi hakemistoon SYSOP/&lt;PL&gt;ace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/&lt;M&gt;odify -komennoilla. Voit kirjoittaa BBBSFIL.CFG-tiedos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nimen jlkeen &gt;&gt;&gt;hakemisto, jolloinka modify-komennolla ko. alue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irretyt tiedosto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n siirtyvt fyysisesti haluamaasi hakemi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merkki BBBSFIL.CFG: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iga &gt;&gt;&gt;C:\BBS\FILES\AMIG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F   &gt;&gt;&gt;C:\BBS\FILES\GI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odify-komento siirt Amiga- tai GIF-tiedostot mrtty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Lhetettyjen tiedostojen ksit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kyttj lhett systeemiin tiedoston, se menee automaatt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load-alueelle (= ensimminen BBBSFIL.CFG mritelty alue) ja pys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ll kunnes sysop siirt sen sielt SYSOP/&lt;M&gt;odify-komenn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-komento siirt tiedoston automaattisesti tiedostoalueen fyys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on, jos sellainen on mrite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komennolla voit muuttaa tiedoston asetuksia tiedostoalueella. Alu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kysyy muutettavan tiedoston nime, sen jlkeen polk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nimineen, jolla voit muuttaa polkua, jos olet muutta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 levyll jonnekin muualle. Seuraavaksi ohjelma kysyy u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usta. Sitten hakemistoa, johon tiedosto laitetaan. Sitten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ko tiedosto yksityinen tlle viestialueelle. Ja lopuksi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etaanko pivys tksi pivksi. Oletuksina on ett tiedosto ei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tyinen ja pivys muute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asetat tiedoston yksityiseksi aktiivisella viestialue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ktiivinen viestialue = viestialue, jossa olet viimeksi ollut, lu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in alussa sulkeisissa), sen voi imuroida vain kyttjt, joill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. viestialuuella imurointioikeu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Tiedostojen asent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 voi asentaa kiintolevyll jo olevia tiedostoja systeem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/&lt;I&gt;nstall-komennolla. I-komento kysyy ensin asennettavan 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dellist polkua ja nime, sitten tiedoston kuvausta. Tmn jlk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BS kysyy sinulta tiedostoalueen nime, johon halua tiedoston ase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haluatko asentaa tiedoston yksityiseksi aktiivis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alueelle. Sitten kysytn viel, muutetaanko tiedoston piv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 annetaanko sen olla ennal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aluat asentaa useita tiedostoja, voit antaa tiedostonim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erin (esim. *.* tai C:\FOO\*.GIF) ja BBBS asentaa kaikki hakuehto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pivat tiedostot kysyen sinulta kuitenkin kaikki ym. tiedot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halua asentaa jotakin hakuehtoihin sopivaa tiedostoa, 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kuvaus tyhjksi, niin BBBS hypp seuraavaan 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stojen installointi onnistuu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n ktevsti B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ILEDIT-komennolla, listietoja saat PARAM1.DOC: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 Free-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itti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set tiedostot (esim. viruskillerit, BBBS) voit ase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-tiedostoiksi, jolloinka niit voi imuroida i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load-oikeu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 osoit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t toistuvista yrityksist huolimatta onnistu saamaan BBBS-ohjelmis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mimaan toivomallasi tavalla, ole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nyt siit jotain puuttei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lla on parannusehdotuksia tai sinulla on jotain muuta BBBS-asia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ottaa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in yhteytt. BCG-Boxissa ja FL-verkossa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ivinen viestialue, jossa kydn BBBS-aiheista keskustel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m Heino                               Tapani Sal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kurikylnkatu 21 B 15                Munterinkatu 12 D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-20240  TURKU                         SF-20350  TUR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                               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: +358 21 404 036                    Voice: +358 21 487 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: 2:222/151                         Fido: 2/222/15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: kimheino@utu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BS on shareware-ohjelma, ei siis ilmainen, mutta sit saa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eiluluontoisesti kohtuullisen ajan. Kokeiluajan jlkeen sinun ty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ko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 tai lopettaa s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ssa on erit rajoituksia, joista pset eroo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BS:n lisessisopimuksesta on erikseen COMMERICAL/NONCOMMERICAL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VATE/PUBLIC versiot. Firmojen sisisess liikenteess y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upallisess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n kytettv COMMERICAL-lisenssi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-julkisissa jrjestelmiss PRIVATE-lisenssi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n niden erila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istelmt ovat mahdollisia, esim. COMMERCIAL&amp;PUBLIC-jrjestel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rityksen yllpitm julkinen systeemi. Yksi BBBS-lisenssi on voim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 yhdess yhtenisess konekokonaisuudessa (esim. lhiverkko), eli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 kytt samaa lisenssi kahdessa fyysisesti toisistaan erillis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eissa. Epselviss tapauksissa ota tek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in yhte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 Hin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, non-commercial          Private, non-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s   FIM                     Nodes   F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   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300                     2       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500                     3       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700                     5       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    900                     7       1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    1200                    10      1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   1750                    15      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     2100                    20      2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     3000                    30      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+     ask                     31+    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, commercial              Private,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s   FIM                     Nodes   F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   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600                     2       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1000                    3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1400                    5      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    1800                    7       3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    2400                    10     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   3500                    15      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     4200                    20     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     6000                    30     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+     ask                     31+    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vate    = Puhelinnumero ei yleisess tiedossa tai uuden kytt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minen est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mercial =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a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maksullinen, yrity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demrn tai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uksen muutos = Erotus *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kon sisll tapahtuneesta muutoksesta peritn ainoastaan ero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2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aav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:                            Bank-ac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m Heino                           TOP-Turku/Martins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kurikylnkatu 21 B 15           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-20240  TURKU                     571236-58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     BCG-Bo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:   921 404 036   (DIANA 9102 21 404 0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+358 21 404 036 from outside of Fin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:    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:    300-14400bps, V.21/32bis/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:  2:222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test version can be downloaded and checked out from my BB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ame BBBS.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BS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et address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l cod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ry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 phon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work addresses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's name: _ _ _ _ _ _ _ _ _ _ _ _ _ _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phone(s)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's modem(s)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open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BBS info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_] Commercial                  [_]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_] Non-Commercial              [_]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nodes: __________     Total price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 of pay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_] Money included to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_] Paid to bank account, date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 of sending registering program to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_] by mail, printted in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_] by modem, username in BCG-Box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kind of hardware are you using? (Model, processor,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 disk, modem, multitasking, NetWork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, ideas, e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ture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