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yco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Peter Davies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14 November, 19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Use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Info)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)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)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)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Protocols)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Bimodem)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Setting Up Your Own Protocols)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essage Areas)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essage Areas)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Node Manager)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essage Misc)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Global Message Options)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)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Limits)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Events)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Compression)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)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Baud Rate Setup)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with Ezycom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Command Line Parameters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External Support Files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/ASC/ASL/AVT Files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Ezymenu)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Defining a Menu System)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Templates)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Global Menus)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Automatic Options)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Special Characters)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Keyboard Stuffing)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Groups)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MAINT, Maintenance Program)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Conversion Files, DOCONV.BAT UPCONV.BAT)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he Filebase Editor)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USERCOMP, Userbase Utility Program)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ANSTOAVT, Makes Avatar Screens)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MAIL, Echomail Utility)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ET, Netmail &amp; Areafix Utility)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MSGCOMP, Messagebase Utility)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FF, Filebase Utility)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General Utility)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LINK, Fast Echomail Linker)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Userbase Editor)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ODE, Nodelist Compiler)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(Questionnaire Language)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(Multiline Operation)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(File Control Characters)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(Menu Commands)   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(Operating Batch Files)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(Credits)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(Colour Changer)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(Suggestions)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(Problems)                                   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uses advanced file system technology to get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usage when used with Mass Storage De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D-ROMs.  Typically file searches can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approximately one second, where as 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systems, it takes well over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Database type file system, allowing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ing, without continually accessing th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o find a file's date/size.  This gives a MAS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ncrease on CD-ROMs, Multiline and Net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.  The system also allows classifying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eparate areas, no matter WHERE the files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  You are not restricted to a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path.  This allows CD ROMs which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ir files laid out in no particular order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BBS-In-a-Box), to function well under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is a fully Fido compatibl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has a full-blown Mail Tosser/Scanner. 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around Ezycom to enable integration betwe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zycom itself.  Thus enabling many exc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such as automatically adding conferenc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Up to 65,000 security levels, with Up to 32 fla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efined on each level to make your BB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our ratio systems, including Post/Call Rati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 Ratios, File Ratios and a VERY Powerfu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System are all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File Points System is the answer to many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yers. It can be Sysop configured to cr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 of the file only if th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.  This avoids problems with Ratio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users upload rubbish so they can 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Database message system, increasing speed i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handling and decreasing space used b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This method is different to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ystems as two files are used p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us, if something dreadful happened to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base files, you do not lose your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Message Base packing system allowing you to defin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 of deleting messages.  The most exc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ing by Kilobytes, enabling you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at a fix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omprehensive Paging system allowing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imes on a per day basis.  As most people ar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weekends than weekdays, this allows your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ge you more on weekends (If so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omprehensive File Management system taking care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eeds including sorting of file area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nversion, master list generation,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, integrity checking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full-blown file area editor allowing multiple ta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of files, deletion of multiple files, view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, including uploader and othe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ecurity can be placed on downloading of file area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allowing the viewing of the files.  A look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uc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Passwording of files on per directory or per file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asi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llowing certain files to be 'FREE'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gain on per directory or per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upport for up to 250 lines, running under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multitask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full-blown built in chat system between nod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vatar/local users will be opened up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 user to user chat.  This allows messa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even while they are typing them in.  Up to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hats can take place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can also be sent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also allows (sysop definable) restricte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function that Ezycom performs.  This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an vary dramatically. 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include Security, Flags, Age, Time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Time Of Day, File Ratio, Kilobyte Rati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n intelligent duplicate upload detection system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users from being credited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your system.  The file will then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system, thus not taking up precious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built in full screen ANSI/AVATAR sysop/use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full local and remot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Local uploads and downloads giving the sysop an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place new fil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ull conferencing style system allowing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 to be grouped. Use this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view areas of their choosing such as IB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upport for up to 1024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upport for up to 4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In-built QWK Mail (Off-line Mail Reader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is the copyrighted materials of Peter Dav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of respective products.  The material it c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executable files, overlays,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contained in the Ezyco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If, you classify as a SHAREWARE registrati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, you are allowed to evaluate Ezyco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ays. After that period you MUST either  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or stop using it.  Non-Profit Organisa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customers may ONLY evaluate Ezycom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7 days before Ezycom must be bough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in use.  If Ezycom is being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situation,  then only one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This is provided that the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n use, will only be on one hard disk an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rectory of that hard disk. 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n a site licensing agree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Before registration, you miss out on a few 'Nic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taken out to help encourage registrati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tated however that Ezycom is useabl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, and is not now and nev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ipple 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may never be used in an unlawful or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distribution is encouraged, so long as no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vied for the distribution.  Pay Systems are ex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o long as there is no extra char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.  Commercial Software Libraries may no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in their librarie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of Peter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zycom archives may not be altered in any way, shap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Conversion to a different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but we prefer that you do not conver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f BBS comment files or headers to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You are NOT allowed to modify Ezycom execut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, registration keys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 or form.  Tampering with message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s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ite/Group licensing agreements will be review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registration key may not be distributed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(s).  Doing so will violate the licen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you made when Registering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In using this program, you agree that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Davies and respective authors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, incidental, consequential, specia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mplary damage or lost profits, even if Peter Da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pective authors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such damages or lost profit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agree that if for any reason Peter Dav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Authors are found to be liable to you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of your use of the program and software, th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consideration of Peter     Dav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Authors granting you this license, you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ter Davies and respective Authors, so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cumulative liability to you or others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 greater than the amount of   any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by you.  If no such registration fee was pa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eter Davies and respective authors are not l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Peter Davies or the associated Authors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gated to provide support for 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Registration of Ezycom entitles you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Ezycom.  Any future version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ew licensing conditions, which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your current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use of tampered versions of Ezycom, or the us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istributed by Registration Site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ingement of the Copyright Act.  W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sitate in prosecuting of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copying and/or distribution of your license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Except of course for back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e package is REGISTER.ARJ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iles for Australia, Finland, Sweden, Germ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.  If, REGISTER.ARJ is not in a se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rom "Ezycom Software Development Team"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ne of our support sites for a legi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s for Ezycom within Australia ar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nternational registration sites prices ar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currency, on thei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ving your Ezycom key, you may have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"EZY.KEY".  Place the key in your Ezyco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When you logon, just before the name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a Ezycom Vx.xx#nnnnnnnn.  The #nnnnnnnn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number, and signifies that you have registered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0AUD for use of Ezycom in a private home, for 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0AUD for use of Ezycom in a non-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the business is a NON-PROFIT organis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no money in the use of Ezycom.  Example: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, University, Church, Tennis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0AUD for use of Ezycom in a 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none of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subject to chang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Stocks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811                    PO Box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 Waverley VIC 3149          Bentleigh VIC 3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                  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Hotline (Commercial Custom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ry Gillard                 Voice +61-3-583-53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24 Hour answering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zycom support conference (EC_SUPPORT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Ezycom, should be available at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 or 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Davies                  Richard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1-3-578-0968 V32            +61-3-808-4510 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3:633/152           FidoNet 3:633/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Net  61:61/400.2         WorldNet 61:61/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esex@brt.deakin.edu.au    stocksex@brt.deakin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Burnside                Garry Gill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1-3-546-3038 V32            +61-3-585-0495 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3:636/100           FidoNet 3:636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Bergstad                Lars Erik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-604-495-5333 HST           +358-28-45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1:353/100           FidoNet 2:20/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lNet 57:46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Mueller                  Robin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9-431-338087 V32b           +1-512-674-4978 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2:240/70              FidoNet 1:387/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Givens                    Christian Kra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-214-641-1136 V32b/HST      +61-2-564-2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24/2213            FidoNet 3:712/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hew Tay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1-49-56-28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3:622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ducts are copyright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Unlisted products, are also copyright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 Professional   Turbo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, GSZ             Chuck Forensb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Docs          Speedy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ed                Wayne Bur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Edit              Brad Vona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menu              Richard St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oor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                H Yoshizak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                IBM/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               P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laster        Creative Labs I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0                 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can run on any IBM PC or compatible. 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yes compatible commands (such as CONNECT/RING/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ware flow control (CTS/RTS) is also required.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xx, 4.xx, 5.x or later is also required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ersion 5.0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requires a machine with at least 512K of 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640K is preferable.  A Hard Disk is also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5 meg of free space recommended.  If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MS memory, XMS memory or Extended memory, Ezyco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this.  It can directly use EMS to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or to load the Overlay into. It can also in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/XMS or Extended memory if this is made into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the overlay/swap files are placed 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requires one other program to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tand alone.  That is a FOSSIL driver.  X0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, and BNU by David Nugent have successful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Ezycom.  See their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Ezycom in a mail Network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compatible, you will also require a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and Front Door have both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zycom.  Ezycom has its own Fido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ONFIG.SYS add the following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, tells DOS how many files can be op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, tells DOS how many buffers are to be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20 is good, as it does not use too muc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speeds up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add the following line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you set EZYCOM to run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ZY=C:\E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S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ZY, tells Ezycom where to find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can optionally be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un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ASK, The node number to execute Ezycom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-N overrides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SET TAS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SETUP.ARJ in a temporary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An example command to perform this is "ARJ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ARJ".  It will automatically install a defaul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nus, messages, files and text files for the opera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as a sample system, to learn from, or to wor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sample setup will now be locat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but the executables will still b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 them from.  Move all the other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archives, that is *.EXE, *.OVR, *.LNG,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zycom is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EXE C:\E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OVR C:\E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LNG C:\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start configuring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Config, you will presented with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ull down menus full of options.  You access the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on the option you want to change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So options pop out menus to further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ccessed in the same manner. You will hav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any of these options in order to get Ezycom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ly start by moving to the Info menu and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e option. Here you setup such things as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ysop), your alias (if any), the BBS's name,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ocated. This information is mainly used for IEMSI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 and for validating your key once you'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     : Matthew Tay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lias     : The B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     : Lake Macquari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cation : Adamstown, NSW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must setup all the directori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your system. The directories you have to set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Path : C:\EZY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  : C:\EZY\EZY*N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Log : C:\EZY\EZY*N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File    : C:\EZY\EZY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T Files    : C:\EZY\TX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 Files    : C:\EZY\TX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 Files    : C:\EZY\TX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L Files    : C:\EZY\TX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  : C:\EZY\MENU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2nd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     : C:\FD\MAIL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    : C:\FD\NODELIS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: C:\EZY\MSGBASE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   : C:\EZY\FILEBASE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  : C:\EZY\FASTBASE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     : C:\EZY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se    : C:\EZY\USERBASE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modem Path : [UnUs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essage : C:\EZY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Path    : C:\EZY\TEMP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 : C:\EZY\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Page : [Un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Ezycom looks to find its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ZY.OVR).  You can set this to a RAM Disk, for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name of where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ts log file.  If you place a *N in the log nam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lated into the current node number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*N.LOG would actually become EZY1.LOG for no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Ezycom writes the logs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ome with it.  You should NEVER have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as the other log if you are running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.  Here, you can also place a *N in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into node number.  Each Ezycom utilit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identifier for logging, so if you place a *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log name, many logs will be written ou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zycom swaps out its memory, it can (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) swap itself to DISK.  This is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swap file(s).  The extension is not allow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zycom will append its own extension for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and EZYMAIL append different extensions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at the same time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ths to where the text files are k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all point to the same directory if you like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files are the most popular, you may like to put .A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, but leave the rest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Files are stored in this path. This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or Physical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econd menu path, for when the firs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a RAM Disk.  Take the situation where you al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n a RAM Disk.  All modifications are stored to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not a physical disk.  Placing a path here,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ifications to be stored on this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/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imply, these are your Netmail and Nodelist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complete explana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Netmail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Ezycom's message bas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you MUST use the SAME user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You can NOT have several message bas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base or vice versa without totally destroying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where the filebase is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of all the files downloadable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 Find Index is stored here.  This is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EVERY file downloadable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EC.EZY is stored in this path. 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allow you to place this file on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simply, where the database that stor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BIMODEM.COM and BIMODEM.1, BIMODEM.2,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und.  Normally this path would be nu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ath here, you MUST have BiModem fully Set-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un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internode communication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If you plan to use the in-built multi-user cha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dvisable to point this path to a RAM Disk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 maximum would be required in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Ezycom stores it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hilst a user downloading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your the page bell to use other tu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default beeping or the tune files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odules written for Ezycom.  EZYSB102 is one su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t plays Sound Blaster VOC file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th such PAGE programs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TEMPORARY path where ALL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before they are moved.  If the uplo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, then the file is left in this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ption.  It is advisable to have a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delete all files in your upload path.  (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Y | DEL C:\EZY\UPLOA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elete them.  This path MUST be unique an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ywhere in the file 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(Mins)          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Inactivity Timeout   :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 Tasker               : Auto-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Extended IBM Chars   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Out on Jump to Dos    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enu                   :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to Printer 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               :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cho Character    :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ode Message Freq (s) 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Check, minimum Age     :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Date Format        : DDMM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MS for Overlays       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Swapping           : XMS/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ing Brackets         :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racket/Right Bracket : (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Time For Call         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(Mi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online hasn't hit a key withi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defined in this option, he/sh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if the above option applie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he sysop) logged in locally.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No unless for some reason you want it to 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locally after the defined tim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to perform multiline capab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nternode messages, user to user chat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toggle how it detects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a Multi Tasker such as Desqview or Doub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s.  Just hit Enter to toggle through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xtended IBM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users to type in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users are not always English spea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ir name might include some Extended IBM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sabling this option helps reduc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on Jum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 to Yes, Ezycom will swap out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, XMS or your hard disk (depending on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) this will give you more memory in DOS on the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rst menu Ezycom is to displa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menu you like but it must be in the menu pat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nd all the Log information to your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ort that Ezycom will send the Log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either be LPT1-&gt;3, or COM1-&gt;4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log to the comport being use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haracter that the user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passwor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ode Message Freq 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often (in seconds) Ezycom checks for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ssages on multi-node systems.  Internode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ed within User/User chats or whil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heck,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essage areas and/or file area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maybe X-Rated or you feel that you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have access to these areas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ge limit that your users have to be ov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ose areas.  You also have to set this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s otherwise it won't work for specific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ge checking is always done automatically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/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two date formats that Ezycom ca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DMMYY or MMDDYY, when writing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for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Ezycom if its allowed to use your EMS memory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t) for its overlay files.  This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define what type of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Ezycom.  The swapping techniques ranges from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DISK, EMS then XMS then DISK, or XMS then EM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ing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chars that will be used as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n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ket/Right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eft and right brackets used in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etc. Edit the left one then press enter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dit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Time F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determines how long a call must la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) for it to be counted as a call for that user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You can use this in conjunction with the Limits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number of times a user may call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Be sure to set this high enough so a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calls (eg those terminated due to line noise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you will be able to se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need to be set and ask when a new user lo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NewUser Home/Voice Phone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NewUser Data/Bus   Phone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ced Phone Format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Phone Format           : XX-XXX-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NewUser for Alias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NewUser for Date of Birth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Ansi                  : Ask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Avatar                : Ask (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Full Screen Editor    : Ask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Clear Screens         : Ask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More Prompt           : Ask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IBM Characters        : Ask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Date Format           : Ask (DDMMY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Security             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Flags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ssword Length       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NSI/AVATAR Baud Rate :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File Points Credits   :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NetMail Credit     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Topmenu               :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ewUser Home/Voic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whether you want your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for their Home/Voice Phone Number. (Togg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ewUser Data/Bu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if you wish to ask new users f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business phone number as this often differs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voice phone number. (Toggle with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ced Phon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set if you want to use a forc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hich is configurable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Phon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he format of your forced phone numbe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using '#' for where numbers should be and '-'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nine settings are all simple togg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rol the main options/questions a new us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when they are logging 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ENTER key to toggle through the settin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Some have Yes, No and Ask options (Ask mea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for an answer). When Ask is se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s also a further option shown in brack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DEFAULT answer to the question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press ENTER and get this answer automatical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is useful for novice users because it giv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guide as to what its normal to select in ea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if they panic and press ENTER, the best set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ewUser Fo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allows alias's to be used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prompt the new user for one. Shoul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 one, their real name becomes their ali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ewUser For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hether the a new user should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ate of birth. This information can the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heck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a new user should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above only it controls whether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choose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new user to choose whether or no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ull screen editor (such as EZYEDIT). Such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ke a word processor with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 Should the user choose No, they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line editor when they wish to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whether or not new users wan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leared between menus etc. If set to No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where ever found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Mor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new user to select whether they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more text whenever the scree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they defined in their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IB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if the new user wants any IBM ch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Non-IBM users with non 100% emulation terminal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urn this to off in order to filter out any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user's country of origin,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ll date prompts in one form or the other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ither the DD-MM-YYYY or the MM-DD-YYY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level that you set for ALL New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Set a low one so you can enhance it as you fee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verride this if you set one in the NEWUSER.Q-A fil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s are labelled A..D with each flag having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is to say A1..A8 B1..B8 etc. you can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 enhance your Security Levels.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to force a user into a bulletins menu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et them answer a questionnair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minimum length of the Passw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New Users to use. (The longer the better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SI/AVATAR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inimum speed fo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use ANSI/AVATAR graphics. Any user logging 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ud rate will get ASCII graph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ile Point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initial amount of file poin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when logging o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Netmai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New Users the option to use Net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logon. Set this to something small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new users to be able to post lots of netmail el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security on netmail areas will not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f you wish, have new users plac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op menu (first menu) than default.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enu. Be sure that it exists and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contains options that ar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Ezycom handles each Logon attempt. They are given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Password Change  (Calls) :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Date of Birth   (Calls)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Phone Number    (Calls) 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 Message Board  (0=Off)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Logon Message Board (0=Off)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ogon Security         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ogon Attempts        :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OneWord Logon Names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ogon Baud Rate         :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low Baud Rate          :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Baud    Start : 00:00  End : 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Security Start : 00:00  End :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Passwor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ysop to set how often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by the system to change their passwor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to 30 means every 30 calls they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totally new password. This will make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ecure and decrease the possibility of people h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'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a Security feature that Ezycom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user logged on, is in fact who they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. In the example above, they will be asked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to enter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a Security feature. The user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Phone Number (Last four digits) to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n to the system.  You set the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sking for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where to post a message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unauthorised use of a user's account. 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t the User know that someone has tried to 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ir password and failed.  A good plac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he Sysop's Conference if you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.  A file called WATCHDOG.AS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Ezycom system directory, which is a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contains the message you wish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Login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unsucessfully attempts to login Eg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gotten their password, placing a non-zero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eans the user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message to the sysop and it will be pos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specified in this option. As with th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t to the message board where sysop mail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has a special feature to deal with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lemma. If you go and blank out the user's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ED, then next time they login they will not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 but will be forced to input their phone numbe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. If they manage to get this right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ompted for a new password in the usual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save you (the sysop) a lot of time (and mone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call people and tell remind them wh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Logon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west security level that you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in under.  Eg. If you set New Us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5 but have a level lower than this for Us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Upset you, you can give them this acces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curity level 1 and this security level, can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s allocated by low security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Users with Security Level 0 are ALWAYS ba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on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gets their password wrong thi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ttempting to login, they will not be logged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you have set the WatchDog Message to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he user will be notified when he/she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 next. If you have Bad Login Message Board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value, the system will also ask them if the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t a message to the sysop about it before being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neWord Logo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systems that allow their users to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n Alias (first time on) or allow Users to us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as a Login Name. Generally not advisabl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ased possibility of name doubl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Logon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lowest Baud Rate at which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gain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low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baud rate the you can set so you can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s with slow modems can access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Baud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e hours between which you allow users with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o access your system,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Security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hours between which you allow us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less than that set in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.  Eg. If the minimum security was 5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rom security levels 1 through 4, can only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se times.  A start and end time of 00:00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users can logon all the time, but any oth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where start and end times match, would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sers can NEV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olum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Logon Time    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Rego Exp Warning   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Rego Exp Warning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Mail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Files        : Ask (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Local Login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User's Password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Local Password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Remote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Detect ANSI       : Yes &amp; 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MSI Sessions         : Yes &amp; 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og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time a new user gets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xx screen. This must be enough time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answer all the questions about thei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also to answer NEWUSER.Q&amp;A (see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one defined. 10-15 mins should be f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Rego Exp Warning (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n Ezycom will let the user know th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about to expire in the number of da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Rego Exp Warning (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notified again abo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xpiring soon.  This expiry warn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(closer to expiry date) than the first warning,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you are able to toggle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system to Check for NEW Mail at each Logon,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ach Logon or Never ask the user. If you pick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or check for mail, make sure that you have an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menus or the user will never know when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. The option in brackets after the Ask setting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result if ENTER is pressed instead of a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Files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ilar to the Mail Checking option abov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Files on your system. A new file check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new since the LAST new file sc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, NOT new files since their la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cal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es all you have to do is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 the Logon Prompt, and the Sysop will be logg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With this set to No, pressing ente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name but you will st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mote User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hen set will display the Remot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your screen. Not a good idea if your BB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Loca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is option set you will have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hen logging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ysop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the sysop will not be able to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It is advised that unless you ever need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in remotely that you set this to No a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etec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, Ezycom will Auto detect ANSI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isplay ANSI graphic files and menus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other graphic setting in his/her UserBase recor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be used. Setting it to YES &amp; NU mean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ect will be used to assume some New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users to logon to Ezycom using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Just set it to Yes to turn it on.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(Yes &amp; NU) it means that if a new user logs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, most of their setup details will be assum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ir IEMSI profile and they will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/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unction keys enable you to set o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hile users are online.  Much in the same wa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 Exit.  These options could include, running F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ZYMEN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Alt-F1   EZY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1 while in Ezycom would run Ez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rl-Function keys are macros that are us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zycom Chats.  By pressing Ctrl-Fx,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defined macro you hav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ost people are home more on the weekend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week, we thought that you would like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ly customise the page times on a day b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ges per Session :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ge Files      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(secs)        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Page Reason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Sunday)  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Sunday)  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Monday)  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Monday)  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Tuesday) 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Tuesday) 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Wednesday)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Wednesday)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Thursday)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Thursday)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Friday)  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Friday)  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tart  (Saturday)    : 1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nd    (Saturday)    : 0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Sysop Area    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ysop's Alias in Chat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Capture Chat 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s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ontrol how many times a user ma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any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how many page tunes you have in your Ezyco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se are files named PAGExx.EZY where xx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 number starting and '01' and working u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zycom to randomly choose a different tun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user pages you. Should you not specify an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default beeper tun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(se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how long the page sound/tune wi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elling the user you are apparentl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Pag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will force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reason for wanting to chat. This will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y it is they want you and whether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nswer the 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tart/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ach of these options to define Start and End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ay of the week in which your pag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Syso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not answer your page bell, and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a non-zero value, the user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eave you a message instead in the area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ysop's Alias I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chat mode to users, setting this to ye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IAS will be used to the user so in a full screen 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ias will appear on the divi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apture I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ll your chats to user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to a text file without you having to rememb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a start and ending time this will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(Speaker) to chime when a user logs on in stand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ie when Ezycom is doing the phone answering).  A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00:00 and end time of 00:00 enables full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mes, whereas a start time of 00:01 and end time of 00: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it completely.  Any other times, only en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nable chimes from 8am to 11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Bell Start Time : 08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Bell End   Time : 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ccess settings are to set your system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t Account    : EZY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Password: [UnUs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assword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Password : [Un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shows that you don't need to 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in this section.  Just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make a special access account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ou can configure your system to allow special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ecial security level that can do different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tem.  You have to open an account with Ez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base editor) with the same nam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enu option in the user editor (Page 2) you can set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different system to your normal on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nes this is the only account that will allo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user at a time to be logged in und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One use for this option could b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to download the latest version of Ezycom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out having to register and or use their ow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SI/AVATAR/Full Screen Editor settings are res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 each time someone logs into it.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are also reset upon a user logging ou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ssword is used to lock out all the special "Al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rom the local keyboard.  When an "Alt"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for a password. If the user typ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assword, then the "Alt" keys become fre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mainder of the session. Useful if your BBS ru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ssword is used to stop user(s) logging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nless they know this password.  If they do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rrect, then they are denied access to the system.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ssword is used to stop new users gai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n your BBS, unless they know this password.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of the configuration, you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related to the screen output that Ezycom giv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figure the colours used in most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configure the colour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/fixed format information for file/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the colours used in quoted par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options bar at the bottom of a messag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all the colours in the file list. As you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, the result will appear in the examples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you can fully customise the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fig itself to display the pop up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ntry boxes. Toggle the colours on the frames, h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options etc and the example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can toggle the colour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prompt and the colours used on the status ba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is online. Once again, the resulting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ly shown by the exampl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set all the colours back to Ezyco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You might find this useful if you totally mu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t all the colours to default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monochrome monitor based syste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s or bbs's running on old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be able to tell Ezycom how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 your system's video display, like how it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, if it checks for snow etc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should help when filling out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if you want it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rectly to the screen or use the BIOS (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old CGA Card, Ezycom may cause sn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due to the way it writes to the scree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option, Ezycom will check your system set-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etects snow it will do its screen writes in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/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/VGA card and screen, you can util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hanced capabilities by setting this option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more lines on the scree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/Screen you have.  This will enable you to se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more of a message on the screen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zycom is in Waiting for Caller mode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get screen burn in if your monitor is left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 Setting this option to an amount in seco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Ezycom to BLANK the screen after waiting tha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AVING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set-up your file areas for the BB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and the following sections very carefull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here will take a while to get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ce you understand how Ezycom file areas are set-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have one of the best file area manag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's in the world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Name (  1) : IBM PC Archiv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Path            :   1-C:\DOS\ARCHIVE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File Area     :  30-IBM PC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roup           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         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Allowed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             : Alp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Master List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Security      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Flags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ecurity    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lags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ame (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you wish to call this file area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 informative as possible as this name is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where all moves (of files)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re placed.  The actual path is defined in the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" section of the config.  This allows multipl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file area, or multiple file areas for on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Area Path Number, would be the same Numb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  You can press "S" for a pick list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Area Pa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area where ALL Uploads that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template file area (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ocumentation).  Eg.  If you had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a, you would place that number in all IB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uploads would go to that file are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"S" for a pick list of file areas,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e file area number of IBM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in conjunction with group commands i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later) to group your file areas into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eg IBM areas and Amiga areas. A single lett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to Z) may be used. In the above example you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 for all IBM areas and Group A for all Amiga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group '*' it, then this area will alway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ick the conversion type you wish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be converted to.  If you like ZIP then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 file called FRED.LZH then in the nex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will convert the file to the format you plac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supported are None, ZIP, LZH, ARJ, PAK, A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.  So as you see we have covered most forma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other formats you wish added, please contact 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be able to provide support for it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 To set up conversion mechanism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sion". If you only accept uploads to specific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suggested you only have conversion set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not all you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Ezycom, whether off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.  If set to No, then any fil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he associated file on your hard disk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ile list.  If, Off-line allowed is set to Y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descriptions without an associated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is set Off-line.  If, you have large fi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old all files that used to be on the hard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off-line, then to stop Ezycom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w online, set Off-line Allowed to 'Off-line,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in what order you would li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ee the file listing.  The options are None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pha to give an unsorted list, a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orted list or a file date sor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if this particular file area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Master Lists generated with EZYMA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does not effect the Onlin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curity level that users need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Whether they can download from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path security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that the user MUST have set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urity level is the one needed to gai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file area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user flags but applying to the SYSOP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if you like you can set some users as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s.  For Co-SysOps and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s you set up here are the file area path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uses for all your users at any security lev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    : C:\DOS\ARCHIV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 Security : 15                          Record :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    :   1-IBM PC Archiving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: [UnUs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Rom Path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Action    : File Displayed as Not Enoug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ath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heck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ll drive/pathname to the fil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needed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from this path.  This security also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view archive, and view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needed by the user to dow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zycom finds a file in this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file lists, it can optionally plac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area for you.  This is the file area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lace it in.  You can press 'S' for a pick lis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get the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a password here the user must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download a file from thi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Rom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path is on a CD-ROM disk, then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. This will tell Ezycom not to MOVE/DELET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It also aids in efficiency during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tries to download a file in this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enough Security/Flags/Age to download i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ype of message that Ezycom will display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 If you set it to 'Not Found', then Ezyco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this file is not found, whereas if you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 Displayed as Not Enough Security' then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hey do not have enough security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ggle this option with the Enter key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'Yes' then ALL files in this pa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FRE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Yes to this feature Ezycom will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ge against the Age set in the system set-up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below this age then the user will not ge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move around the file paths, you can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or Page Down keys or hit P to get a pick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s that you have already entered. Also Ctrl-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-Page Down will take you to the first and la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etup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se choices you tell Ezycom how to beha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modem, Archiving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File Areas             :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Upload Space      (k) :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Out on BiModem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Maint Conversion Swap      : XMS/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it View Swap               : XMS/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Out on Upload Checks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Ignore FPs Sec     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s credited for Download (%)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Upload FPs Given  (%)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 is worth     (k)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Time Credit Factor (%)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Description Length        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Description Length        :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complete Uploads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Local Uploads    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peed the filebase up,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ile areas you wish to use. The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400 but in practice you are not likely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near this many. You can always increase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Uploa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free disk space that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on it before Ezycom will allow a user to beg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on Bi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Ezycom will swap out to either disk,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(depending on what you have set the swap outs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Bimodem more room to use in its shell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re it run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Conversio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MAINT whether to Swap out Memory (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resident) when processing DOCONV.BAT (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).  You can select either EMS, XMS or DISK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, XMS/EMS and EMS/XMS, exist to allow EZY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the existence/use of these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it View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r to EZYMAINT conversion swap only this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when you choice to view a file/archive in F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manager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on Uploa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only used if you use the UPCON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comes with Ezycom. After an upload, if UPCON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sent, it will check the file(s) up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scan for Viruses (if you have and use 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 and convert archive types if needed.  So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 it will give the running programs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om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gnore FP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ets the minimum security level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have in order not to have to no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ught by the filepoin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s credited for Download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percentage of a filepoint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the uploader of the file a user h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the more downloads a file gets, the more file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er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Upload FPs Given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percentage of filepoints giv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S a file to the system.  You may wish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ULL, so that the user ONLY receives file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iles.  That is, files that a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ile Point is Worth (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how many kilobytes a file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.  Any amount you think fit could be used her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k to 255k.  The higher the amount in k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filepoints is.  That is, if you set this to 3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 10k file is free in terms of file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0k, DISABLES the filepoin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ime Credit Factor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ercentage of time a user receiv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file.  Eg.  100% would mean that the user 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for uploading, whereas 200% would giv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he time he/she spent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Descriptio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length of the description(s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he user to give for file(s) he/she has just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Descriptio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ilar to the above option only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a description that an uploader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ncomplete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'Yes', Ezycom will k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uploads.  But if you do set this, Zmodem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tocol that allows recovery of aborted uploads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ocal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(the sysop) locally upload files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is option to Yes so that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ir original location after being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For safety reasons but, you may want to set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so a copy is made of the file(s) you upload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eleted from their original location, hand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go wrong during the uploa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specifies exactly how Ezycom displa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you the Sysop, an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you can make your BBS look totally differ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how Date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how FileSize       :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Uploader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ownload Count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how Security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ransfer Time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how File Points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how Security Files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w Date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w Filesize      :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Uploader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Download Count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w Security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ransfer Time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w File Points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New Files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New Files Character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s Char     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Lis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apply only to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displayed to Users (ie not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how the date of the files in the lis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the user an idea of how old th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 Fil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how and whether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the user online. It can either be in Kilo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r the file size not be displayed at all.  If you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you may wish to display the file points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Yes, Ezycom will show the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each of the files that they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load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the user how many times the fil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ownloaded by your users. This may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o them which files are better due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 Secur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marked with a Security flag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IT), you can optionally show that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iles.  The default would display an "S"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ransf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on Ezycom will tell the use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it would take them to download the fi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based on the baud rate used. Slower spe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reatly appreciat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how many file points each file is worth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an quickly work-out if they can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long as they know how many points they hav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displays file points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'Ignore File Points' Flag set on for their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ir security is below the 'Ignore File Point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As File Points are only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Ezycom, this feature also only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ile Lis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ven option on the menu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those for the user list only they apply t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at you the sysop see when logged in. This mea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and the users file lists can look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for information relevant to you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the us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, then all new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the rest of the files are dull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will immediately stand out from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elects whether you wish the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'*' to be shown, not shown or just shown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since they cannot se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iles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me as the above option onl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files that the user has not enough secur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It will show the character specified here b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file when the user is looking at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ecurity options listed in this area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iles are password protected separately or any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ownload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: BADFILE.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 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  : [UnUs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 Action  : File Displayed as Not Enough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File   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Check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that the following options will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This can contain wildcards such as '*.GIF'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will 'translate' wildcards for performanc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omething like '????????.GI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view the file(s)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bove this is the required security flag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ssword is placed here, then the user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the correct password to download/view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password takes precedence over an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ilepaths that also covers a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wo options to pick from securit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ed as Not Enough Secur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ed 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ich one you have picked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told that they did not have enough secur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requested file or that it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ree file does not count against a users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tal. Setting this to Yes enables this eff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is useful for say your Master File List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application form. This setting overri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n File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yes then Ezycom will check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against the age set in the system's config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nger than the test age then they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operate o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so be careful as they are ver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faul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fault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le Area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le Area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le Area Of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le Area Maste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 Rom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ecurity/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e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entre Fil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enable a popup window tha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that deal with security on all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ser File Area Security, (S)ysop File Area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otocol Security,       (F)ile Path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dividual File Sec or   (Q)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Are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is option you will be sett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or ALL of your file areas.  This maybe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use if you have many file areas that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access to and you only have a few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rs don't have access to. Then you just have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special area and change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ile Are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above option this sets all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ies.  If you have different syso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areas you would/should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for each sysop.  If they are the sam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ould be sysops of each other's areas.  The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different is to use the flags, mor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t the security level needed for any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the file transfer protocols.  If se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none of your users will be able to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t the level of security needed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of the file paths in us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files that you want protected by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you can set them all to the sam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set default security this op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other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ser File Flags,         (S)ysop File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otocol Flags,          (F)ile Path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dividual File Flags or (Q)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in the list is the virtual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 and affect the flags in the same w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a flag window pops up.  If, you s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on one of the flags, then all of the record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lag set On.  If you set an "O" on one th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, then all of the records will have that flag se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flags as '-' will mean to not touch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Are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a smaller popup window which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hange the conver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=Change, ENTER=Accept and ESC=Quit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oggling the option with the space bar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version type to None, ZIP, LZH, ARJ etc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it the Enter key to tell Ezycom that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type you want all areas set to, or hit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with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Area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above option this also display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window simular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=Change, ENTER=Accept and ESC=Quit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by hitting the space bar you are able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options, which are None, Date or Alph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Esc keys behave the same as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Area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another option with a popup that loo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nd behave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=Change, ENTER=Accept and ESC=Qui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the options are No, Yes or Yes &amp; Keep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ep Off option will set files Off-line all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et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Area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nly have two options in this popup window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Again Space to toggle Enter to accept and Esc to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f course globally set whether areas shou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included in a master file list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 Ro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set the drive letter's of your CD'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m.  The options are C to Z for the driv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asically sets the CD Rom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aths using the specified drive letter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/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you can set Files or Paths to '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' or 'Not Enough Security'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e File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ame implies this option will Centr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ames so when you display them to your user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 ASCII or avatar screen you can be sure they wi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nt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ntre File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xactly the same as the previous option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does the reverse.  That is, it removes all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iling spaces from all the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ycom comes with its own external protocol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zyProt. It is a fully FOSSIL aware engine and s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work regardless of whether you have locked com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The protocol engine comes with XModem, XModem C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, XModem-1KG, YModem, YModem-G and ZMode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utomatically dupe check on the fly.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when a new file is sent, it checks to see i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the BBS and if so, stops that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If the user is using ZModem, then the file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 But if YModem is being used, then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aborted unfortunately.  Single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 since Ezycom stops the user from up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 before it passes to Ezy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comes with a sample setup for Moby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registered versions of DSZ), Lynx, Puma and now HS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been disabled in case you do not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.  If these protocols are installe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environment variable must be set for them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EZY\DSZ.1                   for nod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EZY\DSZ.2                   for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a menu option (Type 30) to run BiMod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 blown BiModem interface.  No externa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  You are required to have a version of Bi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5 or later to use with this op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path where BiModem will resi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&gt;Other&gt;Paths&gt;BiModem_Path (Usually C:\EZY\BIMOD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, you are required to place BIMODEM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ONFIG.COM and the configuration for each Node (BIMODEM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.2 etc from the sample setup).  When Ezycom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, it tells BiModem to use BiModem.&lt;node&gt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for it.  To edit the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CONFIG /C BIMODEM.1   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CONFIG /C BIMODEM.2    for node 2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path is not C:\EZY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filenames and paths accordingly in BI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automatically makes a list of download 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BiModem.  This list of paths, contai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which the user has access to. 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&lt;node&gt; in your BiModem directory.  If,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uploads, then make sure your rejection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oints to this file as well.  As users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all directories, it could be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upload duplicate files.  If, you do not want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make up your own list of paths (or with EZYFF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filename&gt;), and make the rejection list point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iModem uploads should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-&gt;Paths-&gt;Upload_Path.  Ezycom will then mov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which you actually wished the upload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eg IBM Uploads, Amiga Uploa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Ow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: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: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r       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        : C:\EZY\PROT1\DSZ.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Name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ecurity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mmand : C:\EZY\PROT1\DSZ.COM port *P speed *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trl    : [UnUs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og Key :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Err Key :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 Err2  Key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   : C:\EZY\PROT\DSZ.COM port *P speed *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Log Key   :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rr Key   :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rr2 Key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(%)   :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: FileName   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: CPS       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 you are able to add extra protoc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. You will however have to read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tself in order to work out how to set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loading and Downloading in Ezycom. As a refere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,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protocol used in thi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Zmodem, Puma etc.  Ezycom will use thi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ONE character key that the user will h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this protocol.  This should be a uniqu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used in other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tells Ezycom what the protocol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.  Either Upload, Download, Both or if the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Use the Enter Key to toggle the statu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the protocol is disabled it will NOT be sh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Ezycom if the protocol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batch uploads or downloads.  Eg.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new bi-directional protocol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Ezycom to be able to detect files that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during a download for instance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. One example of a bi-directional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log file used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be C:\EZY\PROT1\DSZ.*N.  The *N will trans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tocol is capable of a batch transfe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need a control file to tell it wha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Thus you would set this to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ZY\PROT1\FILES.*N.  As in the previous section the 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anslate to the Node being used at the time of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the user must have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popup window that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 Using the up and down arrows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that you want. Users will have to have the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order to use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command line that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tself to get the protocol begin a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read the documentation on the protoc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t right.  All the usual Type 7 menu optio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can be placed in the command line.  On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ists that can be used for translation.  '#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Files that will be sent in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f you are using a BATCH protocol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batch could exceed the maximum length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for parameters, so that only a few files ar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download control file is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 '#' is nearly ALWAYS used on non-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(Eg. 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ntrol character used by the protoco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apability. 'Special' characters exist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.  That is @ will translate into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a file to be downloaded.  If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, then each line will contain a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also be placed in there, such as 'Send @'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into 'Send C:\FRED1.ZIP' on line 1, and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RED2.ZIP" on line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o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key used by the protocol to 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Er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error key used by the protocol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that aborts the sending of the file.  As user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REE" downloads by aborting downloads near the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your best interests to have aborted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 Err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cond error key if the protocol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download command this is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ed by the protocol to upload a file to your BBS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exist for translation before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  The '#' is again used, but this tim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directory WITH a trailing backslash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a trailing backslash, simply add a '.' af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'$' can be used to indicate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ploaded.  This is only for use with NON-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they generally require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ploaded. (Eg. 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Lo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key character used by the protoc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r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error character that is used by Ezy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files that were aborted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his is used to delete aborted upload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has configured Ezycom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rr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cond error key if the protocol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efficient the protocol is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Ezycom uses this to work out how 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-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osition of the filename in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  In a DSZ Log format, the posi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-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osition of the CPS rate in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that the protocol generates.  In a DSZ 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DSZ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10007 2400 bps 240 cps  0 errors   0  512 C:\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                      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Log Keyword            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 unique title for the message area 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it from all others.  Try to mak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reflect the contents of the messages that th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"EZYCOM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rea Name EZYCOM Support                      Rec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 EC_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Name E: EZY SUP            Alias Real Nam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ype EchoMail       Message Kind Public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 G            EchoArea Group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ld Msgs 30       Kill Recv Message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Max Msgs 500      Kill Max Kilobyte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 10  Write Security 100   Sysop Securit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lags        Write Flags          Sysop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Yes      Age Check Yes          Visibl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ombined Yes        Private No          Security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emplate Yes  Import Seenby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Mail Yes    Tiny Seenby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Aka 151:6122/100        Uplink Aka 151:6120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 [UnUs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3:622/407 151:6122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o 3:622/403 640/588 151:6120/100 6122/102 103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 name can be up to 3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rea just remove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put the name of th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It must be a unique Conference tag and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echomail name.  It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but can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: EC_SUPPORT, EC_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put the name that the area sh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orted to a QWK mail packet by a use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QWK offline mail for more information on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control the use of real 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in the message area. There are 4 possible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USE ALIAS - Only the user's alias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USE ALIAS, ASK FOR ALIAS - This enables the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use different alias to their default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lready used by another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REAL NAMES ONLY - Only real names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This is particularly used for Fidone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SK FOR ALIAS - This gives the user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message in the area using an alias.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however can not be used if it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6 possible types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n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LOCAL    - Allows the exchange of messag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ETMAIL  - Allows you to send/receive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ny user on another BBS that is also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il network that this area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ECHOMAIL - Allows the exchange of messag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BBS's that are linked to the same Networ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chomail conference.  Usually these messages ar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al with a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PASSTHRU - This option if enabled, tells EZYMAI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is forward only. i.e. No mail for this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packed into your message base but any in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warded to those in your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WAITTHRU - This option is mainly used by H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of NETWORKS.  If a conference is in WaitThru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ctive.  It does however allow a node to 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at his HUB site by making his HUB requ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LLMAIL  - Messages posted to "All"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to "All" users on a New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K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3 different message kind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UBLIC ONLY - These are message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ny user can read on the BBS, given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 security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UBLIC/PRIVATE -  This allows you to have bo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vate messages in the same area.  When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one of these areas, the user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f they would like to make it priv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RIVATE ONLY - Messages in this area are privat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are distinct from public messag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user who the message is addressed to, 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rote it,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group message areas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in conjunction with menu options, you 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break your message areas up into groups such a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Amiga related message areas and have a menu o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ing of only that type of message are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way as file area groups (se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sysop to define which gro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belongs to.  The valid rang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Z.  You should categorise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 could use 'F' for all your Fidonet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for all your WorldN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used in conjunction with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Described later). Do not confuse this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scribed above. They are not related although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you from grouping them the same way,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ld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by MSGCOMP and determines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reside in the message area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If you set this field to "7" then all mail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 days will be removed.  If the field is 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ge of the 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Recv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the same as "Kill Old Msgs"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wont delete the messages until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after the message has been read (received)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 then the age after the messa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you set Kill Max Msgs to 100, then MSGCOMP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eleting messages till 100 messages have been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ill maintain the area at 100.  Whe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xceeds this limit and you invoke MSGCOMP,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t removed till the number of messages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Max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imular to "Kill Max Msgs" except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ling how many individual messages an are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, it is controls how big the message area can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.  This is especially useful for those sysop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requir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ail in this area. Security levels can be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the read security is set to 100 then onl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curity 100 and above can read the messag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f however you wish all users to have rea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hen set Read Securit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requir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ail in the area. This option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 except that it applies to writing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curity level required to carry out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message area.  This enables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messages in the area even if they are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s, edit users, forward messages,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disk or printer and also edi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required to read mail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2 flags available from A1-D8.  These flag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the read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If you have set the Read Security level to 100 and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turned on then only users with security 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PLUS the A1 flag can read the messages. 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ON place the cursor over the flag you wish to 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Enter' to bring up the current flag settings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work the same as the Read Flags excep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conjunction with the wri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work thesame as the Write Flags exceptthe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junction with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termines whether the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bined Access to the Message Area.  Combine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ther they can do a Mail Check and/or Globally Rea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that conference.  Normally this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s', but under some circumstances a 'No'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e user also has the ability to tur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f, but if this option is set 'Off', they can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it on.  Use 'Int Combined' (see below) if you w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'Off' to start with, but be able to turn it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Ezycom test the users age, befor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ccess this message area.  It stops them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conference.  The minimum Age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-&gt;Other-&gt;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whether or not a conferenc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system area listing when an authorise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 list of available conference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group.  If the visible option is set to '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nference will 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hether new users automaticall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ccess to this area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keep the private bit set on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essages for this area. This enables only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the message is addressed to, to read it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No', then any private bits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s will becom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ecent echomail messages arriv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at did not come from a system you hav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's export list. It will prevent them being tossed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or being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this area should appear in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as when the user selects chang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this is set to 'Off' the only way you can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if you specifically have a menu o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/writes to this area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sysop and if you decid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then when the sysop presses '!'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online, he can see the path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Be warned though, retaining the seenbys waste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is really only useful for mail flow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forces this area to be scann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heck. In normal practice you would hav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Yes' else users would miss their mail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go and physically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the option to remove seenb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you are forwarding through your system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you echo with directly are left in the 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option is normally onl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which address should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of an Echomail conference.  Press Retur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open presenting you with a list of addres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Config-&gt;Msg Areas-&gt;Network Aka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d if you are a member o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with Echomail, Netmail and WaitThru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here you put the network address of the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llecting your conferences from. (Usually your HU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). Press Enter to pop up a list of peo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/receive 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origin line plac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which originate from your BB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t can be up to 50 characters long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t least the name, location and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can optionally place a *N in the origin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Lake BBS. Newcastle, NSW, Australia +61-49-56-2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define an origin line here the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specified in Messages Areas-&gt;Misc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 your current Seenbys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8.  For a detailed explanation of Seenbys, see "(F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S" further 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Page Up/Down you can scroll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8) Seenb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by lines contain usefu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Passthru/Waitthru software.  Seenbys a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have already seen/forwarded a messag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 you will be presented with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es you defined under Msg Areas-&gt;Network Ak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/Down arrow keys to highlight the addres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then press Enter. The address you pic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the conference you ar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At least one seenby should be defin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Passthru/Waitthr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0) Expor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export list press F10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list of addresses you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Use your arrow keys to highlight the addr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oggle forwarding of mail onto and press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quare will the be presented to the left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it is set for export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ushing "P", a window will be displayed 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ll message areas. 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 till you highlight the area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 Enter on the area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LT-M, you can quickly and easi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messages areas. Go to the area you wish to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ALT-M. You will then be given a pick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reas. Choose where you wish to mo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and all messages in that area will be mov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nfiguration for it. All user lastread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updated automatically and other options in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watchdog board number (should you move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). The Escape key will abort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will completely delet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 and all). It will also rese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/receive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a network address for your export list. 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2/400. You can have up to 128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 (  1)    : 3:622/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Active     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Manager Groups   :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to           :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to EchoMgr   :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rom EchoMgr :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tatus           : Norma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Hold Mail     :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.PKT Type        :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reate New Echos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New Echos      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Num Msgs in PKT   :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Bundle Size (k)   :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between Yes/No by the Return ke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is active or not.  This can be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ne of your NODES is going away on holiday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and wont be able to pick up mail. 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'No' and no mail will be forwarded to tha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set it to 'Yes'.  Generally,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anager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which groups a system has acces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range is A through to Z.  If you have give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GROUP 'F' then that system can acces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hat you have designated 'F' in field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n the message areas. Use CTRL-Y to clea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Use '*' to turn all groups on. 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his to ABC....XYZ automatically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lect which compression meth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ack mail packets to this node with.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6 archivers and they can be toggl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 till you reach your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Echo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ssword that is used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conferences from this node.  This passwor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the same password as Password From Echo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rom Echo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ssword your downlinks use when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status of the mail for thi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3 choices of mail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RMAL MAIL - If mail is flagged as normal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mitted till a scheduled mail event or the syste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is address to calls you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RASH - Mail flagged as Crash is allowed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of the day.  However Crash mail does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ystem to b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HOLD MAIL - When mail is flagged as hold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until the destination system polls you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ir mai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Ho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how long you hold mail f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s deleted.  For instance, if a node does not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ail after 7 days, EZYMAIL could dele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.PK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FidoNet there are two standards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an be packed as.  They are both compat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+ is 4D, that is, it has Zone, Net, Node and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ype 2 only has Net and Node information. 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ndle the fakenet approach, as we do no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ludging things to make them work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re now capable of the Type 2+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New 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enabled, then any conferen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by this node, can be automatically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, whereas if it is not, then this node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erence on your system.  This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New 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enabled, then if a new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one of the groups this node has access to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automatically added to the conferenc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 for your Downlinks (Hubs/Nodes/Point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um Msgs in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control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Ezycom is allowed to place in an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nodes. Once this number has been reached,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rchive the packet up and start a new packe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maximum size (in kilobytes)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can get for the specified node before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 up and begin a new packet. Us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Max Num Msgs in PKT to control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when unpacking inbound mail/bundling fo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Page Up/Down you can scroll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area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(P) a window will open presenting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Nodes.  Use your Up/Down arrow keys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keys till you highlight the Node you wish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Node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list all your network addresses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st important address in the main address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addresses (up to 15) as aka's (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). In order to use an address in a seenby/origi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Address     : 3:622/4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  : 58:2200/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2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3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4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5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6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7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8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9 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0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1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2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3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4 : 0: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Address #15 : 0: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at your primary address is in Zone 3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2 and node 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network address you define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omain name. If you're not sure of the domai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twork in question, ask someone in the net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is used at the end of your address when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From the example below, any message writte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rea would have the address '3:622/407@fidonet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ng address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:622/407            :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:2200/105          : intlnet.o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[Un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define where inbound netmail for ea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have, should be tossed into upon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To place Fidonet netmail into area 94 and Int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into area 55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:622/407            :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:2200/105          :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0/0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gent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it Enter on the Intelligent Gues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zycom will make an educated guess on which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which network address automatically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up a netmail area previously for each netwo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lot of akas then this can save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specially if you re-arrange your areas at som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he heart of the auto echo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dding feature of Ezycom. For each Network addr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where Ezycom should start looking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in which to automatically create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setting up new echoes very easy becau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ill a message arrives for that echo and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mpletely set it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If you want any new Fidonet areas to start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mpty areas from area 50 onwards and Intlnet for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onw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2/407            : Group F   Msg Board Start at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2200/105          : Group I   Msg Board Start a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/0                : Group A   Msg Board Start 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Crash Mail Security      :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Crash Mail Security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File Attach Security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File Request Security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Update Users     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Sec on New EchoMail Area 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ec on New EchoMail Area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ec on New EchoMail Area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Via Netmail Security     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ceipt Security       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Message Security       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rash Mai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requir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rash Mai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required fo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mpted if he/she wishes to send a Crash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he selects no then the message will be 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ile Attac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a file to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o Upda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to allow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) to upgrade users from the message rea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or from the user listing by selecting "Ed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 you can edit the users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 On New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set to 'Rea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n newly created Echomail Areas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chomail' in Unknown Areas Action under Msg Ar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 On New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set to 'Wri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n newly created Echomail Areas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chomail' in Unknown Areas Action under Msg Ar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 On New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ysop Security level set in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if you have selected 'Echomail' i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ction under Msg Areas-&gt;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security level for replying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 using NetMail.  For this to work fu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have to be right.  First the user has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needed to access this feature, sec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have access to the WRITE netmail acc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at the message belongs to Eg. Fido.  And fine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 MUST have a MSGID in its klu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ceip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security level needed to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n a message you post, ONLY in local mail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curity level you will be asked if you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, if you ask for one, Ezycom will send you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received the message that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n.  You MUST have a file called RETRECPT.AS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file path.  A sample of RETRECPT.AS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AT file that comes with Ezycom.  This fil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mart text codes except the change current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Messag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iting a message, this is the minimum securit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have to be asked whether they want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epared message (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Msg Areas            :  400 of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Path           : C:\FD\FIL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Path          : C:\FD\ARCOU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0.6 Compatibility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essages to Sysop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Routing            :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on EzyMail         : XMS/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choMgr Node Receipts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 (0=Off)   :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Area(s) Action      : EchoMai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hive(s)    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                : @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           : C:\EZY\EZYEDIT.EXE -N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tyle MSGTMP       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        : Lake Macquarie BBS. O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Netmail as Kill/Sent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Null Netmail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ull Messages      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s to Rescan  :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ail Bundles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a total of 1024 messages area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unlikely that most people would have thi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So for efficiency reasons, you can pu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 area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If you use only 400 message area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400.  This will speed up some operations in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only define the number of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mps of 16, and the minimum is 32.  Also, when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of message areas, it effect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LastRead Pointers.  On exiting Confi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build the users lastread pointers keeping them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.  This option should NOT be changed while any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your incoming mail packets ar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:\FD\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your outgoing mail packets reside ti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icked up.  This path, must be ONLY used by EzyMai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are found in this directory, Ezy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.  This is done to help keep the area 'Clean'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C:\FD\ARCOU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you toggle Yes/No to ARCmail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.  Ezycom uses its own naming conven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undles.  Turning this to 'Yes', forces Ezy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cMail nam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essage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control whether netmail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s imported into Ezycom or left in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on Ezy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abled, EzyMail will swap out all except for 2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ory to either EMS, XMS or disk.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to select order of preference for swapping.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the final f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abled, EzyMail will do Dupe Detectio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Echomail with MSGID kludge lin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choMgr Node Rece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keep EchoArea request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such as those requesting conferences to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, or a list of available conferences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) then en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essage area you wish to use to in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d conferences you have received.  This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Unknown Areas Action.  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in Unknown Areas then the bad message will be po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message area. Use '0' to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Area(s)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3 options to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CHOMAIL - If you select "EchoMail" then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"Conference Tags" that are detec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added to the message area.  Thi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Message Security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orks in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ASSTHRU - If this option is selected then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"Conference Tags" that are detec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added as passthru con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KILL - If this option is selected then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"Conference Tags" that are detec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, and not added to you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h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select if you wish to delete incomp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mail packet archives. Should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and resume pickup of the packet later 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used when you quote a messag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message editor.  An example is @&gt; the @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users initials and the &gt; just acts as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sysop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OS command line that will be us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full screen external message editor.  All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type 7 menu are supported.  For example *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ort, *B for baud rate and *T f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tyle MSG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System Operator to config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yle of External Full Screen Editor Form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support.  Currently, two formats exist, the MSG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he MSGTMP.&lt;node&gt; format.  The MSGTMP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, and this is used by QuickED, G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d full screen editors, whereas the other forma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EzyEdit (by Brad Vonarx).  The first thre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very big restriction on Ezycom, in that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used, there must be a separate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Edit interfaces better with Ezycom, allowing all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the one directory if so desired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Full Screen Editors and multitasking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ultiline"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fine your default origin line.  Eac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 be set with different Origin lines to b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messages that are posted in ea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 choose not to put individual Origin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then the Origin line defined here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at least put your system Name,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 the Origin line.  You can also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*N to indicate which node the message was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Ezycom Support, Newcastle, NSW, OZ. +61-49-56-2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Netmail as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the Status Bit to Kill/S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 created Netmail messages from your system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is that once the Netmail message has been s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deleted.  Hit Return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/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Nul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, then any packed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EzyMail and your system (not passing through)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 if there is no text with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u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message has been replied to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ther the whole message should be redisplay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Setting this to 'No' means only the header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be redisplayed after you have replied to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hing for those at s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s to 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maximum number of messages a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be rescanned at once. See the section o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elete mail bundles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message attach for them in your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QW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specify a unique filename fo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that your system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To set QWK packets to the name LAKEBBS.QW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QWK Filename : LAKE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Messages    :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Message Board   :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maximum number of messages that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wnload in a QWK at once. This doesn't control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tually download, only the maximum that they ca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or this option is 1-6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d QWK messages that are uploaded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ssage area specified here. If set to '0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uploaded in a QWK reply pack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ssag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listed below give the sysop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ity, plus, the added advantage of saving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set values for all message areas at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editing each individual area.  By selec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fields, you will set all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for that option to the same value. I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each option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efaul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efault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ximum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ximum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Messages After XX Days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Recv Messages After XX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Expor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enb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ntre Message 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on this optio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small 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)ead Security     (W)rit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ysop Security 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"R" you will be able to change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n All message areas if you wish to have the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"W" you will be able to chang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n All message areas if you wish to have the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"S" you will be able to chang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n All message areas if you wish to have the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"Q" - it will take you back to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Set Default Security bu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or Sysop flags for all message areas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ximum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on this option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Just type the value you wish to set Maximum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then press Return. All message areas will the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ximum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on this option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Just type the value you wish to set Kill Max Ms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Return.  All message areas will the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Messages After XX Day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on this option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Just type the value you wish to set Kill Old Ms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Return.  All message areas will the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Recv Messages After X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Return on this option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Just type the value you wish to set the Kill Rec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n press Return.  All message areas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Expor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Add or Remove a Node in you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or To a Group of conferences.  When you hi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open prompting you if you want to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.  Select what option you require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pick list of the nodes you have defined in you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Use the Up/Down Arrows and Enter to select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work with. Upon choosing a nod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will come up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to erase this field if you wish to only rem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from selected groups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it will then go and carry out your requ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Global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ish to remove 3:622/400 from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'F' Echomail conferences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elect Re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Select the Node number from the list ie. 3:622/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ress CTRL-Y and type the group '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Finally pressing Enter will carry out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hen remove Node (3:622/400) from all group '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enb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basically the same as the previou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works on your seenbys rather than you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entres the Message Area Names o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o activate this function just press Retur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all message area names will be cent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ind this option useful for neat, centr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displays in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ntr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verses the above process. You may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message area names centred any longer s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 justify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lows you to define up to 6553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each with its ow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 These settings are set out in two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ecurity level in the Limit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n a new security level you hit the INSER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ptions are blank.  Type the security leve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nable.  Then fill out the blanks as you see f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Column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          :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ime             : 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75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6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 Baud Daily K limit : 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Daily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maximum time per day that you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K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options are the Daily Kilobyte Download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et for each Baud rate tha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Unlike other options you will use later, 0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able daily K limits, it makes the users daily K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effectively not allowing them to download at all)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give the user unlimited download Kilobytes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6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aily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set an 'across the board' download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very quickly set the same limit for all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Colum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per One Upload          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Download Credit (Files)   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in k per One K Uploaded :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Download K Credit         :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Call Ratio               (%) :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Message Credit            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till Rego Expires  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ime in Bank (mins)       :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ime to Deposit per Day   :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ime to Withdraw per Day  :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K in Bank                 : 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K to Deposit per Day      : 3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K to Withdraw per Day     : 3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Calls per Day          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per On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ownload Ratio Factor (by number of file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. This is the number of Downloads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can have before he/she must Upload a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means that when it is set to one, a user must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very file he/she downloads.  When the ratio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 the user must upload 1 file for every 2 fil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 When the ratio is set to 3, the user must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ile for every 3 files the user downloads, and so 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is option, set the ratio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ownload Credit (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means how many files the user ca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s ratio is enforced. That is, if set to 1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download 1 file before he/she has to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credit to 0 means the user must Uploa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can download, provided of course a file ratio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in k per One K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ular to ratio by files except i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. For instance, if this was set to 5, th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Kilobyte the user uploads, he/she can downloa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ownload K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Free Kilobytes Credit you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The examples used above are similar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except that the ratio applies to Kilobyt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ercentage.  Just enter the percent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 ratio you want the user to use. 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100% means that a user MUST post one mess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he/she makes.  Setting the percentage to 2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user MUST post 2 messages for every call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.  Setting the percentage to 50% means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1 message every two calls he/she makes. 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to 0% disables the option for th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Mes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the initial credit gives the user some "brea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efore the Post Call Ratio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Post Call Ratio (PCR) actual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o the other two cited above.  If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et the required PCR, then there is actually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him/her from doing anything on the BBS.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 Menu System flag "Test Post/Cal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access to selected option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for users who have exceeded this rati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test ratio option to YES for tha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till Rego 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calculate when this user lev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e will expire.  At the point of expi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XP.Q-A is executed at logon for that us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stionnaires" for more details on "REGEXP.Q-A"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365, would mean that the user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ire 365 days after the setting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e (usually the date of when they firs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modify this date as required, in EZ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in Bank (mi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time in minutes a user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, may build up in the bank before the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deposit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To Deposit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control the maximum amount of time us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can deposit in the bank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To Withdraw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control how much time user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an withdraw each day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K in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the maximum amount of kiloby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store in the bank before they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posit more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K to Deposit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how many kilobytes the user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an deposit into the bank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K to Withdraw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pposite to the above, controlling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 user on this level can withdraw from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s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ful feature, this allows you to control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day a user on this level can call your BB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ses 'Minimum time to call' elsewhere in Confi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. That value must be reached for a cal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against this setting for a user on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nother Security Level just hit your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o delete a Security Level just hit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(P) to get a Pick List of all the Security Leve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-up.  Moving between the Security Level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hitting the Page Up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System Events is easy, just hit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you will be entering the time you want the ev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 Then you can set whether the event is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Next set the ERRORLEVEL you want Ezycom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And the last thing to do is tell Ezycom whe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, just pick the days required or all days.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trigger activitie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intenance.  If a user is on-line wh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place, they are automatically dropped off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vent can be processed.  Events are trigger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earlier than the actual start time, 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Ezycom to come back on-lin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tart time.  If this occurs, Ezycom will NOT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again, it will continue as per normal.  If,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unning when an event occurs, then Ezyco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event when fir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ime  : 07: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    :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: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Active :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Run    : 23-04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shows that there is an event at 7: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exit Ezycom with errorlevel 20 on all day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SERT to create a new event, DELETE to remo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up a Pick list of your events, press P. Page Up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will also scroll through 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define the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your archiv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  : PKZIP.EXE     -a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   : LHA.EXE       a -t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   : ARJ.EXE       a -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   : PKARC.COM     -oct -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K   : PAK.EXE       A /O /WA /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   : ZOO.EXE       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is already set up to handle 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, so usually you can just leave the abov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.  If, you are sending mail with ol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using LHA, then you might hav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tm with -o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define the de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your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    : PKUNZIP.EXE   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HA     : LHA.EXE       e /cn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J     : ARJ.EXE       e -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    : PKXARC.COM   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    : PAK.EXE       e /w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O     : ZOO.EXE      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is already set up to handle 6 different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ually you can just leave these parameters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used to control your modem itself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set these options correctly,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y not function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         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Baud Rate       : 19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Port  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DTR when BUSY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Hook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Response           :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String             :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elay            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nswer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Delay (1/10s)    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ime              : 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Time              : 23: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Tries              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String 1           : ATH0Z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String 2           : [UnUs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usy String         : ATH1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Answer String    : ATA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arrier String       : NO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Connect String      : CONNECT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REAK to Modem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ich Communications (serial) por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1 for COM1, or 2 for COM2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aximum baud rate your modem support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baud rate press RETURN till the correc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his is the speed your modem will be initial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  Valid baud rates are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,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"No" for most low speed modems (2400 or low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high speed modems it is usually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Baud Rate (above) should be set to th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f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when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dvised, but in some countries it'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modem off-hook (holding the line open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) when the BBS is not available for calls.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lower the DTR signal on the comport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modem cannot answer calls whilst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In most modems, this normally prevents the mod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ing 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call disconnects/Ezycom logs a user off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ay process mail or do other things before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swer the next call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take the modem off-hook whils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 (hence making the phone line seem engag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it from ringing until the modem is next initial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anothe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 sent back by the modem after a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ssued.  Usually set this to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llows you to define the Ring Respon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when a ring signal has been detected a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oming call.  Usually this is set to '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dems cannot accept command strings a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 Because of this an inter-character delay in te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cond is needed.  For high speed modems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or 2 but for most modems set it to a valu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if Ezycom should answer the ph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modem should.  If you select Yes then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anual answer string to the modem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Make sure ATS0=0 is in your Init Str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else both Ezycom and the modem will try to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). If you select No then the modem will hav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.  Make sure you have ATS0=1 in your init st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However the recommend setting is Ye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s Ezycom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lay (in 10ths of a second) that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after receiving a RING signal, before it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mmand to the modem. Some modems will no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 if this option is not carefully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 will find the most suitable sett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the start time for Ezy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modem.  Make sure Force Answer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you are only running a part ti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en Ezycom will cease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how many times Ezycom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ation string to the modem before giving u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t get an appropriate response.  Usually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5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our modem initialisation string in her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commands which are sent to the modem to initial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prepare it to answer calls. Use the pipe '|'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d of your string to achieve a carriage retur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f you want to send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ation string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us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ut your modem into the busy state ie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en. (Offhook). Usually you set this to 'ATH1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sw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Yes to Force Answer, then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is sent to your modem to force it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default is 'ATA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response your modem sends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ss of carrier (connection) occurs. Norm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'NO CARRI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nnec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built in support for Fax/Modems.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 is detected to be a fax (by a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one set in this option), Ezycom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0 from which you can get your batch file to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ax receiv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Ezycom to Send a Break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learing the Fossil Buffer.  This is mainl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modems with Internal Buffers (such as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 Courier HST).  If you are not sure whether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 or Off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Define the baud rates your modem sup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 a separate window.  For example if you ha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 and it supports 300, 1200 and 2400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keys, and place a single baud rate in each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odem that does NOT support LOCKED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, then only 300, 1200, 1275, 2400, 4800, 9600, 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8400 baud rates are supported, however, if you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at a particular baud rate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make baud rates of any amount eg.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etc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(C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measure the efficiency of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worked out on 10 % of the mode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baud would b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0 baud would be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75 baud would be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 baud would be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0 baud would be 1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for HST modems this is not quite true as a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1600(cps) or greater for 14400 baud.  For H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setting would be about 1650(cps).  This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used to work out downloa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nnect strings that the modem pa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for a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CONNECT 2400,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end the CONNECT for 300 baud with a pipe '|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se all CONNECTs will look like 300 bau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with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 network is basically a set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are capable of exchanging messag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ther without the Sysop's needing to interve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mail networks, FidoNet is the world's larges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mateur mail network which has over 10,000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 connected to it.  Each of these i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address.  All networks have this type of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o keep all the different bulletin board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network.  A file called a nodelist 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resses along with other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t of such a network will give you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 EchoMail.  NetMail allows you to send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ny user of any one of the bulletins bo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  EchoMail also allows you post messages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in your mail network, but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to NetMail in that the message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and are organised into either 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or areas that deal with specific issues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network is organised into several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sually based on geographical proximity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level there are six ZONES;  Zone 1 is the USA,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s Europe, Zone 3 is the Pacific Rim, Zone 4 is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Zone 5 is Africa and Zone 6 is Asia. 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re a number of REGIONS that span large geo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ypically there will be between 5 and 18 region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 Each region is further divided into NETS.  Each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unique net number, and the distribution of these 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net are a number of NODES. 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out about obtaining a node number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contact the nearest FidoNet bulletin boa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ll usually be more than 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piece of software tha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your Ezycom software to such a network is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.  This is will answer the telephone for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a mail call, it will send the mail you hav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mail from the system that has call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you will have to place the call to your h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up your mail, this is called POLLING for mail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your mail you use EZYMAIL/EZYNET to t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o the message base.  The most common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are D'Bridge and Front Door.  Note EZYMAI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BinkleyTerm at the moment.  D'Bridg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mail package whereas Front Door i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non-commercial use.  Front Doo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bulletin boards, if you check with the sys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bulletin boards they might give you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number you will be assigned should b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Zone:Net/Node.Point.  This initial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in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3:622/407.0  Which means you are in Zone 3, in Net 6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de 407. The .0 is there in case you are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 boss node.  This is more fully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documents and out of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choMail message that is posted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otentially be read by hundreds of other syso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with this in mind please abide by the rul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networks.  Ezycom allows you to be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tworks like FidoNet, SigNet, IntlNet, SBC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endless. All you have to do is place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nd you in your AKA address section of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re the message areas that you can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etworks you are connected to.  To add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zycom all you have to do is enter the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ssage base configuration and make sure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nby's, export list (other BBS's that might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 off you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assistance you can contact your pro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r Ezycom support for help, as thi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unction keys are only available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1-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between these keys displays comple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displays your custom (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) status information. Consult the Config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8-F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help on all the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status bar on the bottom of the screen off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other Function keys to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online user's security level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freezes the user while you a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online users into chat allowing you to "talk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ia the keyboard.  Press escape to end the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Alt-C brings up the full screen c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NSI/AVATAR turned on or the line chat 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up the line chat specifically, press SHIF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pres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useful feature for when you log on local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mpletely edit (page 1) of a user'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ail from that user. You can use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to upgrade a new user after they have se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hell to DOS while the user is on lin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do anything whilst you are she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odification of Page 1 of the on-lin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the user activity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local screen on/off. Use this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e what the user is do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n ASCII bell character (character 0x07)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to gain thei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(hangs up on)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fake line noise to the user and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the user's security level to zero (0), thereby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of the system, then it logs them off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 on USERCOMP, you can have thes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your TRASHCAN.CTL file (see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n inactivity timeout message to the user and the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ke up a message to send to the use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them up immediately. Might be something like '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truthful, don't call back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sysop to edit certain system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 The statistics that can be edited ar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Minimum Disk Free Space, Swap on Jum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ype, Number of Pages, Page Sound, User Rati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.  Note that Type 15 Exits will reset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 A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user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IFT-UP A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user time by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 A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s the user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IFT-DOWN A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s user time by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command line parameter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zy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x = Com port selec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=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XXXX = Log user on at baud rate xxxxx (300-38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XXX  = Exit after caller logs off at error level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is 2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= Set display to off. (no local screen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= Disabl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 = Which status bar to display (1-10)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to the function key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o get it when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= Time (in minutes) till next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= Re-logon user after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XXX = Node number if running Multi line.(1-25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n also be used with the -R paramet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relogging a user back on a Multilin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EG. -R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BMODEM = This special parameter (for use in stand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nly) will allow you to see all modem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zycom is processing when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is should be used for debugging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zycom exits after a user logs off or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5 menu exit it returns an errorlevel that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an Ezycom from should trap and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Ezycom produ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Normal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et-up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Softwar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Fossi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Modem Ini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Echo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Net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 Both Echomail and Netmail Wer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= No Initial Modem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= Fax Connect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19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contains a list of user nam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 to be unacceptable for use on your system.  Plac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er line.  The standard check that Ezycom mak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Text you specify in the user's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you placed 'Sysop' in here it would not b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who logged on as 'Fred Sysop' or 'Sysop'.  Where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d a '*' in front of Sysop, for example '*Sys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'Fred Sysop' would be allowed to logon, but 'Sys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allowed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allowing aliases on your syste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hey don't use a single name like "John"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s to be put in the TRASHCAN.CTL file then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ame contained "John" as a first or last nam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logon the system.  If, you do wan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word names, MAKE sure you place a "*"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o stop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CT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exactly the same as TRASHCAN.CTL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rks on Aliases instead of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phone numbers or partia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you know to be false or unacceptable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PHONENUM.CTL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o user could logon with a phone number that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xxx-xxxx or xx-123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CHECK.CT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contains names of users (one per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you don't want to be forced to do security checks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/phone number), should you have them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XP.Q-A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estionnaire defined by you that Ezy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 when a users registration has run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used if you have enabled regodays in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'Config&gt;Manager&gt;Limits'.  See Script Files for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XP.Q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a new user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each new user after they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onfiguration questions. Consult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details. Be sure to have enough ti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users to login as well as answer this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Q-A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a new user questionnai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cord has already been written to the use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so MENUCMNDs are valid option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DUP.LO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logs on using a phone number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, then you are notified in this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Eg. John Doe logged on using sam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ane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/ASC/ASL/AV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are the ANS and ASCII suppor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.  All files must reside ei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ANS/ASC/AS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eans a default prompt will be displayed i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.A*     This file is displayed before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HELP.ASL This file is sent to any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help from the Echo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SEC.A*    This is displayed before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date of birth for logon security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'H)elp' from the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help inside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P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'H)elp' from the file specification (Menu Type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XX.ASC  These files can be implement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zycom to display a comment/header fi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files listed in the file area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ut to look at.  The XXX is the file area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be placed in the same path as the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ea in question, is stored. 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comment file for file area 10 you would ha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LE010.ASC placed in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ZY\FILEBASE\AREA1\FILE010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'H)elp' from the keyword search command (Men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LOCKOUT.A*   This message is displayed when you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 a user (Alt-L), or a user who has been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.A*      This file is displayed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ks the user for thei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MAXPAGE.A*   This file is displayed if the user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ge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&gt;Other&gt;Paging&gt;Maximum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.A*      This file is displayed after NEWUSER2.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LCOME.A* and before the check for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A*  This file is displayed to a new us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firm that they have entered their nam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say something like 'Welcome to the system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A*  This file is display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, but after the system questionnair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NOTAVAIL.A*  This file is displayed when a user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paging hours defin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ONLY.A*  This file is displayed to all user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ce only. Ezycom checks the date on the fil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splay it to the user if they have not already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is displayed after the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PAGEABRT.A*  This file is displayed if the sysop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ed pag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PAGED.A*     This file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the sysop but before the sysop answers. 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your chat has been noted, the sys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n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PAGESTOP.A*  This file is displayed if the sysop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 and stops all furthe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A*  This file is displayed before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ir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SEC.A*  This is displayed before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phone number for security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PRIVATE.A*   This is displayed to newuser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security level is 0.  It would advise the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 PRIV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(?) at the list of selectable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REGWARN1.A*  This is the last warn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uns out as defin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REGWARN2.A* This is the first warn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uns out as defin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HELP.A*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help just after selecting to Read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XXX.A*  This file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XX security.  That is, if a user logged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10, then SEC10.A* would be displayed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TIMESLOW.A*  This is displayed when a user lo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low baud rate but is outside the hours thi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TIMESEC.A*   This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inimum logon security, and has not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low security start and e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HELP.A*  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'H)elp' from th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.ASL This file is sent in a message to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had a previous unsuccessful logon.  Typic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ould say something along the lines of 'someo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logon onto your account and failed.  Pleas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sswor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A*   This file is displayed after the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You can use this file to show the user a colou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bout your BBS, welcoming them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1.A*  This file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*.  This can be used to tell the user mo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2.A*  This file is displayed after WELCOME1.A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HH.A*  This file is displayed between 00: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00.  You can have an individual WELCOME ANSI/ASCI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every hour. Eg. WELCOM11.A* would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1am and mid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s is a file management system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 the problems associated with the normal File/Kilo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Systems.  The unique feature of file points,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(s) download the file, the uploader is given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wnload.  So, if user(s) upload old/bo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not be popular, then they will not receiv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, depending on the configuration) filepoin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system encourages user(s) to upload d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s the more times their file's are downloa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ints they get, therefore the more downloads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 File Points can be configured in the 'Misc'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 Areas' in the Config. See the documentation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configuring them. (Registered Versions of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has the ability to play page tun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aging the sysop.  They tak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xx.EZY in the Ezycom system path.  This first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amed "PAGE01.EZY", the second "PAGE02.EZY"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plain text files, and they contain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(indicated by a semi-colon ';'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, the TONE [hz] [1/100's second] command or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/100's second] command.  The [hz] indicates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tch) of the tone to be played.  Following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gether with their respectiv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  Oct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1   #2   #3   #4   #5  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45  134 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         71  142 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75  150 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      80  159 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84  169 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90  179 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           95  190 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100  201 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           106  213 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113  225 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           119  239 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127  253 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To play middle C for 1 second and then wait (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ce) for 1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45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