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7-17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ystem Startup and WFC Scree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       BBS Requirements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       Commandline Parameters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       WFC Informa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       WFC Command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CI Code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       MCI Code Informatio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       MCI Color Code Information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ipe Color System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       Main BBS Configuration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       Modem Configuration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       System ACS Settings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       System Variables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       System Flagged Functions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       File Section Configuration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       Subscription &amp; Access Levels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       Network Configuration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              Address Setup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       Offline Mail Configuration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       String Configuration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              Page 1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              Page 2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              Page 3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              Page 4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              Page 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              Page 6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       Color Configuration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              System Colors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              File Listings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              Message Listings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              File Area Listings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              Message Area Listings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              User Listings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              Node Activity Listing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8                       Last Callers Listing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9                       Offline Mail screen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K-10                       Private Mail Listing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       Archive Configuration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       Time Limitations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       Call Allowances Per Day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       UL/DL Number of Files Ratio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       UL/DL KiloBytes Ratio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       Post/Call Ratio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       Max D/L Per Day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       Max D/L K Per Day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       Update System Averages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       Menu Command Modification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       Menu Information Modification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       Linking Menu Commands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       Menu System Commands (Command Keys)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              Offline Mail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              Time Bank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              SysOp Commands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              Miscellaneous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              Archive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              Batch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              Doors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              Files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              Hangup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              Messages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              Multi-Node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              Other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              Auto-Message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              Voting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       How they're made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       New User Questionnaire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       Questionnaire Commands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       Default Renegade Errorlevels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       DOS Errorlevels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       I/O Errorlevels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       Critical Errorlevels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       Fatal Errorlevels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       Order of Normal Logon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       Order of New User Logon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Credits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Definition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AC Flag Definitions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 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Teleconferencing Commands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Hooking up a CD-ROM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Setting up Doors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Installing Renegade from Scratch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Other Information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Teleconferencing Action File       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fossil drivers are X00 and BNU, which are both found on most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e BBS on node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except it will sort the fi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ugh, the BBS will automatically answer the phone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gs up the modem if it is offhook.  See WFC command "O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nod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 without last two z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True if Sysop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Within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haracter.  All the valid MCI codes are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current messag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fil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next section is made up of new MCI codes from version 03-26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rmally used in the Doors, Archives, or Protocol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whatdone file to convert from 03-05 and earlier vers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Internal files (File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#        User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 Registration number: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Main data files dir.    :E:\RENEGADE\DATA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scellaneous Files dir.:E:\RENEGADE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file storage dir:E:\RENEGADE\MS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file directory     :E:\RENEGADE\MENU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delist (Version 7) dir:E:\RENEGADE\TEX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g files/trap files dir:E:\RENEGADE\LO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mporary directory     :E:\RENEGADE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tocol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rchiver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ile attach directory   :F:\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option defines the SysOp, new user and baud overr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C:\RENEGAD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Norma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Anon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Globa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eleConf Private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w Level 6 Month             D. Low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igh Level 6 Month            F. High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H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message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@F @I  PKUNZIP -o @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@F  ARJ e /y @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@F @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as ASCII text, with a maximum of 40 characters (M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command letters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command letters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1/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1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 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t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t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    Displayed when sysop chat availability command is used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SYSOPOUT.*     Displayed when sysop is not available.</w:t>
      </w:r>
    </w:p>
    <w:p>
      <w:pPr>
        <w:pStyle w:val="PreformattedText"/>
        <w:bidi w:val="0"/>
        <w:jc w:val="left"/>
        <w:rPr/>
      </w:pPr>
      <w:r>
        <w:rPr/>
        <w:t>REQFILE.*      Displayed when an offline file is requested for download.</w:t>
      </w:r>
    </w:p>
    <w:p>
      <w:pPr>
        <w:pStyle w:val="PreformattedText"/>
        <w:bidi w:val="0"/>
        <w:jc w:val="left"/>
        <w:rPr/>
      </w:pPr>
      <w:r>
        <w:rPr/>
        <w:t>DLHOURS.*     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    Displayed before uploading a file.</w:t>
      </w:r>
    </w:p>
    <w:p>
      <w:pPr>
        <w:pStyle w:val="PreformattedText"/>
        <w:bidi w:val="0"/>
        <w:jc w:val="left"/>
        <w:rPr/>
      </w:pPr>
      <w:r>
        <w:rPr/>
        <w:t>WELCOME#.*     All welcome files are displayed in sequence.</w:t>
      </w:r>
    </w:p>
    <w:p>
      <w:pPr>
        <w:pStyle w:val="PreformattedText"/>
        <w:bidi w:val="0"/>
        <w:jc w:val="left"/>
        <w:rPr/>
      </w:pPr>
      <w:r>
        <w:rPr/>
        <w:t>PRHELP.*       Message Editor help file.</w:t>
      </w:r>
    </w:p>
    <w:p>
      <w:pPr>
        <w:pStyle w:val="PreformattedText"/>
        <w:bidi w:val="0"/>
        <w:jc w:val="left"/>
        <w:rPr/>
      </w:pPr>
      <w:r>
        <w:rPr/>
        <w:t>COLOR.*        Color help file for inside the message editor.</w:t>
      </w:r>
    </w:p>
    <w:p>
      <w:pPr>
        <w:pStyle w:val="PreformattedText"/>
        <w:bidi w:val="0"/>
        <w:jc w:val="left"/>
        <w:rPr/>
      </w:pPr>
      <w:r>
        <w:rPr/>
        <w:t>BDYS.*        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    Displayed on the user's birthday.</w:t>
      </w:r>
    </w:p>
    <w:p>
      <w:pPr>
        <w:pStyle w:val="PreformattedText"/>
        <w:bidi w:val="0"/>
        <w:jc w:val="left"/>
        <w:rPr/>
      </w:pPr>
      <w:r>
        <w:rPr/>
        <w:t>LOGONx.*       Displayed after the user logs on in sequence.</w:t>
      </w:r>
    </w:p>
    <w:p>
      <w:pPr>
        <w:pStyle w:val="PreformattedText"/>
        <w:bidi w:val="0"/>
        <w:jc w:val="left"/>
        <w:rPr/>
      </w:pPr>
      <w:r>
        <w:rPr/>
        <w:t>SL###.*        Displayed to users who have Security Level ###.</w:t>
      </w:r>
    </w:p>
    <w:p>
      <w:pPr>
        <w:pStyle w:val="PreformattedText"/>
        <w:bidi w:val="0"/>
        <w:jc w:val="left"/>
        <w:rPr/>
      </w:pPr>
      <w:r>
        <w:rPr/>
        <w:t>DSL###.*       Displayed to users who have Download Security Level ###.</w:t>
      </w:r>
    </w:p>
    <w:p>
      <w:pPr>
        <w:pStyle w:val="PreformattedText"/>
        <w:bidi w:val="0"/>
        <w:jc w:val="left"/>
        <w:rPr/>
      </w:pPr>
      <w:r>
        <w:rPr/>
        <w:t>ARLEVEL#.*     Displayed to users who have AR flag # set.</w:t>
      </w:r>
    </w:p>
    <w:p>
      <w:pPr>
        <w:pStyle w:val="PreformattedText"/>
        <w:bidi w:val="0"/>
        <w:jc w:val="left"/>
        <w:rPr/>
      </w:pPr>
      <w:r>
        <w:rPr/>
        <w:t>USER###.*      Displayed to user number ###.</w:t>
      </w:r>
    </w:p>
    <w:p>
      <w:pPr>
        <w:pStyle w:val="PreformattedText"/>
        <w:bidi w:val="0"/>
        <w:jc w:val="left"/>
        <w:rPr/>
      </w:pPr>
      <w:r>
        <w:rPr/>
        <w:t>SYSTEM.*       Displayed to new users and at the (I)nformation command.</w:t>
      </w:r>
    </w:p>
    <w:p>
      <w:pPr>
        <w:pStyle w:val="PreformattedText"/>
        <w:bidi w:val="0"/>
        <w:jc w:val="left"/>
        <w:rPr/>
      </w:pPr>
      <w:r>
        <w:rPr/>
        <w:t>NEWUSER.*      Displayed to new users.</w:t>
      </w:r>
    </w:p>
    <w:p>
      <w:pPr>
        <w:pStyle w:val="PreformattedText"/>
        <w:bidi w:val="0"/>
        <w:jc w:val="left"/>
        <w:rPr/>
      </w:pPr>
      <w:r>
        <w:rPr/>
        <w:t>NONEWUSR.*     Displayed when system is refusing new users.</w:t>
      </w:r>
    </w:p>
    <w:p>
      <w:pPr>
        <w:pStyle w:val="PreformattedText"/>
        <w:bidi w:val="0"/>
        <w:jc w:val="left"/>
        <w:rPr/>
      </w:pPr>
      <w:r>
        <w:rPr/>
        <w:t>NEWAPP.*       Displayed before new user application is sent.</w:t>
      </w:r>
    </w:p>
    <w:p>
      <w:pPr>
        <w:pStyle w:val="PreformattedText"/>
        <w:bidi w:val="0"/>
        <w:jc w:val="left"/>
        <w:rPr/>
      </w:pPr>
      <w:r>
        <w:rPr/>
        <w:t>NOSYSOP.*     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    Displayed when user attempts to chat more than times allowed.</w:t>
      </w:r>
    </w:p>
    <w:p>
      <w:pPr>
        <w:pStyle w:val="PreformattedText"/>
        <w:bidi w:val="0"/>
        <w:jc w:val="left"/>
        <w:rPr/>
      </w:pPr>
      <w:r>
        <w:rPr/>
        <w:t>AUTOVAL.*      Displayed when users validate themselves with password.</w:t>
      </w:r>
    </w:p>
    <w:p>
      <w:pPr>
        <w:pStyle w:val="PreformattedText"/>
        <w:bidi w:val="0"/>
        <w:jc w:val="left"/>
        <w:rPr/>
      </w:pPr>
      <w:r>
        <w:rPr/>
        <w:t>LOGOFF.*      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    Displayed before the Shuttle menu.</w:t>
      </w:r>
    </w:p>
    <w:p>
      <w:pPr>
        <w:pStyle w:val="PreformattedText"/>
        <w:bidi w:val="0"/>
        <w:jc w:val="left"/>
        <w:rPr/>
      </w:pPr>
      <w:r>
        <w:rPr/>
        <w:t>ACSEA#.*      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   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    Displayed to low baud callers when low baud isn't allowed.</w:t>
      </w:r>
    </w:p>
    <w:p>
      <w:pPr>
        <w:pStyle w:val="PreformattedText"/>
        <w:bidi w:val="0"/>
        <w:jc w:val="left"/>
        <w:rPr/>
      </w:pPr>
      <w:r>
        <w:rPr/>
        <w:t>NOBAUDH.*      Displayed to low baud callers who call outside of low baud time.</w:t>
      </w:r>
    </w:p>
    <w:p>
      <w:pPr>
        <w:pStyle w:val="PreformattedText"/>
        <w:bidi w:val="0"/>
        <w:jc w:val="left"/>
        <w:rPr/>
      </w:pPr>
      <w:r>
        <w:rPr/>
        <w:t>YESBAUDH.*     Displayed when low baud caller calls during low baud times.</w:t>
      </w:r>
    </w:p>
    <w:p>
      <w:pPr>
        <w:pStyle w:val="PreformattedText"/>
        <w:bidi w:val="0"/>
        <w:jc w:val="left"/>
        <w:rPr/>
      </w:pPr>
      <w:r>
        <w:rPr/>
        <w:t>2MANYCAL.*    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    Displayed when user attempts to logon with no time left.</w:t>
      </w:r>
    </w:p>
    <w:p>
      <w:pPr>
        <w:pStyle w:val="PreformattedText"/>
        <w:bidi w:val="0"/>
        <w:jc w:val="left"/>
        <w:rPr/>
      </w:pPr>
      <w:r>
        <w:rPr/>
        <w:t>PROTRES.*     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    Protocols Listing - Batch Upload.</w:t>
      </w:r>
    </w:p>
    <w:p>
      <w:pPr>
        <w:pStyle w:val="PreformattedText"/>
        <w:bidi w:val="0"/>
        <w:jc w:val="left"/>
        <w:rPr/>
      </w:pPr>
      <w:r>
        <w:rPr/>
        <w:t>PROTBDL.*      Protocols Listing - Batch Download.</w:t>
      </w:r>
    </w:p>
    <w:p>
      <w:pPr>
        <w:pStyle w:val="PreformattedText"/>
        <w:bidi w:val="0"/>
        <w:jc w:val="left"/>
        <w:rPr/>
      </w:pPr>
      <w:r>
        <w:rPr/>
        <w:t>PROTSUL.*      Protocols Listing - Single Upload.</w:t>
      </w:r>
    </w:p>
    <w:p>
      <w:pPr>
        <w:pStyle w:val="PreformattedText"/>
        <w:bidi w:val="0"/>
        <w:jc w:val="left"/>
        <w:rPr/>
      </w:pPr>
      <w:r>
        <w:rPr/>
        <w:t>PROTSDL.*      Protocols Listing - Single Download.</w:t>
      </w:r>
    </w:p>
    <w:p>
      <w:pPr>
        <w:pStyle w:val="PreformattedText"/>
        <w:bidi w:val="0"/>
        <w:jc w:val="left"/>
        <w:rPr/>
      </w:pPr>
      <w:r>
        <w:rPr/>
        <w:t>BATCHUL0.*     Displayed when batch upload is selected with 0 files in queue.</w:t>
      </w:r>
    </w:p>
    <w:p>
      <w:pPr>
        <w:pStyle w:val="PreformattedText"/>
        <w:bidi w:val="0"/>
        <w:jc w:val="left"/>
        <w:rPr/>
      </w:pPr>
      <w:r>
        <w:rPr/>
        <w:t>BATCHUL.*     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    Displayed when breaking into chat.</w:t>
      </w:r>
    </w:p>
    <w:p>
      <w:pPr>
        <w:pStyle w:val="PreformattedText"/>
        <w:bidi w:val="0"/>
        <w:jc w:val="left"/>
        <w:rPr/>
      </w:pPr>
      <w:r>
        <w:rPr/>
        <w:t>CHATEND.*      Displayed when exiting chat.</w:t>
      </w:r>
    </w:p>
    <w:p>
      <w:pPr>
        <w:pStyle w:val="PreformattedText"/>
        <w:bidi w:val="0"/>
        <w:jc w:val="left"/>
        <w:rPr/>
      </w:pPr>
      <w:r>
        <w:rPr/>
        <w:t>REVENT#.*     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    Displayed when the user times out.</w:t>
      </w:r>
    </w:p>
    <w:p>
      <w:pPr>
        <w:pStyle w:val="PreformattedText"/>
        <w:bidi w:val="0"/>
        <w:jc w:val="left"/>
        <w:rPr/>
      </w:pPr>
      <w:r>
        <w:rPr/>
        <w:t>HANGUP##.*    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    Displayed when the user runs out of time.</w:t>
      </w:r>
    </w:p>
    <w:p>
      <w:pPr>
        <w:pStyle w:val="PreformattedText"/>
        <w:bidi w:val="0"/>
        <w:jc w:val="left"/>
        <w:rPr/>
      </w:pPr>
      <w:r>
        <w:rPr/>
        <w:t>PWCHANGE.*    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    Displayed when user doesn't have the ACS to log on to node.</w:t>
      </w:r>
    </w:p>
    <w:p>
      <w:pPr>
        <w:pStyle w:val="PreformattedText"/>
        <w:bidi w:val="0"/>
        <w:jc w:val="left"/>
        <w:rPr/>
      </w:pPr>
      <w:r>
        <w:rPr/>
        <w:t>TELEHELP.*     Displayed as help file in Teleconferencing</w:t>
      </w:r>
    </w:p>
    <w:p>
      <w:pPr>
        <w:pStyle w:val="PreformattedText"/>
        <w:bidi w:val="0"/>
        <w:jc w:val="left"/>
        <w:rPr/>
      </w:pPr>
      <w:r>
        <w:rPr/>
        <w:t>TELECONF.*  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READHLP1.*    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   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   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   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    Displayed after joining conference @.</w:t>
      </w:r>
    </w:p>
    <w:p>
      <w:pPr>
        <w:pStyle w:val="PreformattedText"/>
        <w:bidi w:val="0"/>
        <w:jc w:val="left"/>
        <w:rPr/>
      </w:pPr>
      <w:r>
        <w:rPr/>
        <w:t xml:space="preserve">CHATOVR.*      Displayed when paging if sysop is NOT available but us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jc w:val="left"/>
        <w:rPr/>
      </w:pPr>
      <w:r>
        <w:rPr/>
        <w:t>DOSHELP.*      Mini-DOS help file.</w:t>
      </w:r>
    </w:p>
    <w:p>
      <w:pPr>
        <w:pStyle w:val="PreformattedText"/>
        <w:bidi w:val="0"/>
        <w:jc w:val="left"/>
        <w:rPr/>
      </w:pPr>
      <w:r>
        <w:rPr/>
        <w:t>WRNGBDAY.*  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ONCEONLY.*  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LST    The Teleconference Action File.  Must be in the Data Directory.</w:t>
      </w:r>
    </w:p>
    <w:p>
      <w:pPr>
        <w:pStyle w:val="PreformattedText"/>
        <w:bidi w:val="0"/>
        <w:jc w:val="left"/>
        <w:rPr/>
      </w:pPr>
      <w:r>
        <w:rPr/>
        <w:t>ACTIONS.*      Displayed when the user lists the actions in ACTIONS.LST.</w:t>
      </w:r>
    </w:p>
    <w:p>
      <w:pPr>
        <w:pStyle w:val="PreformattedText"/>
        <w:bidi w:val="0"/>
        <w:jc w:val="left"/>
        <w:rPr/>
      </w:pPr>
      <w:r>
        <w:rPr/>
        <w:t>NOSHUTT.*      Displayed to an unvalidated user while trying to logon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key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213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07-17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Bonner - Gave me the information on the ACTIONS.LS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(Set the Upload ACS to s300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ploads from anyone (including you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\n3&amp;k3&amp;q5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is only 9600, set everything from 12k up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a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[ACTION]       Will perform [ACTION] if it'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egade is not one of them.  The typical CD-ROM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the local Hard Drive directories be 1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CD-ROM has it's own conference (ie: Local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@, and 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s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prefix of the *.BBS file found in the CD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#3. (Not all CD's will have the *.BBS file, which is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s the descriptions of all the files s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mport the directories into your board without much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ploading won't work anyway.  ACS is set to Validated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C.  The Upload ACS is % to stop everyone from being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, and the Download ACS is set to s30.  Max Files usual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here, but for those large CD's, you might have to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o something higher. (Most CD's though don't have more then 7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1 directory.)  Password can be set to your choice.  Arch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Comment number doesn't matter as no uploads are going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, and you can't convert the ones already on the disc. 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t as normal flags are, except the C flag is set to let Reneg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directory 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07-17 now has RIP graphic emulation support, which is a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hpics emulation language.  RIP isn't a creation of Cott Lang's, s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clude the documentation as a creation of mine.  The doc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from a file I found on a local bulletin board expl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TELECONFERENCING ACTION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