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VENDOR.DOC, is included to provide disk vendor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ource of author contact information,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and distribution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v2.6 TEST-DRIVE  09-3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ang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kersfield, CA  93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.........805-395-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..........805-395-0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...........805-395-0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..805-334-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........800-999-9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ST-DRIVE release of WILDCAT! from Mustang Software, Inc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fully-functional BBS program designed to provide a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 with any PC and modem.  It is NOT the same a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gistered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commercial release includes additional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. The documentation included with this package outl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ull product descriptions see the opening se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 for WILDCAT! v2.6TD.  The descri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e first 18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pricing follows the section on U.S.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                                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                         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IM' INTELLIGENT MULTI-PORT.................$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P' PROFESSIONAL MULTI-LINE.................$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M' MULTI-LINE..............................$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S' SINGLE LINE.............................$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PRO! UTILITIES.....................................$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NTINENTAL U.S. ORDERS MUST INCLUDE $10 FEDERAL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(Hawaii, Alaska, Canada $15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seas orders see the International Orders se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RESIDENTS MUST INCLUDE SALES TAX FOR THE COUNT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All product is shipped in dual-media on 5.25" high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M floppy disks AND 3.5" 720K disks. It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ouble-density 360K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RDER HOTLINE TO 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999-96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VISA, MasterCard, Discover, American Expres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.  For information, please call 805-395-0223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is also available from most computer software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including Software Etc.  stores nationwide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Software Etc. store nearest you call th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service at 1-800-328-4646.  WILDCAT! i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ther quality retailers.  If your favorite stor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WILDCAT!, ask them to call us at 1-800-999-9619 for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rough our U.S. distribut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the U.S. and Canada, product should be purch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aler in the country where the product is to be used. 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 offers a number of advantages, including first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and a local contact point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tional price schedule below has been establish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list price for product sold outside of the United St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ightly higher list reflects the additional co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, taxes and costs for expanded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located in each distribution locatio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individual dealer pricing varies from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price depending o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orders should be placed through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dealer.  If your dealer doesn't carry WILDCAT! or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tock, he can opurchase product throug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 listed below.  If you need the number of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 that carries WILDCAT! you can contact the distribu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rea for a referral.  The voice phone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                               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IM' INTELLIGENT MULTI-PORT................$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P' PROFESSIONAL MULTI-LINE................$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M' MULTI-LINE.............................$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S' SINGLE LINE............................$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PRO! UTILITIES....................................$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international distribu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           DISTRIBUTOR/Dealer        VOIC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    ---------------------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.....Getronics................+31 020 5879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..............Maxotex..................+33 1 45 07 9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dinavia.........PC Security..............+47 2 53 11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Kingdom......Telesystems..............+44 2406 6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y...............Fast Italia..............+39 6 3330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(Victoria)..Barcastle (dealer).......+61 3 720 1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I will take orders from customers outside the U.S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price schedule, but you will usually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locally provides faster service, better suppor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 price.  All international orders placed through 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must be prepaid in U.S. funds or by credit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cannot be accepted unless they specify U.S. fu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rawn on a U.S. bank.  All direct orders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5 for Federal Express shipping and handl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EST-DRIVE Distribution Polic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grant you the right, in fact, we encourage you to ma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s many copies of this TEST-DRIVE version as you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isk or electronically, with the following provi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Please feel free to distribute this TEST-DRIVE ver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 as you like, to any intereste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Please do not distribute the program without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related files, addendum files,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You must obtain our written permission prior to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"Bundled" software packages, or as a compli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any other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You may not accept payment for the program, although a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not to exceed $10.00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Do not alter the program or documentation in any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NOTE - Individuals, groups, vendors, or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companies which market diskett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or other TEST-DRIVE programs for prof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Test-Drive program as long as it i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as a Test-Drive product, not a full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 The $10 copying fee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