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 � ��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  � ��  ��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BBS UTILITIES v2.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[for FORUM Hacks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un DOS's SHARE.EXE if you experience any lockup problem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, use at your own risk, although I'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thoroughly you never know....Included are many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find useful, 'The FED' offline file area manager,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protocol editor, ratio enforcer, a node status scree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viewer, transfer log, syslog log and error log.  'F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ED' are stand-alone programs, to run the other programs run 'BO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ETUP &amp; INSTALLATION [READ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is program on the SAME DRIVE as your 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your AREADIR.* and dir files.  Unzip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into a SEPERATE directory pref. \BOOM, or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your BBS config file  Ex: setup.dat or config.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directory.  You have the option of entering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  If you copied the bbs config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necessary to input the info (except what BBS you ru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input something then that will overrid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ways to run these utilities.  For single node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BBS's you might just want to add it as a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r comm program.  I run Celerity so I set up my 'F6'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Utilities. (Added the following line to my MAIN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24 call bo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OM.BAT look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cel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REQUIRED in Path:  DOS 3.0 or higher, includ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exe and M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Supports Archives:      Pkzip/ARJ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 Viewer              Ex: VPIC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Player              Ex: DM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 Player              Ex: 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DOS Shell      Ex: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ext Editor    Ex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ANSI Editor    Ex: TheDraw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software currently supports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�Area�User�Prot�Node�Call�Xfer�Sys �Err �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        Versions    Edit�Edit�Edit�Edit�Sts �Log �Log �Log �Log �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   v1.41-1.42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    v1.16r    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III   v1.41-1.44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     v0.04-0.08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mnia    v1.00     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     v1.18-1.19e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        v1.40-1.50    �    �    �    �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 v2.00-2.10    �    �    �    �    -    �    - 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yon     v3.05-3.06    �    �    �    �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   v0.69�-0.71�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-X    v0.94-0.98    �    �    �    �    �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Convert File Dirs' on then Utility menu or type SETUP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a file dir from one BBS to another BBS or version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s will have to be converted one at a time (for n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 is a full area manager, complete with many tools that en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to get in an out FAST.  List dirs, tag files for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m safely!, sort Dirs, Adopt files, view interna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ext files or view ANSI's internally.  (Helps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 hell you go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 If for any reason a file dir is lost during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a dir named 'DIR.BAK' in the Boo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is is a special backup featu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some aggravation.  Just copy it back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 filename.  For some BBS's, if a user is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or even in the dir moving, deleting, or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may be a problem.  (In the future I exp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fully resolved)  If so, it would be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editor with the BB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commands available and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- Use up &amp; down cursor arrows, &lt;PgUP&gt; and &lt;PgDn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- Run the Boomer's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- Change 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 Chang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- Add/Import a file - Adds a file or file(s) (wildcards)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 is in the directory's path it will be zip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not in dir, it will be marked off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- Shows free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- Works the same as 'F5' in edit mode, it kopie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ne above incrementing disk #'s if foun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or remote sysops who can't user 'F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 Shells and runs the GIF viewer for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setup in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- Process a file (run COMMENT.BAT)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FILE_ID.DIZ processing.  Press 'Z'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cess DIZ'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- View actual directory of file path,  use curso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gUp&gt;, &lt;PgDn&gt; to scroll thru the dir.  &lt;Esc&gt;=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 Sorts file directory by Na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 Toggles display info on screen.  There are 3 toggl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date UL and size.  Toggle 2 shows uploader, # D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  Toggle 3 shows path and whether fil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 W   - Adopt files not listed - Compares what is i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in file listing.  Press &lt;Esc&gt; or 'Q'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to abort search.  You'll be prompted on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whether you want to adopt it.  'Q'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D' Deletes file from the drive.  Press 'A' to pro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prompts.  File points are calculated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config file or data enter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ILE_ID.DIZ file is found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he option of using all (Y), none (N)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)ange of the FILE_ID.DIZ.  Ex: (3.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'COMMENT.BAT' resides in your FED director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hecked for CRC errors, viruses, and add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named 'COMMENT.CMT'.  The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to your liking of course.  Variable's pa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-Full path  %2 - Extension with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or Z - View file, if its a text file, or GIF (if view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the the file to screen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(.ZIP/.LHZ/.ARJ) you will view the archiv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cursor arrows to move up and down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ommands in the archiv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-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c/T&gt; - Type a file, ANSI's are displayed without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V&gt;   - Scrollable Ansi/Text viewer, press 'M'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er to toggle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le is a .GIF, .PCX, .PIC, or .BM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by the GIF viewer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  - If the file is a .MOD or .VOC it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appropriate player  (if .MOD and .VO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defin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   - Delete a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&gt;   - Run/Execute a file. (Ex: Loaders/VGA 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&gt;   - Uncompresses complete archive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X&gt;   - Extract a single file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&gt;   - Qui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- Runs eXternal DOS Shell if defined in setup, if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or &lt;Esc&gt; -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- When a dir is displayed you can edit JUS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ving the cursorbar over the filenam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- Full Edit mode, Allows the sy to edit filename,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, # of #, uploads, Group, Disk # of #, Send to, #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up to a 10 line file description.  Som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's do not yet have all the features available yet (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- Deletes/Clears a complet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- In Full Edit Mode you can press F3 to display an Extend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nd Enter character such as  �</w:t>
      </w:r>
      <w:r>
        <w:rPr/>
        <w:t xml:space="preserve">𰱲��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- Copies or Clones the description of the file abo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crements the disk of # such as 1/2 or [2/2]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y for making nice clean dirs and 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- Read GIF - In Edit Modes it reads the GIF Header and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olution at the far right of the screen.  ex: [640x4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- Aborts editing and restores previo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- Saves new data and exits back to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- TAG a file for moving or deleting.  Total bytes tagg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very top of the screen,  [234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 - Moves all tagged files to the selected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will check for space and when moved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rrived safely before deleting.  (Finally safe 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- Untag ALL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-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MB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- Indicates file is private, Use full Editor to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- Indicates a file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edite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Users - Edit all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Level - Edit all users between a min &amp; max s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act Handle - Edit users whose Handle exactly matche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r ID - Edit all users within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andle - Edit all users starting with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l Name - Edit all users by Real Name Ex: John or Joh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ser Note - Edit all users with key word in user note Ex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active Users - Edit/Delete all users inactive a certain #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ll matching users are found a window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ed user handles.  User cursor arrows, Page Up &amp; Dow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 any particular user.  To edit a user move the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user's name and press ENTER.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matching record will be displaye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-  Display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-  Display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or E - 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-  Delete Display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or Q  -  User selec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mode there are 6 edit screens which can be acces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'F' key or by using &lt;PgUp&gt;, &lt;PgDn&gt;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Conference Acces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Sub-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'F9' at any time to abort input and 'F10' to save &amp;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you to monitor all nodes, i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caller is.  For Sound Blaster users,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use the SBTALKER software that comes with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each new caller and the time on the half hou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y talking monitor edit the SBNODES.BAT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the command line should be: BOOM SBNODES S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BOOM SBNODES C:\SBPRO\SBTAL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DOS Viewer/Play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a type of Dos shell.  The sysop can move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non-BBS dirs and view text, GIFs, archives and ev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s or VOCs.  This is not intended to be an ful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DOS Shell, that is left to an external DOS shel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OS if desire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ELL path           for DOS Viewer      Ex:BSHELL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ELL path archive   for Archive Viewer  Ex:BSHELL k:\uploads\ BO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cursor arrows/&lt;PgUp&gt;/&lt;PgDn&gt; to scroll thru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  - Run/Execu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Rec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X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History Log (Celerity, Oblivion/2, ViSiO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support almost any of the Forum typ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AREADIR.* type setup, the Setup program feeds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yout into the main program - so wam bam in 30 mi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BBS software to the BOOM list.  I still don'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ata for some of the supported BBS's (Ex:OBV/2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elp with those let me know.  Also, if you have a Forum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like me to add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OOMER at BoomTown  [4o7]658-6472 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4o7]281-4986  14.4 v32bis (Back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