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Maker Plus Ver. 2.6 is the convenience and versatility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for, in a hard disk management system, at the right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acked softwar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enu driven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Quick reference DO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ut and paste text, even to and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Locate function to find selected tex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function to printout a hardcopy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ke directory feature that will optionaly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make a new batch file that will automatic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batch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Batch file selection menu of up to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ed current disk and compu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calculator and a calendar for the years 1753-2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asy access to all BatchMaker Pl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ouble directory menu drive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nage your disk's with a press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Copy, Rename, Move, Erase, MkDir, Rm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py a large file beyond the capacity of on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lect and execute programs from th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or change the file attribute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iew Text/Binary files. With option of text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 current disk and compu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/Select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enu selection for disk commands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FORMAT, CHKDSK, DISKCOPY, DISKCO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ouse support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&amp;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cluded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gure a loan by payment or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igure the amount needed to payoff a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lan your saving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calculator to assist with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setup program to get you started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layout in living color that is pleasing to the eye and eas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d. All this and more for only $25.00 +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Don't let this opportunity pass you by. Send $28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lendora, CA. 917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