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C Magazine Vol 5, N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menu-oriented selection and immediate transmission of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from within a running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SETUP [[d:] [path] filename] [/c codes] [/P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Name of a printer menu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codes  Transmit control codes defined i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n       Number of the LPT port to direct output to (1,2,or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can be used in either of two ways. If it's run with a /C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mmediately outputs a code string to the printer. The code str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y mix of decimal, hexadecimal, and ASCII characters.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enclosed in quotation marks, while hexadecimal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characters "Ox."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/C 13,10,"PC Magazine",0x0D,0x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"PC Magazine" to LPT 1 sandwiched between two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/line-feed characters. If SETUP is run without the /C switc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self memory resident. Pressing Ctrl and the right Shift key p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window containing a menu of printer control options.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se options are by creating a text file called a print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PMF) and passing SETUP the name of the file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window pops up, you can select control codes from the men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odes directly. PgUp and PgDn display other menu pages, an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keys move the highlight. Enter transmit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, as does the function key to the left of the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/ (slash) key to enter control codes directly.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rinter output goes by pressing the * key. The LP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is displayed in the lower-right corn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closes the window. The source code for SETUP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o LaserJet printe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/C 27,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an Epson or IBM dot-matrix printer attached to LPT3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typ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/C 0x0F /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ETUP as a TSR and load the menu file LASERJET.PM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LASERJET.P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Note:  This utility is also a mentioned in the Ziff-Dav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PC Magazine's DOS 5 Techniques and Utilities" by Jeff Prosis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and in the book's utility reference stand 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