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40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glas Bo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9 No. 12 (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:</w:t>
        <w:tab/>
        <w:t xml:space="preserve">A device driver that emulates the Lotus/Intel/Microsoft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Specification, Version 4.0, in software, permitting extended mem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-class machines to be used as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:</w:t>
        <w:tab/>
        <w:t xml:space="preserve">DEVICE=[d:\][path\]EMS40.SYS [nn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rks:</w:t>
        <w:tab/>
        <w:t xml:space="preserve">EMS40.SYS is installed by being listed in the CONFIG.SYS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 and path information must be supplied if needed by DOS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at boot-up.  Once installed, EMS40.SYS cannot be removed fro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reb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ptional nnn parameter allows the user to specify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, in KB, that will be used as expanded memory by EMS40.SY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ted, the default value is 384 KB.  By setting nnn to a smaller valu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f the extended memory installed, space can be reserved for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such as V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MS40.SYS maps extended memory into four contiguous 16 KB pa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DOS memory, permitting access to large spreadsheets and o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ould otherwise result in a "Memory Full" error.  While not as fa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as a dedicated LIM/EMS board and driver, it implements,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ions of a software emulation, all 28 functions specified in LIM/EMS 4.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 does not attempt to emulate the DMA functions included in Function 2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Map Register Set, howe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ilable for downloading from PC MagNet (see the EMS40 by Modem sid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ain article), EMS40.SYS is already compiled and ready to run. 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, EMS40.SYS can be created from either of two program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in the article and are also available for downloading from PC MagN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40.BAS will automatically create EMS40.SYS when run once in BASIC. 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40.SYS from the EMS40.ASM source code requires use of a macro assembler (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icrosoft, Version 2 or later) and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M EMS4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EMS4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2BIN EMS40 EMS40.SY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pecial Note:  This utility is also a mentioned in the Ziff-Davis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 "PC Magazine's DOS 5 Techniques and Utilities" by Jeff Prosise.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file and in the book's utility reference stand as correc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