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Z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able wait function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StopCharacter [WaitSeconds|Target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Character:  The upper or lower case character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to continue processing before PAUZ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ing.   PAUZ's interpretation   of   the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is not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SPACE  is entered for StopCharacter, PAU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Spacebar as the key to hit 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  If ANY is used then PAUZ use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amet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econds:    The  maximum  number  of  seconds  PAUZ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ime:     The time  in  HH:MM  format  at  which  PAUZ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  processing.   This  paramet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with a colon,  in  formats  like  8:4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:40.   Postmeridian  times  must  be 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second parameter is not mentioned, PAUZ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rather than target mode, using defaults as discuss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entitled "WaitSeconds Defa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was written to solve a problem posed by Jim Si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nada Remote Systems, of supplying a replacement for DO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the user to specify which key to use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use, with varying defaults for each key and an  erro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to  enable  the  user  to  branch  batch  fi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ether the pause wait was successfully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 i/o  is redirectable.  So, PAUZ can be used to assi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-based remote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shows  how  to  use PAUZ with the program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or wait 30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any  key  will return control to DOS (or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error  level  1;   otherwise,   control   will   be 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with  error  level  0 if no key is pressed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SPACEBAR] or wait 30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15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75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e  effect  of  overriding  the 15 second default for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charac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 1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until 14:20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use of a target time  causes  PAUZ  to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its wa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econd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e user does not mention WaitSeconds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 PAUZ  uses  the  identity of StopCharact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tude of the maximum wait time.  The following tab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Character        Default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 used  for  StopCharacter  other  than A, B, C, or 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AUZ to use 30 seconds as the default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,  in the event the user does mention WaitSeco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the user's wait  time  will  always  overrid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's  normal  termination  is  defined  as an uninterrupted PA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- i.e.  without touching any  stop  character  key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PAUZ returns an error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user  interrupts  PAUZ processing by hitt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character, then PAUZ returns an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