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PNOTE.DOC     Februar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 P   N O T E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Jonathan H.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UDIO BBS (508) 872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llows the Sysop to have his/her users leav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pNote is distributed as shareware.  Please read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t the end of this document with $15.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ersion of RapNote will entitle you to an upda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Note.  Updated versions can be downloaded from The STUDIO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872-5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any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.  I, the author, do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ensequen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Note Log Off Note is distributed as SHAREWARE. 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HAREWARE (unregistered)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which I consider to be thirty days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pNote provided that all files contained in the original Ra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NOTE .EXE - the excutable program that make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NOTE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NOTE .CFG - the control file (* this must be edited for proper usa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NOTE .GRX - the graphics file that contains the header and foo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nzip the file, and rea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Edit the RAPNOTE.CFG file so that everything match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your files  (see bottom for explanation of RAPNOT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Optional -- you may edit the RAPNOTE.GRX file.  This fi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 header followed by two lines.  The two lines seper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nputed from the header and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Make sure that the text file that RapNote is creating will be vie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I have the RapNote appear before the log off menu.  So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 have a command (G)oodbye which first shows the RapN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goes to the log of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rite a batch file which will call RapNote.  Rapnot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a Again?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n 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q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x Hall of Fame Limit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y Hall of Fame Redire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z Time Lim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i IRQ/PortAddress Custom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l Forc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c Communication Por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b Locked Baud Rate RTS/C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k Carrier Detec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on the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will allow players to play multiple games at one time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x minutes left (/a:x), they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gain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 (i.e Galactic Emp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this switch is only necessary for use with the /9 Search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BBS systems that run the game with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drop files.  It also can be used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will keep the game from beeping on the host computer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get a good night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will limit the number of times a player's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Hall of Fame.  I recommend /x:2.  This keep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vid players from monopolizing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 heavily recommend using the text Hall of Fames a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.  The BBSs in this area that make these file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see tend to have about 5 to 10 times as many play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that don't.  The ability to look at the top 10 as well a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nths top three, and the all time high score tends to h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se of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is not applicable to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sets a maximum time limit.  Normally the game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time as he has left to play. 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players not to fall asleep du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execute an inactivity time-out at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It will beep at the halfway point and the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-detect local play, so you can safely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locally that the remote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allows for customization of your serial communic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S/2 on Com3 or above, or if you are using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port address set-up, this option will allow you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This option will not interfere with the game auto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lay.  This option (or the /c or /l option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think the game is being forced into local 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If a remote user is playing the game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puter will say 'Current User : User's Name or Alias her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re, then the game is not locked into local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ame never displays the 'Current User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Locked BAUD Rate : These programs use RTS handshak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em with the baud rate locked, then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'/B' implements RTS/CTS handshaking, and prevents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ning the modem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turns of the games carrier detect routines.  This option is a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' option.  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'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addition, use the following command line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Notes            -  /2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Notes            -  /7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Notes            -  /S  Door.Sys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otes                 -  /F  User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Notes               -  /G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Notes           -  /D  Door.Sys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Notes               -  /M  Numb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Notes        -  /3  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Notes        -  /O  LastUs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Notes          -  /1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Notes          -  /P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Notes               -  /H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Notes                 -  /5  Curr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Notes              -  /8  Sapphi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Notes          -  /9  Sear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Notes              -  /6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Notes               -  /W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tes                  -  /4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Notes              -  /R#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Genesi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G option does not currently work.  I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Genesis' CallInfo.BBS.  It seems to matc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line 28.  Line 29 should contain communication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use the /W directive instead. 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plete documentation o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 OPUS-CBCS 1.13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3 option reads a 'Last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PCBoard 12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1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Sapph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8 option reads a 'Sapphire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Sapphir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:\slbbs\games\stars\starsbb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star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(check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/a, /q, and /y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games\mad\madness /9 /n:%U /c:%P /z:%M /a:15 /y:c:\slbbs\text\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WildCa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/y command to rename the text hall of fame for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/y:c:\wildcat\bull34.bbs will rename the Hall of Fame 'Bull34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t in the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 (using Star Traders - starsb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directory       -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bbs.exe directory    -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directory   -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bbs /4:c:\wwiv\ /q /x:2 /z:20 /y:c:\wwiv\gfiles\hofs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games\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doesn't matter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DoorInfo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S-PC, FoReM, Professional OLEcom, QuickBBS, R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and TP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(using OilField.ex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field /r1:c:\rbbs\ /x:2 /z:35 /y:c:\rbbs\bulletn\ /q /a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over it places OilHOF.Txt in c:\rbbs\bull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-10 SysOp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-9 Line Noise Disconn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Line - The bottom line (line 25) on the BBSs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player currently logged on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f the game is being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0 - SysOp abort.  Pressing this key on the host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progress, and return control to the batch file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notified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- Line Noise.  Pressing this key on the host keyboard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oise, then hang up the phone.  It will appear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nec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RAPNOTE.CFG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STUDIO BBS                  (* BBS NAME *)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0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G\RAPNOTE.GRX               (* HEADER FOR TEXT FILE *)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G\AFILES\RAPNOTE.TXT        (* OUTPUT FILE *)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RAPNOTE.CFG file is a sample of the one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No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is your bbs's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is the path to the RAPNOTE.G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apNot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i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is the file that you want the program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's log off message and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than Goldberg is the SysOp of The STUDIO BBS which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872-5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should be returned to  with the $1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Jonathan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Vaillencou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ingham, MA 01701-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:_________________________________ State :________ Zip 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:(______)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(_____)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apNo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is currently in the development stages and will be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is week.  This should be released within the next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