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UTHOR CONTACT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by severa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510) 651-0253 Ask for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get my wife, or the answering machine, please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number, and a brief description of the problem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back to you ASAP! (See SUPPOR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Mail:        1:161/710   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Echos:      Shareware, RA_UTILS   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:           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Lin Enterpris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9728 Sunda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mont, Ca.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ailer/BBS shares a voice line at the present, so connec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be a problem. It also requires a modified dial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itch to the Mailer/BBS requires that you send a 4 second paus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is 3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modems use a comma for a pause code, and most are set at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comma. Given the standard, your dialing string to connect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ould be: 1-510-651-0253,,3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if you use a long distance call service, you may require mor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an 4 seconds, before sending the code. The main thing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and the code should be sent after connecting to "our" numb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iler: I can only tell you how to do it with FrontDoor, du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containing the commas, we cannot have our number in the nod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e are listed UNPUBLISHED and PVT. You can over-ride this in FDNODE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enter a line as such:   PHONE  1:161/710  1-510-651-0253,,3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atever you end up needing to connect.  Then re-compile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usiness looks like it's going pick up, so a new dedicated li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tore shortly. The programming certainly dose not pay for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for the gruesome phone situation, but hopefully it will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UPPORT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receive full unlimited support, if I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ack, it will be on my d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gistered users will receive help, but if I have to call,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ll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EGISTER.FRM file for our Registration plans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 to receive your Registration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by Mail and FIDO 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FidoNet file attach is an experimental procedure, if it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T be cost efficient, we will be switching to DISK only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comments (good or bad) or suggestion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/Suggestions form attached to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