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Weed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3, Donovan C.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Weeder is a utility used to remove unwanted us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BS user files.  Given the proper parameters, it will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USERS.DAT and completely remove any users that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.  This includes deleting all email messag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user as well as removing any messages the system ha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ie. SHORTMSG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user from the user file, RGWeeder will simply ma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deleted (and NOT purge any of thier information -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RENEGADE is concerned, the user no longer exist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next new user), it is done this way purpos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that you delete a user in error... if you we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completely purges the user (overwriting thi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rbage) you would have little choice but to recover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user file (if you HAVE a backup!)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you simply need to edit thier user NUMBER (RENEGADE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name/handle anymore) and UN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Weeder will NOT delete ANY user with thier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flag set (AR flag 4), nor will it EVER delete user number 1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LOOK at it, so specifing an acs string like 'u1'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).  I feel that if you want user number 1 deleted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uall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before you start, I would HIGHLY recommend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(as you should with ANY program that modifies you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!) - you never know when you might make a mistake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eleting EVERYONE!  Now that that is said, and out of the way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WEEDER &lt; days | acs &gt; [ /V /A /L=&lt;filename&gt; /Y /D&lt;#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Weeder has several command line parameters (or opti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) that dictates how it will perform.  The first,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, you MUST supply as RGWeeder will not run without it!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ither a number value (ie. 30, 45, etc) -OR- any VALID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string (NOTE - if you don't specify a number, RGWeed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n ACS string, type carefu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uired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ys&gt;:   The number is the number of days since thier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. 30 would delete all users that haven't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cs&gt;:    This is any valid RENEGADE acs string (ie. fD, !s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s20fD!u345, etc).  Any users that match this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VERBOSE mode ON.  Normally, RGWeeder oper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ealth" mode where it will only display use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using this option, it will display EACH us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and tell you thier status (OK, Already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onfirmation.  RGWeeder normally does its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ly on either the &lt;days&gt; or &lt;acs&gt; parameters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hat match.  With this option, RGWeeder will ST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eletes a user and wait for you to answer with either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', 'A', or 'Q'.  Y means 'YES, Delete this user', 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 do NOT delete this user', A means 'Allways delet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n't ask anymore', and Q means 'Quit scanning and 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RGWeeder will log all its activity to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LOG, however, using this option and supply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PATH!), RGWeeder will instead use that name a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it will place this file in your current RENEGAD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RGWeeder has a built in feature that checks the la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an with the current system date.  Since its po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problem with the system date being incorre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to insure that if you are using the &lt;days&gt;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Weeder doesn't falsely report ALL your users as be INA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st computers reset thier system clock to 12:00am 1-1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failure). Normally, RGWeeder will stop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ither yes or no to continue, but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Weeder will simply continue as if the date check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.  Use this option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the option above, this is used with the inter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feature to tell RGWeeder how many days betwee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consider as an ERROR.  By default, this value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 Specifing a number (in place of the '&lt;#&gt;'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Weeder to use this number instead (ie. /D5 =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's been more than five days since RGWeeder was last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e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Weeder has a built in feature that checks the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date it was last run (it keeps this information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GWEEDER.DAT in your DATA dir).  If the number of days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 is greater than 30 (or the number specified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, it will bring up a message telling you this and asking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.  If you get this message, please be SUR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before pressing 'Y'.  If you are unsure for ANY reason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.  NOTE - the first time you run RGWeeder, it will give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ue to the fact that it couldn't find the data fil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 date - this is normal and for your own protection, j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if you are sure the system dat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f ACS strings:  RGWeeder supports all the current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the exception of a few.  It won't check conferenc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check baud rate (among a couple of other minor on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see anyone using anyway).  If you run accross an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use and isn't supported, just drop me a n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, or via my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suggestions, bugs, comments or gripes to me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n the mail (USnail), netmail @FIDO 1:133/809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berdyne Systems BBS:   1 (404) 668-9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Weeder is being released under the SHAREWARE concept, i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RGWeeder freely for a trail period (not to exce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), after which time you must either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the REGISTER.TXT form along with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10.00, or discontinuing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berdy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900 Roswell Road 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a, GA 3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heck or money order payable to Donovan C. Yo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utility will make you elil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s on future Cyberdyne Systems /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