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CFBROW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ck Ha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Black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15-788-58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Wcfbr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fbrow is a browser for Wildcats 3.5x Fil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it in your \Wc30 directory or wherever Makewil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ocated. It reads Makewild for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fbrow will let you view FIles alphabetically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. It will also print the following info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lphabetical/Security pri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a  Filename            Size          Filedate    Descrip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fbrow will list up to 20 Files per screen.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particular File will show detailed info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fbrow will not show all the database info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les.Dat.  It will however show you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.(Authors opinion)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/PgUp/PgDn will get you through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: will start a search for the file you specify in a 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: Will sort Files alphabetically or b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: Filter not availabl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: Will print a list of Files. Options Alpha o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: Will give you reco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SC&gt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cfbrow is network compatible. It is not however,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Ne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option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 for single lin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 for Network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m releasing this product as shareware .If you send $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hp/hndl incl.) to keep my interest in Wildca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ing, I'll send you a registered version with your name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ig deal huh).....Well that's about it...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ck Ha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9 Walnu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stol,Pa 19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o The BlackBoar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