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What's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EXPRESS 2.5 ON-LINE USING YOUR AMERICAN EXPRESS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01)942-2533 After 7PM 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On-Line Just Type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(tm) has come a long way and has gone though several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w weeks... New with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now allows you to install either the GENERIC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Version of Express to see which one meets your market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 "INSTALL" TO INSTALL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included will decompress all files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o make sure the files are where you want them to be!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tall and run either version to see which one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: The COMPLETE OR GEN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want to run EXPRESS under a VGA FONT, I have include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's FREEWARE program called SWISS2.COM. Of cours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GA fonts but keep in mind that memory is essential an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an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are invoked from within a batch file called FONTS.B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arameters for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continued support of this SYSOP Ut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