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eptDraw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0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eptDraw was specifically written with AdeptXBB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mainly based on Ian Davis's Thedraw (tm).  It l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s like a normal ANSI/ASCII editor, but rath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odes, it uses Adept's Color METAs.  You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TA Variables chart to refer to when edi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 with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k Free memory.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ese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s around the viewab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 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igh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 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0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8 background colors. The current color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next character displayed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you want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: This will load up a quick Table of all the 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short description of each.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 up, pg dwn, to cycle through all 18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: A help screen /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X             : This command allows you to exit AdeptDraw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Features (Hopeful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than 24 Lines,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use Support (Not Sure on this one.. is it Need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lock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'Better' Meta Table, all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PF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etter File Lo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int out or duplicate order form bel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the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5 US or $1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Natha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/Prov: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:    3� [ ]  or  5�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D [ ]  or  DD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21 Ilex St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n Rapids, MN 55448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bug report, suggestion, etc can be for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fish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ordy@winterne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