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>
          <w:rtl w:val="true"/>
        </w:rPr>
        <w:t>ۻ   �����ۻ  �����ۻ   �����ۻ   �����ۻ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�����</w:t>
      </w:r>
      <w:r>
        <w:rPr>
          <w:rtl w:val="true"/>
        </w:rPr>
        <w:t>ۻ �������ۻ �������ۻ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ɼ �</w:t>
      </w:r>
      <w:r>
        <w:rPr>
          <w:rtl w:val="true"/>
        </w:rPr>
        <w:t>ۺ  ��ۻ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�ۺ �ۺ 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ۻ �ۺ   �ۺ ������ۻ �ۺ   �ۺ �ۺ 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ɼ �������ɼ ������ɼ �������ɼ �������ɼ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ͼ   �����ͼ  �����ͼ   �����ͼ   ����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andy Boot-Up Utility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G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Boot is a Boot Utility that allows you to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t boot-time.  It allows you to set a default o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have it call up 1 particular entry if no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0 seconds have passed, thus making this the perfect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Boot keeps it's information stored in a file called BGBOO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termine what program descriptions you want to have display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ctual commands to use to run each selection.  Item #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em, and will be automatically executed if you have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.  The unregistered version of BGBoot limits you to 3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while the registered version gives you up to 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very simple.  Put BGBoot in whatever directory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from, and run it.  It will create the BGBOOT.INI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Now load up autoexec.bat and place these two lines at the end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.BAT is a batch file created by BGBOOT with the selected items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.  I had originally planned to call the command directly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BOOT program, but I encountered some memory problems do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..so it's got to be done this w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all you have to do is set the various options in BGBOOT.INI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by manually editing the BGBOOT.INI file, or by typing BGBOOT /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.  Choose each option that you want to configure, and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values.  Typing BGBOOT /R will allow you to register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that you ge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GB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BGBOOT] is merely an identifier for this program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age Software programs may use this same INI file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be a way to determine the different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 = 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BGBoot is geared mainly toward BBS Sysops, this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BS_NAME.  However, if you don't run a BB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ut your real name in this section.  This fiel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puting of the registration key, and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KEY =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put your registration code when rec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age Software.  A valid registration key enabl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9 different programs/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_ITEM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otal number if items that you hav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/options.  BGBoot uses this to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o read, how many options to display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can be run.  Setting this to a numbe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items will mean that you won't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options.  Setting it to a higher numb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Boot to reset to the last valid optio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1_DES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put the description that you want BG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uring the execution of the program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ield for item #1, which is also the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1_COM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ctual command for the option described abo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this option, or the program times out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#1, this is the command that get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BG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un a BBS myself, so I know how handy this utility can b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ran a program called BBSBoot, which gave you 2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SPACE&gt; or pressing &lt;ENTER&gt;.  If you pressed &lt;SPACE&gt;, it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rrorlevel, if you pressed &lt;ENTER&gt; or allowed it to time 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with another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friend of mine started writing a program that wor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anner, but it allowed only 5 options, and requi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tting up in AUTOEXEC.BAT to get it to run.  I was 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, and have been using it for several years.  Unfortunate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 and never did do any more with the program, which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.  There were things I would have lik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his program, but since I didn't have the source code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for writ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BOOT was written in Borland C++ 3.1, using the CX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bated long and hard about whether or not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BGBoot.  I hadn't planned to, but as the program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complex, it took more time that I expected it to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ot is much more powerful than other programs of it's type around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at I've seen).  So, I decided to require a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ot.  Registration is only $5 and entitles you to lifetim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ll out REGISTER.FRM and send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address list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Boot is copyrighted (c) 1995 by Craig Dooley and Bat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This software is released "as is" and no guarant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written or implied, are made regarding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Boot.  Under no circumstances are Craig Dooley or Bat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be held responsible for any damages,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d, that occur as a result of the usage of BG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Boot is Shareware.  You are allowed to run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15 days for trial purposes.  At the end of thos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, you must either register BGBoo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upload BGBoot to any online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, and to distribute copies to your frie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archive must be kept intact, and no change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ocumentation or the executable files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the author in a variety of different way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ched at the following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@6100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@8315.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376/126 [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gul@ttps.lakes.trenton.sc.us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at my bulletin board, The Trading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OUTH] at (803) 731-0690.  Supporting baud rates up to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at the address listed in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clud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