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wg's 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97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, 1994, by Lawrence C. Ben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wg's DMail is a utility to send email and/or ssm's from dos.  I 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at there are other programs out there that will allow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ve never been able to find one (*).  So I got tired of loo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write it myself.  Here is a short list of it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end email/ssm'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ill also post on 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lphanumeric 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Send newuse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an send from users other than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Send ASV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Mail &gt;ALL&lt;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Now with DMTINY.EXE for DV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Now with DMMAIL.EXE to send multi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ill spawn your favorite editor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since Dmail was first written, Trader Jack has released Fastmai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send email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il is not public domain, it is shareware.  After 15 days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DMail or quit using it.  The registration request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5.  I've spent more time than I care to admit on this and I thin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 price if you wish to use the program.  I had considered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only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ready added most of what I had planned on;  however, I am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rom others as to what they'd like to see it do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priority as far as any suggestions.  Most of the recen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me from users.  One thing that I &gt;am&lt; adding is the ability t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that match a profile.  This is partially coded at the mo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luck will be in the next full release (2.00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*should* be compatible with any WWIV that uses NETWORKS.DAT as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 other than config.dat that I look at.  You also MUST be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work since I chose to write to P*.NET instead of email.d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I did this was that during testing I didn't want to chance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y email file so I wrote to a network file and let it handle things (i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corrupted packets, and handles the user.lst which keeps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at wonderful 'your program trashed my user.lst' email! :&g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write to P2.NET automatically, now starting with v1.83 I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vailable P?.NET file.  Made more sense to me as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im Wire's Clout for instance) won't look for anything over P1.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on't clean up the net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Dmail and Dmcfg both in the main bbs directory to start off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1.80, you need to run DMCFG prior to running Dmail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DMCFG, it will create a dmail.cfg file with default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running it again and setting things for yourself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1.96 you will need to run DMCFG before Dmail will ru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I've added several things to the dmai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line switches, there will be a few examp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&lt;filename&gt;    This is the filename of the email to send.  It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&lt;filename&gt;    List of users to multimail in mode 8.  Needs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, and it will only be effective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&lt;mode&gt;        This is the mode to run in.  This allows for us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utility to run unattended (ie in extern.bat or s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ossible modes at the moment are:  1 - EMAIL, 2 - S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NEWUSER EMAIL, 4 - ASV Email Via TB3.MOD, 5 -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- Mail ALL users on the BBS, 7- cleanup new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fully integrate mode 4 you need TB3.MOD (not includ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l as DAWG19.MOD (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&lt;network&gt;     Network to function on.  This defaults to network 0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rimary net.  Remember that this works like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 so in other words to run it on your thir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d have /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&lt;system&gt;      System to email.  This defaults to your own system (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nd yourself logs and s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&lt;user&gt;        User to email.  This defaults to user #1 except in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which case it reads the user number from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&lt;filename&gt;    Filename of SSM to send.  This is simliar to the /F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allows for you to send SSM's unattended.  This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, but since I had unattended email, I wan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for SS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            Disables taglines on email.  This was a use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 (Ozz 1@13468 &lt;L&gt;).  This only functions o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es, again to help prevent abuse from mass mail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&lt;titlenumber&gt; Grabs a title from TITLES.STR if it exists. 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 bbs directory with Dmail.  This only fun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copies.  Also a user requested addition (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@8315 &lt;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&lt;subtype&gt;     This is the subtype to post on.  It much be numeric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must* be in the Nxxxx.NET file for that sub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 software will reject the post.  This only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&lt;system&gt;      This is the host of the sub.  If this is omitt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to your own node.  This only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&lt;subtype&gt;     This is the subtype to post on.  It much be alpha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nly functions with registered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&lt;filename&gt;    Used with newuser email (starting with v1.92�/WWIV v4.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 setting for newuser event should be DMAIL /M3 /C%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            Displays a short listing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it on @3478 to email the probelite (Tolkien program) log files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mand line for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IL /M1 /S3478 /U2 /FD:\BBS\GFILES\PROB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1 indicates email mode, the /S3478 is the node for that board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e's on), the /U2 is user 2, the /FD:\BBS\GFILES\PROBE.LO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to send.  This is at the end of the extern.bat file we ru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 analyze the p2.net file on it's own before it goes back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will be 'delivered' immediately.  In this case the /S3478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is the home system and the program will default to the h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specified with the /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ted to send the same file to my own bbs on another network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link which is my second network) here would b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IL /N1 /M1 /S13498 /U1 /FD:\BBS\GFILES\PROB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with the /N parameter it's always the network number-1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sing the dot commands with WWIV.  Here the /U1 is option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efault to user 1 if none is specified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for those of you that use Tolkien's Tam.  Someone was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send a form letter to a user who had a file removed in Tam.  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that, here is the command line from my F4 key in TAM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IL /M1 /U%2 /FD:\BBS\GFILES\BADFILE.MS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22� when running the program without a /M swi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the entire network address (including network) at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ests user number.  The format for doing so is xxxx@yyyyy.zz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is the user number, the yyyyy is the system number, and the zz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umber (just like the dot commands for lnet and such)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t MUST follow the above format.  Thanks to Falken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arship Trooper (1@3251 WWIVnet) the program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your text online.  It will spawn an editor if you don't spec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(via the /F) and then just hit en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it.  It will first check the environment variabl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at.  Failing that it tries Qedit, then the EDIT from Dos. 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ose it will abort.  The majority of the code for this is ST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*very* appreciated!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send $15 and the name of your bbs EXACTLY as i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to the following address.  This is CASE SENSITIVE, so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on Five and DEFCON FIVE would have differ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rence Ben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: DMAIL-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5 Park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 Peters, MO 63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I DO NOT mail out disks.  DMail just needs a code to be registe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file.  You can always download the latest version of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bs's including: The Fellowship, The Land of Oz, The Trading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TH].  I try for Dragon's Den and Amber, but we know how tha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1.90 you should also be able to request Dmail through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just joined.  I can either email you the number and code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works I am in (WWIVnet/WWIVlink,Ice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nd only *IF* you are high speed (v.32/v.32bis (NOT HST ONLY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V I will call your bbs and email you th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s well as uploading you the latest copy of the program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SV (but are high speed), and you still would like me to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 the program and registrations, create an account for m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include this information in your registration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Da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Number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ame: Chuck Ben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4 : 3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______________ (make one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info can be filled in as you please (althoug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ness: Comp Type: 3, ANSI: Yes, BDay: 09/25/7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networked, please forward my mail to one of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listed be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more than willing to 'swap registrations' with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out there.  So if you have written some useful piece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ferable WWIV related) and you want to trade registra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 and we can see what we can work out.  I will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s about this, it is at my discretion as to whether or no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WIVnet   DAWG@3456 (The Fellowship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net   (mail only! 1@3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link  (mail only! 1@3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NET    (mail only! 1@3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net     (mail only! 1@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et   (mail only! 1@15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will give whatever tech support I can.  My time is limited thoug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give registered users priority in answering question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Wayn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 (1@    1 WWIVNet)   for the great WWI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ken     (1@ 3478 WWIVNet)   for letting me use his BBS as a guinea p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       (1@ 2077 WWIVNet)   for t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man    (1@ 3462 WWIVNet)   "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Ozz        (1@13468 WWIVLink)  "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fax  (1@13465 WWIVLink)  "     "      ", and for some invaluabl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ul     (1@ 8315 WWIVNet)   for some great idea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kien    (1@ 3456 WWIVNet)   for helping me track down some bug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s.ne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