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wg's DM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97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, 1994, by Lawrence C. Ben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bset of Dmail.  Created mainly for those under DV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emory problems.  It will &gt;ONLY&lt; function with registered 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n't registered, I'm sorry but this is not for you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 the future change this, but for now this is very 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certain how much it will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go into DMCFG and make sure all of your setting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m.  Then place the DMTINY.EXE into the bbs di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ev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TINY /C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:)  I would suggest carrying the Dawgware Support Sub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(and for Dmail for that matter) as you'll probably get a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I tend to answer my mail in batch once a week, whereas I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daily.  You can find info on the sub in README.1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