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wg's D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7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set of Dmail.  This is the separate .exe to send m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discussed in my doc files for six months. :)  It will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registered Dmail so if you haven't registered,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for you.  Multimail is a far too abused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I can do my part to control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place the DMMAIL.EXE into the bbs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  I would suggest carrying the Dawgware Support Sub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and for Dmail for that matter) as you'll probably ge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 tend to answer my mail in batch once a week, whereas 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aily.  You can find info on the sub in README.1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