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EBRUM Software's D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1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, 1996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ubset of Dmail.  Created for the convenience of D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, this will post a message on any sub you'd like.  Dmai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capable of posting on numeric networked sub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s, DMpost can do both of those as well as post on any loc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for DMPo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ost /F&lt;filename to post&gt; /S&lt;subfile to post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post should include full path if not in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le is the filename that is in your MSG directory (w/o the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this in BOARDEDIT or by looking in the 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al /T&lt;title&gt; parameter.  In place of spaces i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n underscore (ie _).  DMPost will replace the undersc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n the real title, but for now this is the best solu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ost is configurable via settings in WWIV.INI as well. 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the first time you run DNUM it will add itself to WWIV.INI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M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OST_VERSION         = 1.11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ROM_ACCOUNT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self explanatory except for maybe the last one. 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allow you to send the post from someone other than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umber that is greater than the number of users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a deleted account it will default back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quite a bit of thought into this and here is where I stand.  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gt;FREE&lt; to all registered users of Dmail.  If you are a Dma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send me an email with your registration number/cod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INIT and I'll get you a code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Dmail, then you can either register &gt;just&lt; D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If in the future you wish to register Dmail I will credit that am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mail's registration of $20.  Please see the enclosed order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wg@m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R1  01/15/95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R1  06/12/96   Optimized quite a bit of code, as well as added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awglib.lib to Dmpost.  Fixed bug regard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ssage bases if they were greater than 1meg in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