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nk Checker v0.9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FLINK.INI before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ses FLINK.INI in main BBS directory and removes invalid entri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y is caused by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ource or destination node matches your node o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ither source or destination network is invalid (not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ither the source or destination node are inval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FLINKCHK.LOG for review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FLINK.BAK as the previous backup of your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with an "auto" argument to proceed without prompting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uitable for external batch files or nightly mainten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