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COPY - Network File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opy was written in response to several things, most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NK program written by Deltigar.  This program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555.EXE file be present in each directory.  Well,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omes out, it's a royal pain to have to manually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ach directory...plus, it's possible that you could for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t also spawned from the problem of kee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REPROC.NET file in your network directories.  If you mak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, you need to change each, and it's a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 wrote NETCOPY.  If you run NETCOPY without any parame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in your WWIV Directory for DE555.EXE, and copy i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network directories.  Or, you can run it with the /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file to cop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py DE555.EXE from your WWIV directory to EACH network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OPY /FEPREPRO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py EPREPROC.NET from your WWIV Directory to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!  All I ask is that you drop me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 that you'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6100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Icenet, Terranet, Apex,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             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8315     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4          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0          Fii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76/126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350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ul@worldnet.att.net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7 by Craig Dool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