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et Network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Option Window to choose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, or choose by directory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Entire File option is now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in viewing lists by directory, which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he last lin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involving useage of the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when cycling throug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sified color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Directory name i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"remember" Directory Choi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earch Functions when viewing files - use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"Pick File List"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sort BBS File Listings In Node-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method of reading in a fil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V Parameter - if you encounter 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unning NFT, run it with the /V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e if that clears up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FNDLIST.EXE program, which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view individual directories in NFT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DLIST.EXE in your WWIV directory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structions in FNDLIST.DOC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view individual directories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, when viewing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 is now a single program again, and a 286-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vailible for requesting from here as NFT286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get you the latest version of NF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glitch in internal File Lis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2 versions of NFT - NFT-1.EXE &amp; NFT-2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attempt to track down som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eople have been having with NFT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which one works, and which one (if any)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void sending any file requests to @4, @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r own node, when requesting ma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update the file dates on existing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at you won't request update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file lists for date wh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ile lists, and ask i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is less than 7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 to menus to simply build a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can be found in the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 by Dawg 1@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s to Request All File Lists,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file lists, either singula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with adding FDL's.  It w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ong type of carriage return on som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2 versions of NFT, in an attempt to cat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running monchrome moni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ono monitor, and are having problems with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, contact me for the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NFT to run with 286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h.  I got too anxious and released 1.25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y thing with 1.25a is that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ull-fledged FDLFTS.CFG if on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startup - this will include comments, etc.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will be able to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if you have a FDLFTS.CFG, bu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options, it will correctl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dd a line to the FDLFTS.CFG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had to add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pointed out an error in the fil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ing scheme that would cause '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ms!' to be sent.  All but the las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addressed to user 0, so that the S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into the log and no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also requested some changes in the Hosting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processor so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version of the FDL softw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'Is this FDL Postable' and 'Requir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# for this FDL' to the Host FD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When you say that an FDL is 'POST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means that any subscriber may pos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 Otherwise, only the host can p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reate FDLFTS.CFG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dd any options to FDLFTS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onfirm sending mail to the FD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hosting a new FDL - Apparently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ather impatient, and he'd get multipl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lean up the email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 coordinator, removing some unnecessar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bug in requesting files - it woul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a "match" based on partial match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fu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bug in checking ALLOW.DAT for exist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all requested files trigger the "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 On This System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(hopefully) detect if NF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a Monochrome video adapter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qview window and perform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conditions.  I have not tested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I run neither, but it *should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bug that prevented NFT from correct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OW_SSM and DO_ALLOW var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FDLF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code.  Cleaned up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ing of ALLOW.DAT when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to FILENET as a fully opera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ergency release - I forgot to close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ing the DIRLIST.FTS. 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s /P, /F, /Q an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ode that caused lockups when view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 Found out that I wasn't sending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 for FDL Add/Drop requests, so the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going into la-la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for creating and editing DIRLIST.F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set each directory as 'R'egular, 'S'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Reg. Required ('M'), or skip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ld DIRLIST.FTS is saved as DIRLIST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restored if you choose to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for the existence of SENDI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ET directory.  If it's not there,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bort with an error message i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to make sure it gets pu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to make sure that a f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mail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not continue with sending a file to an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t host any 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ught by Surgical St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llow the use of '-' as well as '/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(hopefully) ensure that NF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 from either the main WWI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escription of "VERBOSE" in edit 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Main Screen "FILENET" to be more lik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s to view POLICY.NWS, FAME.NWS, and REGION.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AINTEN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that kept NFT from running from the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..It was getting the starting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ot putting a \ at the end, so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C:\WWIVCONFIG.D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WIV\CONFIG.DAT!  I hadn't notic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 somehow had a FDLFTS.CFG i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basic logging to help track dow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.  NFT will create a file called NF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ROOT directory of your BBS dr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n't put it elsewhere, becaus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before it even finds ou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roblems develop, I will put code in N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it's location and any necessary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down where the problem occurs.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problems, please email me and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.LOG (rename to the date..i.e. 120296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hidden codes in FBACKHDR.NET,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FDL_Request_To_Host mail to the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or.  If the FDL coordinat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ture, a re-write and re-issue of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couple of areas where I was not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d been opened.  This may have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ittent lockups that the beta t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way that NFT was viewing fil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way had it opening the file and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while you browsed.  It now open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in the current page, then closes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ing up memory.  I was getting locku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that hopefully this will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s /L, /K, /S, /R, /A and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NFT.DOC for details.  Notice the &amp; fla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njunction with the /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Beta for th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saving of FDLFTS.CFG.  It *should*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you to enable/disable op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existing enab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ile list viewing - had NFT looking fo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make aborting file list view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disks when browsing fi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that they were valid drives - i.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eaded "Abort, Retry, Fail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ome minor cosmetic/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host your own FDL.  NFT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rom you, check to see if the fd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, add a line to FDL.CFG, create the F&lt;FDL&gt;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send the information to Deltiga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method of viewing file 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ent with other file viewing.  You can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file lists.  Hitting F1 brings up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Processing of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Manual Sending of files to FDL'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, yet,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ptions except for Command 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LIST.FTS editing are now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FTS.CFG editing code begun.  You can now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ptions, but they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of file lists is enabled.  Hitting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viewing will pop up a reque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questing files, NFT will check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exists.  If it does, it will sc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for the requested file, and promp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found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, due to the file send bug, now requir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o actually send files.  SENDIT.EX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LENET directory, and is called by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ctually se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files, a window pops up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 description, system, and user to deliv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ropping FDL's, pressing 'F1' will list the FDL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ubscribe to, as opposed to th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d Dropping FDL's now requests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files, you can enter ? a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use a picklist to choose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ending capability added.  There is a sn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ending, in that files larger than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a CRC failure when being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omehow related to compil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 mem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sending capability added.  NFT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ence of a file list -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builds it immediately.  If it does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rts you and lets you choose to rebuil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it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run from either main BBS or Filen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DL Add/Request features.  NF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DATA.FDL file and correct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.  NFT will then ask you for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the incoming files to, showing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if necessary.  NF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FTS.CFG file, and if the FDL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, it will put the appropriat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.  If the FDL is already listed, you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to change the current sett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DL Drop features.  NFT will delete the FD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FDLFTS.CFG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FDL maintenence options added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ility to update FDL date amd process the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version shown to Deltigar.  Basic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Request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Request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Viewing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