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</w:t>
      </w:r>
      <w:r>
        <w:rPr>
          <w:rtl w:val="true"/>
        </w:rPr>
        <w:t>ۻ   �ۻ     ������ۻ     �������ۻ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</w:t>
      </w:r>
      <w:r>
        <w:rPr>
          <w:rtl w:val="true"/>
        </w:rPr>
        <w:t>ۻ  �ۺ</w:t>
      </w:r>
      <w:r>
        <w:rPr/>
        <w:t xml:space="preserve">     ������</w:t>
      </w:r>
      <w:r>
        <w:rPr/>
        <w:t>ͼ     ���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</w:t>
      </w:r>
      <w:r>
        <w:rPr>
          <w:rtl w:val="true"/>
        </w:rPr>
        <w:t>ۻ �ۺ     ����ۻ          �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</w:t>
      </w:r>
      <w:r>
        <w:rPr>
          <w:rtl w:val="true"/>
        </w:rPr>
        <w:t>ۺ��ۻ�ۺ</w:t>
      </w:r>
      <w:r>
        <w:rPr/>
        <w:t xml:space="preserve">     ����</w:t>
      </w:r>
      <w:r>
        <w:rPr/>
        <w:t>ͼ          �</w:t>
      </w:r>
      <w:r>
        <w:rPr>
          <w:rtl w:val="true"/>
        </w:rPr>
        <w:t>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</w:t>
      </w:r>
      <w:r>
        <w:rPr>
          <w:rtl w:val="true"/>
        </w:rPr>
        <w:t>ۺ ����ۺ     �ۺ             �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</w:t>
      </w:r>
      <w:r>
        <w:rPr/>
        <w:t>ͼ  ���ͼ     �ͼ             �ͼ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etwork File Transf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N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Network Fil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User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ftware and Documentation written by Craig Doo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right (c) 1996-97 by Craig Doo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  CEREBRUM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NFT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FT is a utility written solely for use on FILENET,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WIV-based File Transfer Network.  NFT incorporates th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s used by Filenet to send files, reques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st/subscribe to FDL's.  It puts all of these commands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ple, easy-to-use, menu-driven interface.  It adds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atures and commands, such as the ability to view SUBS.L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S.FDL, FILENET.NWS, the Filenet log file, and the 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 the various configuration files.  The purpose of NFT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 the operation and participation in FILENET as eas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inless as possible, for both new and experienced sys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ddition to the menu-driven interface, NFT can also be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the command line, enabling some automated function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FT is ONLY useable on Filenet.  It is designed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prietary Filenet structures, and can not be used on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FT writes to a file in your WWIV directory called NFT.HI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a hidden file that will be about 8 bytes long.  It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CII date that NFT was last run.  This is used so that NFT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 through the long, tedious process of updating file list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time you run it - it will do that once per day, unles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 it with the /U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 I Install NFT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ation of NFT is easy.  Simply put the NFT.EXE in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main WWIV directory, or in your Filenet directory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igned to operate from either place.  The file 'SENDIT.EXE' g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FILENET directory.  Unarchive the file FNDLIST.ZIP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WWIV directory.  Place NFT.DEF and NFT.KEY in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WIVEDIT\CONFIG directory.  Then, type NFT to begin using N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couldn't be simpl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FT - The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FT was written using the Turbo CXL Library, which include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cellent routines for menuing.  Menus can be naviga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row keys, HOME, END, PgUp, and PgDn.  Pressing [ENTER] ov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ghlighted selection chooses that selection.  Pressing [ES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cks you up 1 menu level, and quits the program if you ar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ain menu.  Each selectable entry also has a highl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Quick Pick' letter, which you can press to go immediate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entering Data, pressing [ENTER] accepts the input, [ESC] ab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are entering several fields (i.e. editing FDLFTS.CFG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ill need to either cycle through ALL of the entr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ept the changes, or press CTRL-ENTER to accept th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press [ESC], any changes made will NOT be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DL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_FD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option allows you to subscribe to FDL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vailible and listed in SUBS.FDL.  Use the arrow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move the litebar around and highlight any FD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are interested in subscribing to.  NFT wil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mpt you for a directory for the files. 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quested to enter a directory NUMBER of your WW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rectories.  Pressing 'F1' lists your WWIV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a la` DIREDIT) and shows you the number, name, and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you do not enter a directory number, NFT will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t you want the files to go into the SYSOP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FT will then send out an ADD request, and will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ppropriate information to your FDLFTS.CFG file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ready have an entry in your FDLFTS.CFG, NFT will ask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you want to replace the existing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OP_FD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, for some reason, you want to un-subscribe to an FD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is the selection that you will use.  A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_FDL section, use the arrow keys to move the liteb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hit enter to select the highlighted FDL to dr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EW_SUBS_FD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oosing this selection allows you to view the SUBS.FD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, which lists all of the availible FDL's on File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DL_MAINTEN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FDL Maintenence Section allows people who host FDL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perform maintenence on those FDL's, such as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rectories, send file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PDATE_FDL_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option goes through and resets the FDL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r either individual or all FDL'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ost.  Once this is run, all files current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at directory are considered to have been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 all current subscribers.  You can choo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ocess 1 FDL or all FDL's.  Files are NOT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ut to subscribers, regardless of whether 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upload date is later than the FDL mark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CESS_FD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option goes through all FDLs, or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nes if you desire, and processes them,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ut any new files to all current subscrib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d then updating the file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ND_FILE_TO_FD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option allows you to manually send AN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 all subscribers of an FDL.  The file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ave to be in the FDL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OST_NEW_FD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option goes through the process of ho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 FDL.  It will set up all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nfiguration files AND will automatically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ail to 1@1 with the required information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at it can be included in the SUBS.FD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DLDATA.FD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ND_MAIL_TO_FD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option allows you to send mail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ubscribers of an FDL.  You can either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 pre-prepared text file, or write on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ly.  NFT reads in your external editor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fined in INIT, and attempts to use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WIVEdit is, naturally, given high p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EST_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EST_FILE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option gives you a menu to control Fil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que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PDATE_ALL_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allows you to update all of the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le lists on your system, based on the 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You can select a certain number of days ol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 list must be before requesting, or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pdate ALL at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PDATE_ONE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s above, but shows the existing lists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ges, and allows you to update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divid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QUEST_ALL_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nds out a file list request to all system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network.  Use this sparingly, as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enerate a LOT of traff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QUEST_FILE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oosing this option allows you to request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isting from other nodes in Filenet.  NFT will ask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r a BBS Name, Node #, or partial name.  Based on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you input, NFT will search the network listing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atch to your input.  If you entered nothing, NFT ab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request.  Pressing [F1] will list all of the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 File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FT tries to find the best match for your choic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ll list each match, or close match, that it fi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sk you if it has the correct one.  Once you tel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at it has, NFT will send out a file list reque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at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QUEST_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option compares your existing file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th the network, and requests lists from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ystems that you do not have a list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EST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option works much the same way as the above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t once it's found the correct node, it prompt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a file name to request.  NFT will then search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 list from that node, and search the listing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 that you've requested.  If NFT finds the fil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ll prompt you to confirm that it's the right on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t cannot find the file in the list, you will be 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you want to send the request anyw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no file list exists for this node, the reque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utomatically 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FT checks ALLOW.DAT in your data directory to se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 already exists on your system.  If it does ex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FT notifies you and prompts you on whether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request the file anyway or abort the 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EST_PGP_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s with the REQUEST_FILE_LIST option, REQUEST_PGP_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imply requests the sysop's Public PGP key, which i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their FILENET directory as FILENET.KEY. 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mpted for a node to request from, and once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osen, the PGP key request will be sent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EW_FILE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option allows you to browse any availib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sts and request files directly.  While brow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st, pressing [F1] brings up the help scree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levent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_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option is where you send files to other system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net.  Remember, unsolicited files are generall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ked, so make sure that the sysop doesn't mi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nding them th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n you choose to send a file, you are prompt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BS Name/Node Number/Partial Name, the file to sen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scription, and the user to send it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s before, NFT will search the Filenet node lis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correct node, and will confirm it with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 sure to enter the FULL path and filename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t you wish to send.  If you are unsure of wh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send, use ? as the file name.  You will th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mpted for a drive, and will be able to scroll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picklist for files and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ter the appropriate description for the file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ave this entry blank, NFT will fill it in with '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ploaded By @&lt;NODENUM&gt;.FILENE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you are sending this file to any user o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sop, put their user number in here.  This will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Filenet software to send that user a note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 arrives, telling them that it was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_FILE_TO_FD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option will allow people who host FDL's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s out to that FDL.  See above,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DL_MAINTEN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_FILE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option allows you to send your current file li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other node.  If there is no list present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stem, NFT will build it before sending it.  I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es exist, NFT shows you the date of the list, and 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you want to send it 'as-is', or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build it before se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TENENCE_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EW_SUBS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option lets you view the SUBS.LST file for File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EW_FDL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option lets you view the SUBS.FDL file for File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EW_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option lets you view your FILENET.LOG,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NE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EW_FILENET_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option lets you view the FILENET.NWS news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Filene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_FILENET_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option gives you a full list of the node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File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EW_POLI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option lets you view the POLICY.NWS fi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NE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EW_HALL_OF_F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option lets you view the FAME.NWS fi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NE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EW_REGION_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option lets you view the REGION.NWS fi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NE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ILD_FILE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option builds a fresh file list and saves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r Filenet directory as L&lt;nodenum&gt;.L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_FDLFTS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option will let you edit the various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vailible in the FDLFTS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_DIRLIST.F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option will let you edit your DIRLIST.FTS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abling you to make changes to the avail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rectories that you have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can navigate the directory listing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row keys, PgUp, PgDn, Home, and END. 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ttings are shown in the box to the lef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rectory name: '-' if the directory is ignored, 'R'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t has regular access, 'S' if it has Sysop Acces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'M' if it has WWIV Reg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can toggle the settings for the directori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ssing the appropriate keys: 'R' to set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ccess, 'S' to set Sysop Access, 'M' to set WWIV Re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ccess, and &lt;SPACEBAR&gt; to ignore th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ssing 'Q' quits you out of the DIRLIST.FTS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tion.  You are prompted to save your change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 NOT save your changes, your original DIRLIST.F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ft alone.  If you DO save your changes, your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RLIST.FTS is saves as DIRLIST.B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_NF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option merely tells you what version you are using,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s compiled, and who wro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T_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oosing this option is the same as pressing [ESC].  It ex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FT and takes you back to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FT can also be run from the command line to perform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s.  Commands can be stacked to do multiple commands in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ss.  The command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L&lt;node&gt;                -       Request a file list from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K&lt;node&gt;                -       Request a public key from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R&lt;filename&gt;@&lt;node&gt;     -       Request FILENAME from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S&lt;filepath&gt;@&lt;node&gt;     -       Send FILEPATH to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e: If node is a file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prefaced by a '&amp;', then NF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read in a distribution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that filename in the FILE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directory.  Th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list is an ASCII text file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1 node per line. 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/SBBS.EXE@&amp;TEST.F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sends BBS.EXE to all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listed in TEST.FTS,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the FILENET directory. 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are stacked to conserve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A&lt;fdl&gt;                 -       Request add to FD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D&lt;fdl&gt;                 -       Request drop from FD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P&lt;filepath&gt;#&lt;fdl&gt;      -       Post FILEPATH on FD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F&lt;fdl&gt;                 -       Process FDL.  Leave &lt;fdl&gt;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to process all fdl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M&lt;filepath&gt;@&lt;node&gt;     -       Send FILEPATH to NODE as e-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e: If node is a file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prefaced by a '&amp;', then NF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read in a distribution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that filename in the FILE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directory.  Th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list is an ASCII text file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1 node per line.  No use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or '@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/MC:\WWIV\FILENET\TEST.MSG@3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would send a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C:\WWIV\FILENET\TEST.MS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1@350 on Filenet as an e-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Q                      -       Suppresses system beeps and b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Most useful when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unattended via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C&lt;number&gt;              -       Automatically request fil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updates.  &lt;number&gt; is how ol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days the filelist must be for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be 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U                      -       Force update of NFT files.  NF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updates files once per day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may wish to do it more often,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.DIR files are consisten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filelists.  However, NFT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rebuild individual .DIR file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it internally detects a dif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E                      -       Run, then exit.  Allows you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FT using the /U and /C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as part of a nightly event. 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just do those things, then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ice - do not use the &lt;&gt; in the command.  Comman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se-insensitive.  The '-' can also be used in place of '/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ing NFT /? will also give you this help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ation of NFT is $10.  Registration does not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ality of NFT, as it is fully functional un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no registration numbers or codes.  Registering N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merely put your name in the REGISTER.LST file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ryone can see what a good, thoughtful person you 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FT was designed to make YOUR life easier.  It has taken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nths to complete, and has involved quite a bit of work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use it, and find it helpful, I would apprecia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ing it, to ensure future support and to help compens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 for my time.  In addition, Deltigar had to fork out a f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of money to obtain the full rights to the File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uctures from Private Idaho.  Therefore, 20%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ations for NFT will go to Deltigar to help him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of his expenses.  By registering NFT, you are say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like the program, and you will be helping out not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hor, but the NC and founder of the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aren't being forced to register, but if you don't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on YOUR conscien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is an NFT Support Sub on Filenet for questions, com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suggestions about NFT.  The subtype is NFT, and the ho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350.  This sub is only availible on FILENET, since NFT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able on that network.  In addition, I can be reach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ing network addre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@350           FILE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@6100          WWIV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@8315          Icenet, Terranet, Apex, Sierra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@8315          Global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@1             Dream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@18315         WWIV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@8304          TFA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@8300          Fiit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:376/126       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rgul@worldnet.att.net       Inter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ks go out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yne Bell, for creating WWIV, without which, well,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ould be worthles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vate Idaho, for writing the original software for File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ich makes all thi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tigar, for providing me with the original code, so that I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rite the program to be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eta Testers, for testing the software and finding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ugs.  If you find any, blame them!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 wife, Norma, for being patient while I get involved in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OTHER programming project.  Love is VERY tolera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on (1@912) for the brilliant idea of having NFT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move file lists for unknown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NFT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6-1997 by Craig Dool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section of this document may be used elsewhere without the ex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permission of Craig Dool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