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 �ۻ   �ۻ �����ۻ  �����ۻ  ������ۻ  ����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ͼ �</w:t>
      </w:r>
      <w:r>
        <w:rPr>
          <w:rtl w:val="true"/>
        </w:rPr>
        <w:t>ۺ   �ۺ ������ۻ ������ۻ</w:t>
      </w: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���</w:t>
      </w:r>
      <w:r>
        <w:rPr>
          <w:rtl w:val="true"/>
        </w:rPr>
        <w:t>ۻ   �ۺ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ۺ �ۺ   �ۺ ������ۻ ������ۻ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 �ۺ</w:t>
      </w:r>
      <w:r>
        <w:rPr/>
        <w:t xml:space="preserve">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�����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ͼ  �����ͼ  �����ͼ  �ͼ  �ͼ ������ͼ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reeWare WWIV Sub Add/Drop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EREBRUM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7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ubReq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eq is a utility for WWIV Sysops to send mass Add/Dro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on all networks, or select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he ability to occasionally send out add reques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, in case I've been accidentally removed somehow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ally hasn't been possible, except with JAFO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heck program, but that relies on how long it's been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was made on a sub.  I don't want to worry about that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 down and wrote Sub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off of your current SUBS.XTR.  It won't add new su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..the sub has to already be liste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ice side effect of SubReq is the ability not just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 drop subs as well.  I get tired of getting '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' listings in my network feedback, because some s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o damn lazy to drop their subs before leav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ith SubReq, they can run the program and immediate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Drop notices on all the subs they subscribe t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down on network traffic, and will show a littl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imple, actually.  Put SUBREQ.EXE in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n run it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EQ [ADD/DROP] &lt;.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ADD or DROP is mandatory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# is optional.  Without it, SUBREQ will process ALL su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tworks.  With it,SubReq will process only those su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specified.  The # is the network number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INUS ONE!*.  In other words, to process the first net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which is listed in INIT as network #1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.0 (1-1=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out add requests for all subs on network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EQ ADD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it will skip any subs that you host.  It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ifferentiate between subs that are not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re sent out on ALL subs processed,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it will create a log in your WWIV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EQ.LOG.  This just shows what it did...you c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ten a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thing.  It's freeware.  It wasn't that difficul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st - in fact, it took me about an hour to do. 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onate a couple of bucks to help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d support my software, feel fre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t Doe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ofed.  It works 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, though, if you're having problems with i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 support all of my software, free or share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worse than a snob of a programmer wh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his/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me with a description of the problem that you're h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'll see if we can't come up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UBR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