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program to convert from WWIVTOSS 1.34 or earlier to 1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un this program correctly, or you will NO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TOSS 1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it.  First, make a backup archiv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name your AREAS.DAT to AREAS.$$$.  Make sure you remove 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V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 is done, make sure you put the new WWIVTOS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UP.EXE in your WWIV directory, and run WSETUP.  Look at you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y all translated correctly.  If they di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AREAS.DAT and try it again.  You can run CVT.EXE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watch it do the translating.  It will pause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each area, but it will display a lot mor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e where it scre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right after trying several times,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 and we'll get you converted 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