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(c) WWIV &lt;-&gt; Fido Mail Tosser/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Craig Doo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28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ed some code that barfed the incoming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imes, if the origin line was miss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line for Sysop Voice Phone in WSETUP's NOD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bug (hopefully) that wasn't correctly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d email from Fido to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bug in the onscreen display of the packe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was adding the packet sizes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showing the size of each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21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8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o the publ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packet size to display/log when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set an echo to validate incom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rea is gated.  See WWIVTOSS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13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7.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glitches on the import routines.  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that Byte was having with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going right out the do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other glitches that could hav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add the author's initials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oting character on outbound packet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ONLY works if it is turned on &lt;duh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default '&gt;' as your quot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01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7.4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litch that could lock up if originating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al long, such as from an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efineable option to colorize TO: line on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be consistent with head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minor glitch in the way WWIVToss was wr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/24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7.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code to eliminate incoming Fidonet messa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ing network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/? parameter to display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write information to NET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/17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7.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process incoming message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WIV data bases, bypassing the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write unknown messages to CHECKM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clean out old outbound file atta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/01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6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tility INSTARC.ZIP, which will re-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r settings, in the event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corrupt and "disappe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automatically purge the log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than the user-defined number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/23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5.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WWIVToss to remove Alt-141 () charact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an popping u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in support for defining areas so that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s .MSG files to their own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rea type is set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create pseudo "SUBS.LST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network directory for 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elp people using the FMD Board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to add subs to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rea sorting routines in WSETUP.  It's pretty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a function I found in the WWIV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/09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figured out how to use unlimited are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and WSETUP now use a different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for the areas, and you are ess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by the number of area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 you *MUST* run CVT.EX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AREAS.DAT, or else your set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yally SCREWED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 this is a ROUGH beta, so make backu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/0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4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couple of bugs and added some feature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1.33.1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2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3.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section of code that *MIGHT* be causing some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e in as from your feed, when they aren't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otential problem with using unarchi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no switches (i.e. A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08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2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o the public with some additional,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 (see 1.31, 1.31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0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1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how bounced email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.  I had a couple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, and wasn't setting another,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RD things to happen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log who outgoing mail was go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allow more control over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on mail import.  Also added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high ascii on outgoing mail (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on a per-echo bas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size of Origin Line field to 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glitch that was causing WWIVTOSS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ne network at a time for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ensure that received messag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marked as Kill/Sent were dele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a few minor aesthetic items in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minor glitch in BinkleyTerm file attach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nsion of .PKT could be inadvertend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oposed filename.  Since the '.'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there, you'd get a filename with *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.'s before the extension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code in WSETUP to check the name o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formation was being exported to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the operation is the filename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WWIVTOS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6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, I've also got the problem of "pha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" fixed.  WWIVTOSS would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packets to nodes that weren'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..they just appeared.  I juggl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, made sure others were clea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e problem is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problem with disappearing email.  When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outed, if there was crash mai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d mail (or maybe even messages),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would just disappear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ps!  I goofed when trying to track down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ded up screwing things up to where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ack up an outbound packet. 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was trying to use was screwy. 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got WWIVTOSS to correctly strip out alt-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ggle option for logging passthrough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igh&gt;  Still trying to track down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some code that when exporting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route it, it was looking for 20 "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's", when there were only 10.  This *may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use of some phantom export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ed up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2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code to ignore alt-141 ()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where memory was being allocated during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, but that memory was never used nor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 Could cause problems when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utgoing message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1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p, the problem that I fixed in 1.20 wit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13' spawned another problem. 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data files were getting corrupted o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d a feed with the number 10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can't win!  Anyways, this is a 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pecific problem, so hopefull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rruption i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for PASSTHRU areas.  If the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area is '0', then it will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SSTHRU, and WWIVTOSS will only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systems listed in your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 It will not attempt to 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to automatically add area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.DAT if the area is not already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reas will have a subtype of '-1'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sent to you informing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ea has been auto-added, and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o to the bad echo directory. 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bad messages for that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 if the subtype is not changed from '-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0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some minor code cleanup and aesth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glitch that caused a lockup when 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a large number of undefin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undefined networks.  I was 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but not freeing it when t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the BADEC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prevent WWIV Subtype entries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characters, which can cause probl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ion of the data files for AREA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3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when cycling through mailer choices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isplay 'FRONTDOOR'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code for displaying Network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 Addresses, and Export Addresses. 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unnecessary code.  Chopped off 5 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nline help for editing keys/functions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code to detect if the network number li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cho in AREAS.DAT is greater tha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tworks listed in INIT.  If it is, it t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to the Bad Ec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rd bug popped up.  I've seen this before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I've written.  If you tr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directly from a fil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if that number is a multiple of 13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y.  I had to get around the probl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number of areas and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.DAT, rather than the respectiv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this will solve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*MUST* run CVTAREA1.EXE on you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care of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that allowed you to put in mor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ere allowed by the dat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define what groups a node (a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Manager)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ode a bit for how WWIVToss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coming mail is to be impor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show message statu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cessing with the /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1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'0FIDOADDR:' field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WIV 4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delete incoming message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tt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WSETUP Password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ile-sharing on all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code to shrink WWIVToss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rchiving or unarchiving packe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 up networks, thus freeing up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minor glitches with linefeeds/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when exporting information.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som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adding code for Translat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0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few minor glitches dealing with impor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.  Added some more debugging code to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ole.  Fixed problem where if a packe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"bad", WWIVToss would rename it and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continue with the next packet.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bad message head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Received toggle was set to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problem where WWIVToss wasn't properly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echos when you had your node number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under network addresses.  It wa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WWIV Net NUM from Area Manager and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 that way.  Well, it wa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n't changing the network data directory....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with date of incoming packet.  Mon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by David Jones (1@4161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of WWIV Centering Codes is now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omain naming for each aka addres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Currently, this is only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work Addresses menu, and is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David Jones (1@4161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0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9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skip user mail or define us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arious aliases.  See the doc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(1@1266.WWIVN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attempt to determine archiv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ackets.  It first looks to s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ending node in NODES.DAT.  If you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tries to determine the archive typ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't determine that, it will tr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WIVTOSS finds the sending node in NODE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s the listed compression and is un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try to determine the arch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FSC-0035 - the REPLYADDR and REPL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udge lines.  These come into play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_user (WWIV-&gt;Fido) exceeds 34 charact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acilitate email on multiply gat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rom_user can get quit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David Hamiter (1:376/140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Oh Shit' coding to the delete comman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Manager and Node Manager.  If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el' key, it will ask you if that's real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3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ly re-wrote import routine.  Fidone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nt as a continuous stream of word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s except for End-Of-Paragraph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automatically wraps words when display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cause havoc when trying to quo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several different ways to fix it, an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 I had it fixed, I'd get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uldn't quote in reply.  So, I re-wr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routine for translating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messages will be displayed correctl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quote.  Beta Testers: Please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s carefully for something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have missed.  Fidonet control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mported as 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also sped up processing b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Area Name field to 40 characters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reased further if neccessary, a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size is 81 characters.  The input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0, but that's an arbitrar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gave BinkleyTerm extension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uncompressed packets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wasn't processing all of the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It would process the first 1 or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kip the rest.  Stupid programm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y part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Semaphore files with Front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ail, to force rescans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after WWIVToss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wasn't letting ANY high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xported, even if the area wa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the default origin line, t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that was using the default 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it's origin lin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1@1266.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4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wrote code to make Direct setting more like Crash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Manager now has better display for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port-To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AREAFIX Support be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litch where, if you had compression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for a node, it would delete the outgoing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&lt;sheepish 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glitch where it wasn't process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(oo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minor lockup bug.  WWIVToss froze on a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eason.  Wierd fix...hopefully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again.  Never happen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"Help Lines" to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DELETE' capability of export nodes in Area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Export nodes are now sorted numerically in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Net optio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 to 'Y', WWIVToss will run NETWORK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Fidonet network with a LOCAL.NET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centive nag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will now nag the sysop if WWIVTo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.  Nags include beeps at th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rt messages sent to the sysop every 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WIVToss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Documentation completed in draf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26 (alphanumeric) subtype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1@1266.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ail now checks to see if the us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ysop notification SSM of bad messages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ail is undeliverable due to the user being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being addressed wrong, or no such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, then the mail will be bounced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tor on eithe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Mail option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ormatting glitch in importing mail/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essages would sometimes come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at the wrong spot, making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looking, although readable,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way messages were being imported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quote a message in it's entir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ormatting glitch in exporting mail/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would drop characters at the end of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and would occasionally leave a 0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line (where WWIVEdit put a heart-0 - the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get removed, but the 0 wouldn'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Beta Release to Beta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/Fido Email gating (from other boards!)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incoming messages entirely in memory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hem to a file, then proces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8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8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completely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7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Archived Bundle Handling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2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6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Archived Bundle Handling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1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5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1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4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-&gt; Fido Enabled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3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-&gt; WWIV Enabled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2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2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-&gt; Fido Enabled (Ech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1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-&gt; WWIV Enabled (Ech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01 Alpha - Project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