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ۻ    �ۻ �ۻ    �ۻ �ۻ �ۻ   �ۻ �������ۻ  �����ۻ  �����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�ۺ �ۺ    �ۺ �ۺ �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ۻ �ۺ �ۺ ۻ �ۺ �ۺ �ۺ   �ۺ    �ۺ    �ۺ   �ۺ ������ۻ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��ۻ�ۺ �ۺ��ۻ�ۺ �ۺ ��ۻ</w:t>
      </w:r>
      <w:r>
        <w:rPr/>
        <w:t xml:space="preserve"> ��</w:t>
      </w:r>
      <w:r>
        <w:rPr/>
        <w:t>ɼ    �</w:t>
      </w:r>
      <w:r>
        <w:rPr>
          <w:rtl w:val="true"/>
        </w:rPr>
        <w:t>ۺ    �ۺ   �ۺ ������ۺ ������ۺ</w:t>
      </w:r>
      <w:r>
        <w:rPr/>
        <w:t xml:space="preserve">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ɼ ��������ɼ �</w:t>
      </w:r>
      <w:r>
        <w:rPr>
          <w:rtl w:val="true"/>
        </w:rPr>
        <w:t>ۺ</w:t>
      </w:r>
      <w:r>
        <w:rPr/>
        <w:t xml:space="preserve">  �����</w:t>
      </w:r>
      <w:r>
        <w:rPr/>
        <w:t>ɼ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�����</w:t>
      </w:r>
      <w:r>
        <w:rPr>
          <w:rtl w:val="true"/>
        </w:rPr>
        <w:t>ۺ ������ۺ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��ͼ   ��ͼ��ͼ  �ͼ   ���ͼ      �ͼ     �����ͼ  ������ͼ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IVToss!  The Complete WWIV/Fido Gatewa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/Fido Mail Tosser/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, 1997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WWIVTos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Features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ystem Hardware and Software Requirement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License and Disclaimer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Registration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Trademarks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Fidonet Technology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WWIV Technology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a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Directorie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File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WWIV Setup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Fake Network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Adding Sub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WSETUP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1 System Data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1 Site Info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2 Network Addresse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3 Path Nam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4 Archiver Setup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5 Area Groups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6 Area Uplink Manag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2 Miscellaneous Options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3 Area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4 Node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5 Route Manager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6 Translation Tabl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7 Export Manage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Upgrading from WFIDO/WWIVGATE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Running WWIVTOS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Importing (/I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xporting (/O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ack      (/P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Scan Bad  (/B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ebug     (/D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Multiple Switch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Calling WWIVToss from your Mail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AreaFix Suppor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Features of WWIVTos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Support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Credits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What is WWIVT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Fidonet Mail Tosser that is designed specifical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WIV BBS Software.  Previous programs that allowed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participate in Fidonet required a mail tosse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donet packet, analyze it, and either plac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irectory corresponding with the echo (sub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ed to, or place the bundle as an outgoing packet to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f of the system.  Then, a translator program was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o convert the fidonet format messages to WWIV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translated messages in either a P*.NET or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at, the WWIV Network Software takes the 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it, and places the messages in the WWIV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ombines all three of those steps into 1 single ste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incoming Fidonet packet, analyzes it, transl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translated mail and messages directly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s.  The WWIV Network software is not involv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message import process!  In addition, WWIVTo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featured Fidonet Mail Tosser, allowing you to hub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relatively easy to setup and use.  It correctly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pecial WWIV codes (unless overridden),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line, and is fully FTSC (Fidonet Technical Standards Commit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  It's also pretty darn fast!  WWIVTo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utgoing packets of the type 2+ (FSC-0039.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also completely and effectively gate e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Technology Networks and Fidonet Technology networks, a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Fidonet systems to email any WWIV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lies heavily on work done by Shay Walters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Dog program, the predecessor to all WWIV/Fido interfaces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penter and his WWIVGate program - the program that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tandard and was purchased by WWIV Softwar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s WFIDO, and GECHO, the excellent Fidonet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been packaged using the -AV features of PKZI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archive the packet, you should see a -AV afte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messag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entic files Verified   #KLK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ding Post [SOUTH]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or you get a message stating that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has failed, then you have a corrupted or tampered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nd you need to obtain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rites directly to the WWIV Message Areas, bypass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NETWORK2.EX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Compliance with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. (FTSC-001, FTSC-004, FTSC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Fido Technology 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multiple compression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C, ARJ, LZH, PAK, SQZ, ZIP, ZOO, 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limited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mail routing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w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-only Crash Setting Override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Fidonet 4-d addresses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cho areas to up to 2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set an area as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ix capabilities for Hu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to automatically add areas to the database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in for an area that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/Fido Email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urn of invalidly addressed email on both WWIV and Fido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automatically clean up networks when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alphanumeric sub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 of unknown or bad messages for human interven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ible with Front Door/Intermail/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D'Bridge support.  If anyone is using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Front Door, Intermail, or BinkleyTe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maphore touching to force Front Door and Intermail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areas after WWIVTos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asing of handles for re-directing or ignoring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TINST program will read in current WFIDO/WWIVGAT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up up WWIVTOSS data files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xport configuration data to ASCII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oming/Outgoing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 Centering, WWIV Color, High ASCII, and BBS Tag Strip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er echo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detection of Compression on incoming p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SC-0035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ing with WWIV 4.25, WWIVToss will use a hidde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line instead of the normal WWIV RE: line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modify that line without worrying that it'll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utgoing Fidonet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setup and install and high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ging of incoming/outgoing messages to WWIVTOSS.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ging of incoming/outgoing traffic to NET.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w registration fee (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 IBM PC, XT, AT or 100% compatible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crosoft MS-DOS or IBM PC-DOS version 3.0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0 or la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Toss has been tested with DOS 6.22, Windows 3.11 (DOS S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ARP 3.0 (DOS Session), OS/2 WARP CONNECT 3.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), OS/2 WARP 4.0 (DOS Session), Windows 95 (Dos S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DOS 8.0.  It *should* work with no problem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s, but has not currently been tested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"FILES=20"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cache (especially one that can buffer disk wri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orton Cache or HyperDisk) can improve performanc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300 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one of the following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1.1, LHA 2.13, PKPAK 3.61, ARC, ZOO 2.00, PAK 2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2.00 or SQZ v1.0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idoNet compatible mailer. I use and recommend Front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system distributed by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WIVToss can also be used with InterMail and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mailers will have support added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nited 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reat this software just like a book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nto a computer to be used and you may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for the sole purpose of backing up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provided as is, without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  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not, nor has ever been, Public Domain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marketed as "Shareware."  Shareware is a "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 it" approach to soft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4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for an evaluation period not to exceed forty-five (45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of WWIVToss, or use past th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Users may freely copy and distribute WWIVTo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fee is charged, and that the WWIVToss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pies of the original files as produced by the auth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WWIVToss may be modified, altered, reverse engineered,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tributed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nd warranty statement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verned by the laws of the State of South Carolina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be brought only in South Carolina.  I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the balance of this license and warranty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emain valid and enforceable according to its term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 hereunder is determined to have failed of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all limitations of liability and exclusion of damag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herein shall remain in full force and effect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granted in this statement are reserved by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WWIVToss entitles you to use the product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  Registered WWIVToss users will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which will disable the shareware message.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updates and product support is available via the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ub, WWIVnet SubType W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WIVToss is *NOT* crippled in any way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.  Unregistered copies of WWIVToss will have a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ilt in, and will send you regular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  I'm replying on your hones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WWIVToss represents a *lot* of hard work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east you can do is register it if you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gistration is $20.00 (US currency).  To register WWIV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form contained in the file REGISTER.FRM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12 Mary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, S.C.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: WWIVT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by using any of the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a trademark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is a trademark of Wayne Bell (c) 198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is the biggest amateur network in the world. It was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4 by Tom Jennings. Currently more than 30000 node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The network has a hierarchic tree (or star)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are divided in Regions, which are divided in Nets. Th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Nodes, which are usually (but not necessarily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. Each node has a unique address which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Zone, Net, Node and Point, in text form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one:Net/Node.Point". Zone numbers 1 up to and including 6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networks that use FidoNet Technolog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higher zone numbers (such as SIGnet, zones 24-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odes have one or more points. A point is a user who ge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ode (its "boss") in compressed files. That way they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messages offline, saving time and money. The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ss is 0, but the ".0" is usually omitted from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in a FidoNet Technology Network (FTN)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il packets, which are usually transmit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by modem. The software responsible for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 The files have the .PKT extension and they can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messages. Netmail goes from one n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(either directly or routed through other systems). Echo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all systems which are connected to a particular are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ference). The messages are distributed using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mail messages, where each message starts with "AREA: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ame of the area, in which certain topic(s)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with echomail are usually transported in compress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Fidonet technology and structur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Fidonet Technical Standards Committe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nd propos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IV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WIV network is basically a loose confederation of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WWIVnet (or compatible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oes not limit the connection structure, so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 connect to anyone they wish (subject to the rul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.  For ease of administration, the network may b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Groups, each with their own coordinator.  Node number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so that nodes may be assigned a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s of nodes are distributed in two sets of files: BBSLI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NECT.xxx.  There are two different ways of handl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way has just one BBSLIST.NET and one CONNECT.NE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NET file assigns costs to each connection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er networks still use this setup.  The new way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uses several BBSLIST and CONNECT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group number (e.g. Group 1's files would be BBSLIST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1).  BBSLIST.0 contains a list of Group numbers, and CONNEC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ter-Group connections.  It is important that any non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be able to support both setups if they wish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BBS networks, the primary purpose is to exchange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blic posts between BBSes.  The passing of fil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s not supported by the WWIVnet software,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rd party programs such as Tolkien's PACKSCAN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ll messages also have a maximum size limit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WWIVnet software distributed in NETxx.ZIP by W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rograms: NETWORK.EXE, NETWORK1.EXE, NETWORK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.  Any alternative software for interfacing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ollow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EXE handles connections between systems.  On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nection, NETWORK.EXE calls out to another system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LLOUT.NET file on that system.  Th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NETWORK.EXE when it detects a network call.  O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, they make any mail packet transf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1.EXE is the first of the two mail tossers.  This on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packet received by NETWORK.EXE and distribute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o their rightful places.  Local mail goes into LOCAL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il passing through to other systems is tossed in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e next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tosses the local messages in LOCAL.NET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 email or local subboards, but there are als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sub REQuests, software "pings," and othe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ypes.  It also has the ability to call on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s for special handling of certain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 processes all the network updates that com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determine what routing off-system mail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WIV network also has its own special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or handling of updates and network mail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 and Group Coordinators.  These are the DEmmm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m corresponding to the message type).  The DEmmm.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, so any NETWORK2.EXE replacement must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calling the appropriate DE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WWIV Network technology and stru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WWIVNet Technical Document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Hey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iscusses ONLY the installation and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and the configuration of the WWIV Softwar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WWIVToss.  It does NOT address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any Front End program.  Such information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n most instances, "Fidonet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Fido Technology Network.  WWIVToss is multiple-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o you can have as many fido-technology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illing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running Fidonet on your syste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upgrading to the WWIVToss program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section 4.4, which deals with the WSETU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EXE and WSETUP.EXE must resid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know the path to your Fidone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as well as your Fidonet mail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have a directory for temporary storage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a directory for storage of bad or unknown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directory.  The temporary directory can b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omes with 2 program files:  WSETUP.EX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etup and configuration program, and WWIVTO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mail tosser program.  WWIVToss will create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WWIVTOSS.DAT, AREAS.DAT, DOMAINS.DAT, XLAT.DAT, and 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inary files, so you should not attempt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If they become corrupt, simply delete them and run 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-create them.  It is reccomended that you back up the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 regular basis, especially if you hand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WIVToss reads (does not write) WWIV's 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DAT, NETWORKS.DAT, and USER.LST.  The la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or purposes of attaching real names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determining the recipient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ther files that WWIVTOSS may use: AREAFIX.HLP and SKIPMAIL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iles will go in your mail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.HLP is a help message sent out to someone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rmal textfile that you can ed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lan to hub to other systems, or don'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downlinks to Areafix you, then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MAIL.LST is also a text file and is us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email.  See section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send out a regular SSM to me inform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in use.  This SSM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WWIVTos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work Node That Notification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work Name that Notification Ca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point will any other information b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WWIV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WWIV to handle Fidonet mail is fairly compl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familiar with WWIV and how it work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, then it's fairly easy.  In either case,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setup are: You create a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".  This network contains 2 nodes.  1 node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 other node will be the rest of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referred to as the "fake" node.  Message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will be packed up in a packet to go to the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rest of the world"), which WWIVToss will pick up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are setup as normal, with the "fake" node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'SETUP.DOC' for the quick, down, and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WWIV BBS ready for Fido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Fa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running WWIVToss gener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"fake" network with the name of Fidonet.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package is a file called FIDO.ZIP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fake network: BBSLIST.1, CONNECT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  Feel free to change the node numb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1 node must be your system, and 1 nod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ke" node.  The "fake" node is the one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it up with WWIV, go into INIT and choose opti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works).  You will want to A)dd a network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dd the network at the end of your existing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n the chances of messing up existing data f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Add screen, set the network type to 'Fidone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network will be Fidonet (or whatever Fid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you are installing.  The name is irrel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WWIVTOSS, and WWIVToss will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ype networks.)  The node number will be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your own in the network data file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th of the network to reflect where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ortant Note: As of this writing (WWIV Ver. 4.24a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6), there are some bugs in the way the WWIV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ate a sub on Fidonet, you MUST eith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, or set the network type in INIT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the network2 software does NOT set the "Net 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n incoming Fidonet messages.  And if the sub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 and the network type is Fidonet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gated across to non-Fidonet network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ate a Fidonet echo to WWIV or vice-versa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work Validation to NO or set the network type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the process of talking to Wayne and getting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at is done, exit INIT and run NETWORK3 on tha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Y' parameter.  This will analyze the netwo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cessary additional data files, and will send yo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sults of the analysis.  Load up the BB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mail.  If you get a message about a "DE???.EX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Contact your GC", ignore it, as the DE*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WWIVToss.  If you get any other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eck your setup and read the WWIV Network doc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termine what is wrong.  Explicit help on this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uccessfully analyzed the network and all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setup network-wise, and can move on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  Add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donet terminology, subs are referred to as ECH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thod of distribution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echos = subs so as to not get too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only discuss how to add echos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Information on how to subscribe to echo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your Fidonet connec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Contact your local Fidonet Coordinator and/or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donet echos is essentially the same as add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  A listing of availible Fidonet echo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Fidonet coordinator and/or your hub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cially be in a file named either BACKBONE.NA or FIDONET.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print out a copy of th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cho that you bring in will need to have a WWIV Sub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subtype may be numeric or alphanumeric. 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 is defined as one whose first character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subtype you use must be unique to that sub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twork.  In other words, you can have 2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 as long as they are on different networks.  WWI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 your node number as a reference.  If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8315, then your first sub would be subtype 8315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18315, the third 28315, etc., making sure to kee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5535 limit.  However, this is not required...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and move up, or start with 3456 and move down...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  Just make sure to write down what subtyp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cho.  Likewise, you can use any AlphaNumeric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subtypes are limited to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WWIV and go into BOARDEDIT.  Insert a sub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you desire.  Most options will be entirely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ption J, Networks, you want to A)dd a network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or the network.  Under subtype, type in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assigned to that echo.  When the system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 host, say 'N'.  When it asks who the host 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ake" node number.  When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quest or send email to the host, answer 'N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WWIVToss will merely ignore th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The other options (nam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, etc) are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most, if not all Fidonet echos, requir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get pretty anal on you if you posts using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setting the ANON: setting to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WIVToss will handle that completly, allowing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chos as Realname or Alias in the W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validation is entirely up to you.  You may wish to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ake sure that any posts from your syst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 any rules of the echo, or you can trust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going to be too bad and will use 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thoroughly read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policy statement, currently known as POLICY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the Fidonet structure, policy, an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ly annoy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W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SETUP program handles the setup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  There are several standard keys used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ith lightbars are navigated by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ll choose the highlighted option.  Hot key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highlighted in Red.  Pressing [ESC] will ba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.  Pressing [ESC] at the first men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sa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hift-F10 at any point in WSETUP will shell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to return to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ields are navigated by either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) the enter key.  All field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date" mode.  You can use these keys to edit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 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Enter       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  end of field line /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        toggle fiel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   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elds are not selectable at the same tim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ype of field.  If you cannot access a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o it, then you will have to press [ENTER]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[CTRL-ENTER] from any field to process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section.  If you press [ESC], you a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and will move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ETUP includes some occasional beeps to call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.  If for some reason you DON'T want to h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s, start WSETUP with the /Q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 Syste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selection off of the Main Menu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nformation setup for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1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:      This is the name of your BB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written in INIT.  This mus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, because the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:     Your real name.  This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messages in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portion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      You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      This is an optional passwo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WSETUP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,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:    This is the default origin lin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  Each ech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an origin line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specify one, then this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used.  Do NOT put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in the origin line -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utomatical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change this line, any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using the default origin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hanged to reflect this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       Path and filename to a lo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ant to have a log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Key:       This is where you input your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key.  This key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BBS name as listed in 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"BBS NAME" abo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 WWIVToss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 your code as valid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ame in INIT and in "BBS NAM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listed on the Regke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to make sure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egistration key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e of these solves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2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tell WWIVToss your Fidon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 number, and "fake" WWIV node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list your AKA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"Address", you will put your full 4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 Under "Fake WWIV Node", put the FAKE WWIV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at network.  Do not put your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NIT!  Under WWIV Net Number,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twork as defined in INIT MINUS 1!  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listed in INIT is network number 1.  To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here, it would be as networ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main" is the Network Name.  This is an optio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is the only place (currently) where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field is jus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keep your network addresses stra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3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setup to the directories that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know about.  Trailing slash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to operate correctly.  If you leave on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ETUP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your Mailer setup for the location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Path:   Path to in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 files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use GECHO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AIL.  If you use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the NET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th:  Path to out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looks for files and packet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to other node.  If you use G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OUTBOUND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inkleyTerm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Temp: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file processing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sser will put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it is ready to pack them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 GECHO,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as OUTBOUND P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Path:   Path to incoming netmail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/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Dir:     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processing. 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work just 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Echo:       A directory where WWIVToss will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essage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me reason (No area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address, etc)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 as *.MSG fil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processed by running WWIVT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4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ing of the archivers supported by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dit any of them by moving the cursor 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edit and pressing &lt;ENTER&gt;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number of the archiver you want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and switches for both archiving and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SPACE] over an archiver name in the lis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chiver as the default archiver...i.e. i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tell immediately where the archived packet ca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the node isn't listed, it will use the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chiver that you plan to use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have been reports of the archiver listing "disapp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enu.  When you choose the Archiver 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nly get a blank screen.  If this happens to you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luded utility, INITARC.EXE, to r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up group names.  Grou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 used to "conference" various area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ypically use groups to separate echos by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it easier to use the global options in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various options.  This also comes in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wnlink is AREAFIXing echos...the group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as a downlink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6 Area 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not availi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ategory are various options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how WWIVToss handles various aspects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Mode:     Default Crash status of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.  If set to 0, ALL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ed through the system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oute.  If set to 1, then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routed except for mail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ystems which are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.  That mail will be se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2, then ALL mai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Mode:    Default Direct status of mail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0, the Direct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on any messages.  If set to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mail going to nodes in your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 will have the Direct flag set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2, all outgoing mail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        Retain centering created by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er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Sent:    Set to 'Y' if you wan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SENT to be dele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Rec'd:   Set to 'Y' if you want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have the RECEIVED flag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.  If you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your mailer, then the RECEI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, and the mai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 unless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reafix:    Set to 'Y'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AreaFix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Mail:  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import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up Net: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run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Fido network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only run NETWORK2.EX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LOCAL.NET file in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This feature is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WIVTOSS no longer writes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, but rather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:         The Spacebar toggl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mailer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how WWIVTos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packets and file atta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pecific mailer is not liste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that closely resembles y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vour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mmediate:  Turning this on sets the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utgoing messa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ing a problem with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going out crash, then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this to 'Y' to make it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Add Area:  Turning this toggle on tells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 areas to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message comes in for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exist. 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message about the are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 with a subtyp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messages for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sed to the Bad Echo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eed to go to Area Manag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cessary variables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Passthru:   This toggle determines if WWIVTO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messages that ar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ystem and destine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 if you are hubbing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s WWIVTOSS i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ing packets for message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, it will also be p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messages which als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.  This toggle write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ea name and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ed for.  If you carr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ffic for a lot of nod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cause your log file to grow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High ASCII: Toggling this to 'Y' allow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characters to go out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Echomail ASCII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ed in Are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Mail?:    This option allows you to dis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g and allow your mail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how mail is rou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for this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Log X Days?:  This option allows you to have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purge your log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.  Set this valu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ays that you want WWIVTos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.  In other words,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will cause WWIVToss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 in the log that are old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s.  Set this value to 0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ize TO: Line: This option enables you to have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on incoming messages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laced in the standard WWI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 information format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re will be some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eader and the TO: line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ause of WWIV's programmin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Quotes  : Turning this option on forces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dd the author's initia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 on outgoing messages.  Fido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nd to be rather anal about tha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I added it to shut them up. 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 will ONLY work o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Email!), only if you hav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set to FIDONET, and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ndard &gt; as your lead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3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set up your echos so that WWIVToss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em.  If you receive echoes tha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n they will be sent to the Bad Echo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  Please note: Area Manager does NOT check WW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you've got the subtype defined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        Echo Name as listed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:        Description of this echo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ef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:      Directory that individual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rea should be writte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only used when the 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t to 2 - Write t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         Determines how WWIVTOSS should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.  A type of 0 mean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ASSTHRU only, and no messa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will be imported to the BBS. 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1 means that the area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mported to the WWIV BBS. 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2 means that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to the BBS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individual .MSG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so they can be rea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hoose the type, pres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sponds to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:          Group that this echo belongs to.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ype:        WWIV Subtype for this echo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with one in BOARDEDIT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numeric or alphanumer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e subtype to 0, then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onsidered a PASSTHRU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for that area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 on to other nod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list for this area. 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attempt to im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means that the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ed by WWIVT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needs your attention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.  Messages coming in for an ech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will be to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TION:  If you use a subtype of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of the messages in that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on your hard drive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ble to go back and pick up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!  This is mainly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operating as hu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num:         WWIV Network Number (as listed i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INUS 1!!!)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rans.:     Enables/disables the us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lation tables for this ech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4.4.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lias:      If this echo allows the use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Color:     If WWIV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ASCII:     If High ASCII (128-255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.  If No, high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BBS Tag:   If WWIV Taglines (BBS Tag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kept.  If set to 'N'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will delete all WWIV BB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detects by the \004#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ne.  If the # is 0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the line no matter what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'Y', WWIVTos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 and treat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. Incoming: This option allows you to se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as requiring ne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y go out to variou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is option is set to 'Y'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ub is set to Val. Network in BOAR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incoming messages from Fido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he "Not Network Validated"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us requiring validation before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.  If the option is set to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ub is set to Val. Network in BOAR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only messages coming in via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require validation - Incom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will not need valid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:         Origin line for this echo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, the default origi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  Do NOT put your Fid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:         Nodes to export this ech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s to cycle through the area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  To jump to an area,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area name.  Subsequent presses of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all areas that start with that lette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Area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reas will be sorted alphabetically upon lea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an area, the Export field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have finished with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Export To Nodes' window, use the area keys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ENTER' to edit.  'Delete' will delete the highligh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from the main area screen (not editing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globally edit several option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WI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BB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WWIV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Export Nodes (Add, Delete,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4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tion where you tell WWIVTOSS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or other systems.  Each system that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isted in here, and the relevent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       Address of the nod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         Sysop's name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W:      Password to use on packet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 blank to disable.  WARNING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e that you have discu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feature with your conn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ot Currently Implemented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PW:     Password for this node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Groups: Echo groups that this area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ccess using AREAFIX.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J.  Toggle them by press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 completes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 - if all areas ar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node will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hing wit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Stat:   How packets for this n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.  HOLD, CRASH, or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mail to this node, th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out using the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riding any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&lt;SPACEBAR&gt; to cycle thr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:    How packets going to/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compressed. 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to move highlight,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, press the numb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 keys to cycle through the n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Node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Nodes will be sorted numerically upon leav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5 Rou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ntrols how mail will be routed.  Mail rou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ery simplified manner.  The Route-To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that you will route mail TO.  Zone is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vers what gets routed to this node.  Currently,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you to route ALL mail from 1 zone through 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6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llow you to set up character translation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WWIVToss that when it sees a certain character (ASCII 33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hould substitute a user-defined character. 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WIVToss that every time is encounters a '�' i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eplace it with a '�'.  There are diffe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for incoming and outgoing messages. 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s only work on Echos, and only those ech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ranslate Table' option set to 'Y'.  Characters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lation are only those whose ASCII code is gre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translation tables, choose the charact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d type it in.  For non-alphanumeric charac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### code on the keypad.  You will then be abl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you wish to replace it with.  Chang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on the list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SC] leaves the translation table,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7 Ex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lets you export information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the contents of Node Manager, Area Mana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rea Groups and Names, a straight listing of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r without WWIV Subtype included), and a listing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WWIV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Upgrading from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been running WFIDO/WWIVGATE, then you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going on.  You also know that you've probab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echos and you don't feel like trying to re-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WWIVTOSS archive is a zipfile called WTINS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s the WTINST program.  This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ULL path (path AND filename) of your WWIV.INI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equivalent).  It will read those file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s much information as possible from those 2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Data files that i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ot will be transferred from WWIV.INI, as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ed on global settings, whereas WWIVTOSS uses are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it's equivalent) will yield the most data.  W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read your network data (Fido addresses,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and WWIV network numbers) as well as your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ill need to go through and fine tune thing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dding some information that WWIVTOSS needs...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manually enter all of your areas.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lobal Options' availible in Area Manager, it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ngs to remember.  There is no need for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cho, Squish, or whatever) anymore.  There is also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of "point" setup to im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read these docs thoroughly and carefully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atures availible, as well as the new and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WIV/Fido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Running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WWIVToss should be run from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needs to be here to fin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mporting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messages from Fidonet into WWIV, run WWIVTOSS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eck the inbound file directory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It will then uncompress these pack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unarchiver (assuming it can tell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acket came from) or the default unarchi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ing system is unknown.  If WWIVTOSS cannot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, it will rename it to *.BAD and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he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read each packet, 1 messag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the message will go.  For message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, it will write the message to a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mp directory.  For messages destined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nslate the Fido message to WWIV and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y file called LOCAL.$$$.  Onc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WWIVTOSS will go through the network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LOCAL.$$$ to LOCAL.NET.  This prevents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ding if one node runs WWIVTOSS and the other runs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.  WWIVTOSS will process ALL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TN.  The archived and unarchived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packets have been processed, WWIVToss will p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packets that were created by the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 switch can be used with /O, /P, an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Exporting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messages from WWIV to Fidonet, run WWIVTOSS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look for outbound packet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WIV network directories.  It is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XXXX.NET, where XXXX is the "fake" WWIV Nod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process those packets in defined (in WSETUP)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WIVToss has found an outbound packet, it will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translate it from WWIV style to Fidone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it up in the appropriate outgoing packe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WWIV packets are processed and removed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he outbound packets into compressed (if defined in W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for the appropriate nodes and will creat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 switch can be used with /I, /P, and /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to use it with th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Pack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want to pack up any outgoing temporary packe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/P.  This is generally unnecessary, as WWIVTOS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/P switch has been used when processi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or when inbound messages are getting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can be used with the /I, /O, and /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Scan Ba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places messages that it does not know how to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Echo directory.  It may have encountered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sted in AREAS.DAT, or a grunged header, o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unknow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WWIVTOSS /B to re-scan the messages in the Ba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It will go through each individual messag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t again.  Any messages that it cannot h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in the 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can only be used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Debug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WIVToss with the /D switch will proces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f you wish to watch what WWIVToss is doing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low processing down some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flow of information to your screen.  It is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direct output to a file if you wish to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D1 will display the message cont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ny oth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Multip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several of the switch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/I and /O switches can be used tog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rt messages all at once.  WWIVToss will alway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Exports.  The /P switch is assumed whenever /O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/I is used and some imported messages a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other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LL switches,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is solely useable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Calling WWIVToss from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call WWIVToss.  Most li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ll have an option to exit after receiving ma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UN.BAT file (or whatever batch file you us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, you will want to have a section that is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s received.  In that section, simply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/I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WIVToss will process incoming messages, the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will want to have a check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ich looks in each WWIV "Fidonet"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utgoing packet (S&lt;FAKENODE&gt;.NET).  If on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want to go to your WWIV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TOS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are up to you.  If you are setting up WWIV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then I reccomend that you get SHO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text file on how to set things up. 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happy to help anyone who is interested in hooking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idonet - I keep most of my configuration file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Areaf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enable you to serve as a Fidonet hub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bring Fidonet into your WWIV BBS.  Each Are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"Export Nodes" to list those system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that echo to.  You can either manually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the Area Manager window, or nodes (aka "downlinks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their own hookup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 has an AreaFix password setup in Node Manage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, the sysop of the downlink should send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ddressed to 'AREAFIX'.  The subject (title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ir password.  The bod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various command words, depending on what the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LP                    -      Will se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AREAFIX.HLP' file,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n WWIV directory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ST                    -      Sends a list of all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ry that are availi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QUERY   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connected to that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NLINKED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NOT connec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PRESSION &lt;TYPE&gt;      -      Changes the stand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is downlink. 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-letter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ion type.  Vali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ed by WWIVTO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T, ARC, ARJ, LZH, PAK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Z, an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SSWORD &lt;NEW PASSWORD&gt; -      Changes the areafix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NEW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to be use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 upon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+ALL                    -      Turns on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ALL                    -      Turns off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&lt;ECHONAME&gt;              -      Turns on the specified ech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ECHONAME&gt;              -      Turns off the specified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processed in the order in which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which activate or list an echo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has access to that gro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eatures o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eatures of WWIVToss that aren'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but that need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emai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From WWIV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e-mail from your WWIV system to a Fidone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users need to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 (FIDONET NODE) @&lt;FAK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 want to send me email via Fido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donet "fake" WWIV Node is @5555, then you w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Dooley (1:376/126) @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"Fidonet" if WWIV gives you a selection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on a WWIV Based network that your system 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hrough your gateway, they 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USERNAME (FIDONET NODE) AT &lt;FAKE NODE&gt; @&lt;network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Wayne Bell (1@1.WWIVNet) wan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mail to me through Byte's system (1@1350.WWIVNet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Craig Dooley (1:376/126) AT 5555 @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Byte's "fake" node for Fidonet was @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are running Net3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WWIV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for a Fidonet system to email a use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merely address mail like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check for incoming email addressed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donet system to send Fidonet mail through you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do some strange addressing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's gate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must be add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USERNAME`` #@node.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o your fidonet node.  The USERNAME i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that they are emailing, and it *MUST*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`.  Notice that these are ` (0x60) and not '(0x27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s the user number of the person, node is their network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twork i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George Baker on Fidonet wanted to emai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on WWIVNet through my gateway, he w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RANDOM`` 1@1.WWIVNET @1:376/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for any network that the gateway syst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Fidonet people will be able to auto-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messages and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ing the Crashmai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come a time when you want to send email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it to go out crash even though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ttings, the mail would get routed.  Rather th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rocess of shelling to DOS, loading WSETUP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ash mail setting, going back to the BBS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ocessing it, and resetting the crash 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an '*' as the first character in the name.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send mail to me, and you wanted it Cras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be route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aig Dooley (1:376/126) @&lt;fake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when processing the mail, would see the '*'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send the mail (and ONLY that mail) a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ONLY work for user number 1.  When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'*' as the first character, it checks to see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#1 sent it, it processes it as crash. 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it, it ignores it and processes it as a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/Skipp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the option of either ignoring mail to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not importing) or directing mail addressed to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different accounts on your BBS (i.e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of your real name in the file and ha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any of those permutations sent to your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this feature, you need to create a file in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SKIPMAIL.LST.  This is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re is no limit to the number of line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_NAME       USE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SER_NAME is the name that WWIVTOSS need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paces in the name MUST be replaced by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My name, Craig Dooley, would be listed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_DOOLEY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 is the number of the user to send the message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gnore mail to this user, then use 0 as the use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MUST be at least 1 space between USER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ad message or email is received, WWIVToss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via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il comes in that in undeliverable for any reason (no su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been deleted, or incorrect addressing), the m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xplanation, will be bounced back to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about WWIVToss that may cause you a problem: 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your quote identifier set to a high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'�', then WWIVToss will strip it out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messages on echos that have high-ASCII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ither set HIGH_ASCII on for each echo, and risk the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me moderator for letting high ASCII codes go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or you can change your Quote Identifie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ASCII code is less than 128. (i.e. &gt;, which is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guaranteed solely to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t works for me, it worked for the beta tes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or you.  If it doesn't, the odds are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mething up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o everything that I can to help you ou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I can fix your problems, nor can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ways be around to offer support.  Howev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y capabilities, I will do w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on thing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, or if you discover any errors/glitche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 am more than open to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n be found on the WWIVToss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:        W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          @61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15.Icenet, Terranet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04.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18315.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350.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cho WWIVTOSS - Hopefully Coming Soon 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350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WWIVToss can be FREQ'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1:376/126) by using the magic name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large number of helpful Fid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vailible on my BBS, as well a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Support collections in existenc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and see what'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ding Post [SOUTH] - (803) 731-0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 Technology" Chapter taken from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CHO Mail tosser.  Written by Gerard Van Der Land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WIV Technology" Chapter taken from the WWIV Net Technica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Wayne Heyward. 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uses the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Carpenter, for his WWIVGATE program, that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y Walters, for his Fourdog program, which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uys in Fidonet Net 376, for their patienc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ly tested the program.  Specific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Hamiter (1:376/140), George Baker (1:376/1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Parris (1:376/130), and Danie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:376/1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, for offering some solutions to a few stick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ding, as well as providing me with the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source code, and passing on som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eople with answers to some of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rence C. Bensiger, for giving me code and tips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Toss to write directly to the WWI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s.  Without his help, lord only know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would have ta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d            1@1266.WWIVNet  1:202/40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bbit          1@4295.WWIVNet  1:260/7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Jones     1@4161.WWIVNet  1:230/6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        1@1350.WWIVNet  1:103/10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Bell, for writ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oss, for not knowing what I was doing on company ti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st, but certainly not least, my wife Norma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bounce my thoughts on problems off of her.  S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nderstood all that I was talking about, but s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t me talk things out.  She also didn't get ma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urs I spent in front of my computer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Love you, Nor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WIVT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97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