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rebrum's WWIV Instance Updater v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hack to manipulate the WWIV instance record exter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 wanted something that would show there was activity on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er, instead of it always showing "Instance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herently limited to instance locations defined in VARDE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easily add additional locations there and, if supported by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perly registered here and by the //WHO comm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"INSTANCE [Location]" from the DOS prompt.  The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WIV main directory or the "WWIV_DIR" variable mus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point to the BBS, e.g. "SET WWIV_DIR=C:\WW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 :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: Networ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: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: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ay use any location defined in VARDEC.H to "fool" user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on the BB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suppo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re@h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8213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3104.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