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ۻ    �ۻ �ۻ    �ۻ �ۻ �ۻ   �ۻ  �����ۻ ��ۻ   ��ۻ ��ۻ   �ۻ ��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ۺ    �ۺ �ۺ    �ۺ �ۺ �ۺ   �ۺ</w:t>
      </w:r>
      <w:r>
        <w:rPr/>
        <w:t xml:space="preserve"> ������</w:t>
      </w:r>
      <w:r>
        <w:rPr/>
        <w:t>ͼ ���</w:t>
      </w:r>
      <w:r>
        <w:rPr>
          <w:rtl w:val="true"/>
        </w:rPr>
        <w:t>ۻ ���ۺ ���ۻ  �ۺ</w:t>
      </w:r>
      <w:r>
        <w:rPr/>
        <w:t xml:space="preserve"> 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ۺ ۻ �ۺ �ۺ ۻ �ۺ �ۺ �ۺ   �ۺ �ۺ      ���������ۺ ����ۻ �ۺ   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ۺ��ۻ�ۺ �ۺ��ۻ�ۺ �ۺ ��ۻ</w:t>
      </w:r>
      <w:r>
        <w:rPr/>
        <w:t xml:space="preserve"> ��</w:t>
      </w:r>
      <w:r>
        <w:rPr/>
        <w:t>ɼ �</w:t>
      </w:r>
      <w:r>
        <w:rPr>
          <w:rtl w:val="true"/>
        </w:rPr>
        <w:t>ۺ      �ۺ</w:t>
      </w:r>
      <w:r>
        <w:rPr/>
        <w:t>���</w:t>
      </w:r>
      <w:r>
        <w:rPr/>
        <w:t>ɼ�</w:t>
      </w:r>
      <w:r>
        <w:rPr>
          <w:rtl w:val="true"/>
        </w:rPr>
        <w:t>ۺ �ۺ��ۻ�ۺ   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  <w:t>ɼ ��������ɼ �</w:t>
      </w:r>
      <w:r>
        <w:rPr>
          <w:rtl w:val="true"/>
        </w:rPr>
        <w:t>ۺ</w:t>
      </w:r>
      <w:r>
        <w:rPr/>
        <w:t xml:space="preserve">  �����</w:t>
      </w:r>
      <w:r>
        <w:rPr/>
        <w:t>ɼ  ������</w:t>
      </w:r>
      <w:r>
        <w:rPr>
          <w:rtl w:val="true"/>
        </w:rPr>
        <w:t>ۻ �ۺ</w:t>
      </w:r>
      <w:r>
        <w:rPr/>
        <w:t xml:space="preserve"> �</w:t>
      </w:r>
      <w:r>
        <w:rPr/>
        <w:t>ͼ �</w:t>
      </w:r>
      <w:r>
        <w:rPr>
          <w:rtl w:val="true"/>
        </w:rPr>
        <w:t>ۺ �ۺ ����ۺ   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ͼ��ͼ   ��ͼ��ͼ  �ͼ   ���ͼ    �����ͼ �ͼ     �ͼ �ͼ  ���ͼ    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File Commenter for WWIV Sysops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WWIVCMNT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IVCMNT is a handy utility that allows a WWIV sysop to period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t all the files on his BBS.  It allows you to exclud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from the commenting process.  You simply set the program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ent file, and tell it to go to t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Set It Up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couldn't be simpler.  Simply place WWIVCMNT.EXE in your 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and type WWIVCMNT /C.  This enters the configuration mode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mpted for the filename of your comment file.  You can use the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around and find the one you want.  I reccomend setting this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p before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then be asked if you want to process .ZIP and .ARJ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ntirely your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ally, you'll be asked if you want to set up an exclusion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on file is a listing of all directories on your BBS.  Those that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reason or another, you don't want files commented in, will b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brackets.([])  Any listed without the brackets will be com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Run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un WWIVCMNT, simply go to your WWIV directory and type WWIVCM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sses all directories using the information (comment file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in WWIV.INI.  If you want to register WWIVCMNT with your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de (hint, hint!), then type WWIVCMNT /R.  If you want to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on file for WWIVCMNT, type WWIVCMNT /E&lt;FILENAME&gt;.  And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different comment file than is set in defaults, use the /F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  In addition, you can specify a single directory b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filename as listed in DIREDIT (use the /D parameter)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number as listed in DIREDIT (use the /S parame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bort the commenting process at any time by hi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while it's process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ummariz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IVCMNT                : Runs WWIVCMNT with default options on all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CMNT /C             : Configures WWIVCM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CMNT /R             : Registers WWIVCM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CMNT /E&lt;FILENAME&gt;   : Uses &lt;FILENAME&gt; as the exclus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CMNT /F&lt;FILENAME&gt;   : Uses &lt;FILENAME&gt; as the comm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CMNT /D&lt;DIRNAME&gt;    : Runs WWIVCMNT on a single directory,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name as listed in DIR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CMNT /S&lt;DIRNUMBER&gt;  : Runs WWIVCMNT on a single direcotry,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rectory number as listed in DIR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E and /F commands can be used with each other.  Like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D and /S parameters can be used with /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of WWIVCM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ve really found it amazing how long comments can stick around. 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ed one day and wanted to play a computer game, and when I unarchived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a VERY old comment from my BBS.  I'd like to be able to occas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comment my files, or ensure that they have been commented, but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nd keep updating a batch file can be a royal pain.  So I decided to 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nd write WWIVCMNT.  It's probably not the most efficient co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, and it can be kinda slow, especially on BIG files, but it'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, and you've got a fair amount of control ov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. 0.90 (1/30/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basic version.  Simply commented files.  No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.  No command line parameters.  Not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. 1.00 (2/16/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beta version to be tested.  Added easie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ability to use exclusion files and seperate commen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. 1.01 (2/27/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 Beta version.  Added ability to comment sing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s requested by Fish (1@6115.WWIVNet)) and the ability to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cess (also requested by Fi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. 1.10 (03/20/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releas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IVCMNT isn't going to cost much.  It's pretty cheap.  I should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for it, because it was a fair amount of work, and it did cause me to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 some at work, since I was having too much fun working o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 was having fun, I did learn a lot, and it was a slow week a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 decided to only charge $5 for this program.  To register, please fill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FRM and send it, along with the registration fee, to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IVCMNT is copyrighted (c) 1995 by Craig Dooley and Bat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.  This software is released "as is" and no guarante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written or implied, are made regarding the perform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IVCMNT.  Under no circumstances are Craig Dooley or Bat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to be held responsible for any damages, re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gined, that occur as a result of the usage of WWIVCM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IVCMNT is Shareware.  You are allowed to run this program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iod of 15 days for trial purposes.  At the end of thos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ys, you must either register WWIVCMNT or stop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encouraged to upload WWIVCMNT to any online servi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lletin Board, and to distribute copies to your frien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l archive must be kept intact, and no changes may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documentation or the executable files contained with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contact the author in a variety of different way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reached at the following e-mail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@6100.WWIV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@8315.Ic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@8315.Terr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:376/126 [FIDONE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rgul@ttps.lakes.trenton.sc.us [Interne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an also be reached at my bulletin board, The Trading Post [SOUT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(803) 731-0690.  Supporting baud rates up to 28.8 b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an also be reached at the address listed in the REGISTER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included with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've got any comments, suggestions, or ideas, please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sitate to get in touch with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go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go to the following peo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yne Bell, author of the WWIV BB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out whom this program would be worthle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sh (1@6115.WWIVNet) for beta testing the progra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s BBS and giving me some ideas and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 Gilbert, my boss, for not finding out what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king so hard on my computer at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WIVCMNT! Copyright (c) 1995 BatMage!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