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astNet v1.02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WIV Network Summary Lis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5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rs log on complaining about the busy signal, not realizing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 4MB network packet or 20MB of files from Fidonet?  LastNe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know what the network activity's b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et includes a separate configuration utility, LNCONFIG.  Using LN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whether to display the fancy (steely-bar style) head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the border, header and listing text.  Simply run LN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LASTNET.EXE, and it will prompt you fo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et can be run as a logon event or a standalone program. 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use, it must be run from your BBS main directory.  It accep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line parameters (both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&lt;chain.txt&gt; &lt;path to mailer histo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in.txt&gt; is the path and filename to the dropfile created by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ten, this is passed as "%1"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iler history&gt; is the path where your INBOUND.HIS and OUT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eated by FrontDoor, InterMail and other mailers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run LastNet is as a logon event. 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GON.BAT (defined in IN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NET %1 &lt;optional path to mailer histo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create the LASTNET.ANS/LASTNET.MSG files in your 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isplay them yourself (using a source code modification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ET &lt;optional path to mailer histo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Net is another fine Cerebrum product.  Cerebrum is a group of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, but very skilled programmers working to provide creat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sysops.  (Several of Cerebrum's staff are WWIV support Sites!)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to keep high quality Cerebrum product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enclose ORDER.FRM or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50 Harv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several WWIV networks, Fidonet and Internet,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   :  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NET  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Net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et    :  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:  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  Frank.Reid@f568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release (and more than 1GB of Syso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oors and source modifications!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.8k/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6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8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s LNCONFIG to configure colors/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changes to the co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