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 A Cerebrum Programming Production ]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UploadAll v0.98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WWIV File Upload Utilit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7-9 by Frank Rei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All is, basically, an external version of the //UPLOADALL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your hard disk directories corresponding to those defined i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//DIREDIT to find "orphan" files (files never uploaded o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ater deleted from the directory).  Once an orphan is ident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WWIV transfer area and the FILE_ID.DIZ is used a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All is particularly useful for systems with tons of hard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ransf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UPLDALL.EXE into your BBS main directory.  It take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 tells UploadAll to include areas defined as CDROM in //DI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All is released as freeware to all registered WWIV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About Cereb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ebrum is a group of loosely affiliated, but highly talented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creative solutions for WWIV sysops.  (Most of the Cerebru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icial WWIV support Sites!)  Show your support for Cerebru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products you use.  Keep these high quality Cerebrum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bug reports and requests for enhancement in future rel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net    :   1@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Link   :   1@1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NET     :  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Net   :   1@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et    :   1@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:   1:109/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:   fcreid@cerebru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release (and more than 25,000 Sysop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doors and source modifications)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gle's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498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3.6k/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bbs.filenet.wwiv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 (06/22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 (04/18/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d for v4.30 compatibility.  Several tweaks and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