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 A Cerebrum Programming Production ]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DDCDROM v1.4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pyright (c) 1995-2000 by Frank Rei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All Rights Reserved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n External Utility to Add CDROM Disk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to Your WWIV v4.2+ BB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DROM! scans a CD structure and finds directories with FILES.BBS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BBS.  It creates the conference with a DAR/DSL you specify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ways to keep users calling your BBS is to keep a well-st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, and the cheapest way to do that is to add a CDROM dri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Ready CDs.  There are hundreds of BBS-Ready titles to choose from --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o graphics and everything in between!  Most CDs cost less than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found a great selection of BBS-Ready CDs at the local computer sho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il-order them from any computer magazine.  Make sure it i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Ready, as you need the description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found the right CD, the real hassle begins!  Firs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nference to hold the CD file areas.  You must then //DIR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each directory a name, description, DSL, etc.  Finally, you lo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change to each area and //UPLOADFILE in each directory, over and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 It is so frustrating that many sysops don't even try.  Instea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xternal CDROM door programs and sacrifice the feel of WWIV's fil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odified to exactly what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DDCDROM!  Like all Cerebrum products, ADDCDROM! was creat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WWIV BBS program.  ADDCDROM! accomplishes all of the step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effort!  It scans the CD to find BBS-Ready directories, add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o your file areas in a conference you name and, finally,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those areas.  (It also extracts internal FILE_ID.DIZ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rom each file, if you des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DDCDROM! to be as easy as possible to use.  Simply place ADDCDR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BBS main directory and run it.  It will prompt you for th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DROM drive, a name for the new Conference, and a DAR and DSL f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dding.  ADDCDROM! does the 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DROM! detects common errors, such as running it from the wro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ified directory structures which make it incompatible, etc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backups of data files (DIRS.DAT and DIRS.CNF) by copying them to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changing the final letters to the number of the CD you'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To restore your original DIRS.DAT and DIRS.CNF from before you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D, you would copy DIRS.D01 to DIRS.DAT an DIRS.C01 to DIRS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DROM! is the result of months of programming.  Its simplicity in u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of the complexity of the code.  When unregistered, ADDCDROM!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dd one CD to your BBS.  I think this is a fair way of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its benefits.  When you realize what ADDCDROM! accomplished 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may have taken you several hours, $15 seems triv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inter attached to your BBS machine, ADDCDROM! will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for you.  Just put that in an envelope with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!  If you don't have a printer, complete the enclosed ORDER.F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350 Harv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rel, MD 20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  You must include your BBS telephone number, exactly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IT, or I can't generate a registration number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About Cereb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ebrum is a group of loosely-affiliated but highly-talented program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to improve the availability and quality of the mod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vailable to WWIV sysops.  Look for the other, high-quality Cereb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n any WWIV support BBS.  Remember, you contribute to the fu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by registering the Cerebrum products you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hosting Cerebrum products on your own BB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brum Support Site, contact Dawg @2121.WWIVNET for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(1/2/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2K adjustments to dat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clean-up and 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(10/5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definable DAR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ne-tuned a great deal of code, particular external sp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file-sharing and backu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03/31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error-handling and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weaked FILES.BB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 (09/16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, criticisms, suggestion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 : 1@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ET   : 1@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Net : 1@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Link : 1@1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et  : 1@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: 1:109/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freid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ind the latest version and a huge selection of WWIV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and program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agle's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301) 498-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28.8k/24 Hou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