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WIV UpldEcho v1.1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9 by Frank Rei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Rights Reserv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n External File Upload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or WWIV v4.30 BBS Syste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:  UpldEcho uploads files into your WWIV file area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  UpldEcho is very useful in managing Fidonet "filebone" arri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liver files to your mailer.  It may als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tility that creates a FILES.BBS description file or to read in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D-ROM disk.  Before UpldEcho, you had to //UPLOADFILE in ea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--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eration:  UpldEcho searches the DOS directories defined as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//DIREDIT.  If a directory contains a FILES.BBS, it will uplo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WWIV file areas.  If the file is an archive an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 (FILE_ID.DIZ or DESC.SDI), it adds that as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f the file is an image (GIF or JPEG), it puts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age (height/width/colors) into the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UPLDECHO.EXE to your main WWIV BBS directory.  UpldEcho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optional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dEcho [/F] [/C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Delete the FILES.BBS after processing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FILES.BBS are retained after uploa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Also include any areas defined as CD-ROM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CD-ROM areas are skippe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Use the alternat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FILES.BBS format is two column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EX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/F parameter, a four column FILES.BBS is us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EXT   123456   01-23-45   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pldEcho directly from DOS and the Windows or OS/2 Command Promp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in a batch file, such as a WWIV external event, to chec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cribed times.  If you participate in the Fidonet filebon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dEcho from your mailer batch file and upload files immediately af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 The popular AllFix file processor returns a traceable errorleve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bound files.  You can use this to control UpldEcho,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mailer batch file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atch label to run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errorlevel 8 indicates AllFix process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8 goto 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e with normal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bout Cereb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pldEcho is another fine Cerebrum product.  Cerebrum is a group of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(and dwindling in membership) programmers providing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 fellow WWIV sysops.  Several of Cerebrum's staff are als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ration of UpldEcho is free!  Please drop me a not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es below to say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11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got to include UPLDECHO.DOC in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07/2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rewrite using all file sha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imina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(06/0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02/01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major re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to use WWIV v4.30's ARCHIVER.DAT arch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apability to include image properties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01/02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eaked some date display issues with Y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01/02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sed another date-related displa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Sysops who've made releasing modifications and utilitie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and suggestions for improvement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et  :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(and tons of Sysop-specific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source modifications!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.6k/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://bbs.filenet.wwiv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