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ZAR - The Ultimate Archive Shel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Pronounced: AC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1.0 BETA 05, September 07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: This is a test 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l the support BBS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t the new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 by CZ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37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l Paso, TX 79937-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ort BBS: (915) 595-8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oice: (915) 595-87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e: 71031,36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         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What is ACZAR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What are compressed files and why would you use them  .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Why ACZAR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Hardware Requirements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Software Requirements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Additional Requirements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Features 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Quick Start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Getting Started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Main body of documentation is currently in development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OC's will be written by a professional techni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r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2 What you get when you register  . . . . . . . . . . . . 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3 10 Good Reasons Why You Should Register . . . . . . . . 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4 Registration Form . . . . . . . . . . . . . . . . . . . 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5 Where to get the newest releases of ACZAR . . . . . . . 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6 What is shareware and how does it work  . . . . . . . . 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7 Credits and Thanks  . . . . . . . . . . . . . . . . . . 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8 Warranty Disclaimer . . . . . . . . . . . . . . . . . . 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9 Copyright Notice  . . . . . . . . . . . . . . . . . . .  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 The ACZAR.DAT File. . . . . . . . . . . . . . . . . . .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ACZAR                                         Page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 is a program that helps managing files that a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(compacted) format or helps managing fil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 in very easy ways. Besides these main features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rs a wide variatey of helpfull additions such as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disk managemen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 is NOT freeware, public domain, demoware, cripple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olderware. ACZAR is copyrighted. ACZAR is share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AR Software retains ownership of that copyright. Any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continues to use ACZAR after a trial period of 30 d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bind to purchase ACZAR by paying a small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 (please read the registration form on page 97)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o read more about what shareware software is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page 99, "What is shareware and how does it wor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are compressed files and why would you use them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adays, many computer software programs and data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large. It requires a lot of disk space to store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 files on hard drives or floppy disks. In addition, b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need a lot more time to transfer them electron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elephone lines from computer to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to somehow save these big files in reduced or compa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would save disk space, time, and money. That is wh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good compression and de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such as PKZIP, LHA, ARJ etc. These programs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mathematical compression algorithms. It allows the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ce the size of a computer program or data file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ction of the original size. Once these large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are compressed, they can be transfer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ctronic bulletin board systems, for example.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programs and its data files, compressed file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decompressed and brought back to their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over, it is a convenient way to store files in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on floppy disks if they are not used or a backup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rive is needed. Otherwise, these big files would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precious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tunately, all the compression and de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are difficult to use because they ar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n. This is why CZAR Software built ACZAR, to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ing these compression and decompression program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. Also, you can use ACZAR as a DOS Shell to manipu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n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ACZ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rying to use existing archive shell utilities,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m could satisfy me. They were difficult to use.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red plenty of features but still missed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 In many instances they were very cumbersom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as trying to locate other archive shells that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 to use but powerful in functions. I did not find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rchive shell neither in the United States nor in Eur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, the idea came to develope an archive shell on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. The archive shell should be easy to use but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ful i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thought this wouldn't be so difficult to acomplis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it seemd easy to do, but it wasn't. To develop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software program takes time and a lot of pati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important, feedback from users who can provide ti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what they would like to have that other program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cking are worth g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the nineties. I wanted a program that had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eatures that good programming languages can offer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AA interface, pulldown menus, dialog boxes, con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itive help and more. By the way, ACZAR was develo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ogrammed with Microsoft's Professional Develo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BASIC 7.10. These help in making a program ea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. Of course, the heart of a computer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and should be its features an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more than one year, more than 22,000 lines of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, hundreds of sometimes frustrating hours, research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ing, programming, and testing, you are now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out ACZAR. I hope ACZAR can help you to manage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 easy but powerful ways like it finally does i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. Please, let me know what you like or dislike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 so I can improve it even more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mas Ja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of ACZAR, The Ultimate Archive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BM PC, XT, AT, PS/2 or b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512K 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IM/EMS expanded memory v4.00 or higher is recomm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Hard disk strongly recomm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icrosoft mouse or 100% compatible recomm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S-DOS v3.32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 are the programs that do the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s or decompressions. All files are availab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ctronic bulletin board systems throughout the United St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merica. In addition, all files are online on the ACZ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BBS and can be downloaded 24 hours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KUNZIP, PKZIP Copyright (c) by PKWARE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HA Copyright (c) by Haruyasu Yoshizak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RJ Copyright (c) by Robert K. J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RC Copyright (c) by System Enhancement Associates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AK Copyright (c) by Nogate Consul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ZOO Copyright (c) by Rahul Dhe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RCA/ARCE Copyright (c) by Vern Bu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 are additional 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CAN Copyright (c) by McAfee Associates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IET Copyright (c) by Teddy Matsumo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ZEXE Copyright (c) by Fabrice Bell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KLITE Copyright (c) by PK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 mentioned above can be download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AR Software support BBS at (915) 595-8705 in directory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                                             Page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ase of use        - The biggest concern for CZA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as that ACZAR should be very eas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 but extremely powerful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unctions. ACZAR IS easy to us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werful at the same time. Tr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lly mouse driven - Users can fully opperate ACZAR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use without ever using the keyboa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s without a mouse can use hot-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 cursor keys for speedy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ll major archives - All major archive files are 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           such as ZIP, LZH, PAK, ARC, ARJ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uilt-in Viewer    - This powerful high-speed file view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LIST, allows you to view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uickly. No need to use any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s such as LIST. In fact, CZ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OFTWARE's own file viewer CLIS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aster in displaying the fil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reen than LIST.COM. CLIST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ven very fast on XT's. CLIS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ully mouse operational, in 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MS Memory Support - ACZAR supports expanded memory LIM/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4.00 and higher. Using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mory improves performance on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unctions within ACZ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Help-System        - ACZAR features build-in con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nsitive help which allows you to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tensive help with a touch of a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F1). Short, descriptive help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nes are always displayed on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reen line. No need to read a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43/50 Line display - Use 43/50 line option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ximum of information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nitor inclusive within archiv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iew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can for viruses   - Scan all files for virus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AN.EXE. Scan within archives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ou even decompress them or just 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rm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xtensive Switches - For the beginner, there is no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t even one switch to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nage archives. Just use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ttings. For the "power-user",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most everything out of each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 virus scanner. There are extens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witch settings available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utomatically      - Unlike other archive shells, ACZ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s archives     searches all drives and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utomatically. There is no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ssle with putting all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S PATH etc. ACZAR knows whe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t all the necessary archiv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how to use them wherever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e located. No need to chang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UTOEXEC.BAT or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AA Interface      - Use state of the art pulldown menu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adiobuttons, pushbuttons, listbox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stwindows, 3-dim exploding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th real shadows, 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le and Disk      - ACZAR has complete file an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ment           management systems built in.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ample, copy, delete, move, re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iew, date change, time chan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ttribute change, text search, lo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s 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ot crippled       - ACZAR is not crippled (features remov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 demo like) in any way. CZA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lieves in the users and the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cept - Try before you bu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and much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tart                                           Page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 the following to start ACZA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ACZAR [ENTER key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 [ENTER ke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ime you run ACZAR it will start with a short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. Follow the commands on the screen. This setup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a few mo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Main body of documentation is currently in development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OC's will be written by a professional techni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r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 you get when you register                        Pag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 professional printed and binded manual/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ext major version of ACZAR, free, sent automaticall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becomes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24 hour technical support and assistance through the CZ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electronic bulletin board system (BBS)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915) 595-87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oice support at (915) 595-87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upport through CompuServe 71031,36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On request, a German version of ACZAR, complete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rman documentation for European or USA use in ad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registered version (printed manual only for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 ver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atest revision without the annoying opening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ersonal serial number and your name printed within ACZ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e right to continue to use ACZAR after the 30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e retail price is $79.00, but shareware users can ge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half price, $39.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upport of the great shareware concept - Try before you bu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 Good Reasons Why You Should Register               Pag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It's The Right Thing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You'll get all kinds of Neat Stuff, like a printed manua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test version of the program, notice of fu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s, and the Slim Whiteman albums if you order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Your mother would want you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If you don't, the Software Police will come to your h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rag you off in irons for operating unregis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forever disgracing you in the eyes o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mily, friends, and neighb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The next time you're at a party and some drunk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udmouth says, "My wife is better looking than yours,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 car cost more than yours, my kids are smart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s, my dog is meaner than yours, my lawn is gree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yours, and I can kick your butt," you can c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 with, "Oh yeah, well I register my sharware an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on't!" This will give you a superior feeling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ey can't buy and will no doubt make him sllink a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h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There are cosmic principles of kamma, dhamma, and doot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lved, which are much too profound to go into her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's just say you're going to feel awfully stupid a f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ars down the road when your right leg dries up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ops off, all because you were too cheap to sen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n bucks for the arcade game you got for your ki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Shareware registration is the only way to pull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ry out of the recession it has slipped into; or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st It's as good a way as any of the others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ssed around by various political candi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It gives you a good feeling inside, similar to the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get from the ingestion of massive quantiti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rmented malt beverages, only without the con-comit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in-cell mortality, and you don't throw up o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There are hundreds, maybe thousands, of strugg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authors out there, and all of their moth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want you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Shareware authors are sincere, hard-working, dedic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fessionals who deserve to be rewarded for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orts, so that they don't get discouraged and 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 life of crime, which will add to the al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pidemic crime problem, overburden law-enforc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icials, increase taxes, bog down the cour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crowed correctional facilities, and requ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uction of new penitentiaries, which will hav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built in your backyard, over there behind the g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rbecue where you were planning on putting the sp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day when you saved enough money, which you plan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doing by not registering you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: Shareware Update Vol.1 No.1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ZAR Registration Form                                Pag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Please write in prin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l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: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, State, Zip: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Registrations of ACZAR ($39.50 each) :  #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, Disk(s), S+H, ($5.00 for each Program) :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..........................................:  $ 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ash, Money Order, Cashiers Checks, Checks accep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ake checks payable to CZAR Soft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ize (please check one only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360 Kbyte 5.25" Disk(s) or [ ] 720 KByte 3.5"  Disk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registration to:  CZA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.O. Box 3700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l Paso, TX 79937-00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MIT OF LI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 is distributed as is. CZAR Software disclaim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, expressed or implied.  CZAR Software will ass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liability for damages either from the direct use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or as a result of the 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  <w:t>-&gt; For German users in Germany ONLY &lt;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-&gt;  NUR fuer Benutzer in Deutschland  &lt;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itte senden Sie eine Bankueberweisung mit DM 99,00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(beinhaltet bereits Versandkosten etc.) an: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</w:t>
      </w:r>
      <w:r>
        <w:rPr/>
        <w:t>Thomas Jaeger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</w:t>
      </w:r>
      <w:r>
        <w:rPr/>
        <w:t>Sparkasse Hammelburg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</w:t>
      </w:r>
      <w:r>
        <w:rPr/>
        <w:t>Bankleitzahl: 793-510-10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</w:t>
      </w:r>
      <w:r>
        <w:rPr/>
        <w:t>Kontonummer: 760-503-748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ie koennen den Author ueber BTX von Deutschland aus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ia Satelite erreichen: BTX# 001900000007-0001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CHTUNG: Bitte senden Sie nachdem Sie die Ueberweisung  �</w:t>
      </w:r>
    </w:p>
    <w:p>
      <w:pPr>
        <w:pStyle w:val="PreformattedText"/>
        <w:bidi w:val="0"/>
        <w:jc w:val="left"/>
        <w:rPr/>
      </w:pPr>
      <w:r>
        <w:rPr/>
        <w:t xml:space="preserve">        �          </w:t>
      </w:r>
      <w:r>
        <w:rPr/>
        <w:t>vorgenommen haben diese Registrierungseite an  �</w:t>
      </w:r>
    </w:p>
    <w:p>
      <w:pPr>
        <w:pStyle w:val="PreformattedText"/>
        <w:bidi w:val="0"/>
        <w:jc w:val="left"/>
        <w:rPr/>
      </w:pPr>
      <w:r>
        <w:rPr/>
        <w:t xml:space="preserve">        �          </w:t>
      </w:r>
      <w:r>
        <w:rPr/>
        <w:t>die oben genannte Addresse. Damit wuesste ich  �</w:t>
      </w:r>
    </w:p>
    <w:p>
      <w:pPr>
        <w:pStyle w:val="PreformattedText"/>
        <w:bidi w:val="0"/>
        <w:jc w:val="left"/>
        <w:rPr/>
      </w:pPr>
      <w:r>
        <w:rPr/>
        <w:t xml:space="preserve">        �          </w:t>
      </w:r>
      <w:r>
        <w:rPr/>
        <w:t>dann bescheid wohin ACZAR nach Deutschland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</w:t>
      </w:r>
      <w:r>
        <w:rPr/>
        <w:t>geschickt werden soll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  <w:t>-&gt; For German users in Germany ONLY &lt;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-&gt;  NUR fuer Benutzer in Deutschland  &lt;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to get the newest releases of ACZAR             Pag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est releases of ACZAR are available free, 24 hour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 on the support BBS in El Paso, TX (915) 595-8705. Typ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Z in the main menu to download ACZ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, I will personally upload the newest releas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 to the following fine bulletin board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Computer Connection . . . . . . . . . . . . 1-201-886-80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Download America  . . . . . . . . . . . . . 1-203-673-25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Lightning Board . . . . . . . . . . . . . . 1-205-745-45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Letters . . . . . . . . . . . . . . . . . . 1-206-524-48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Northern Lights . . . . . . . . . . . . . . 1-207-761-47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RunWay 2400 . . . . . . . . . . . . . . . . 1-215-623-620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Way HST  . . . . . . . . . . . . . . . . 1-215-623-610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Way v.32 . . . . . . . . . . . . . . . . 1-215-622-75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Amcom . . . . . . . . . . . . . . . . . . . 1-216-526-94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Rusty n Edie's 2400 . . . . . . . . . . . . 1-216-726-26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sty n Edie's 14,400 . . . . . . . . . . . 1-216-726-358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sty n Edie's Hayes V-Series . . . . . . . 1-216-726-36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sty n Edie's Compucom . . . . . . . . . . 1-216-726-36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Back Door . . . . . . . . . . . . . . . . . 1-217-762-28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Programmers Corner  . . . . . . . . . . . . 1-301-596-11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Paradox . . . . . . . . . . . . . . . . . . 1-302-645-72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Wyoming . . . . . . . . . . . . . . . . . . 1-307-856-36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The Panhandle Connection. . . . . . . . . . 1-308-487-55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Software Creations (Apogee Games) 2400. . . 1-508-365-23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Creations (Apogee Games) 2400. . . 1-508-368-668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Creations (Apogee Games) 2400. . . 1-508-368-66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Creations (Apogee Games) 2400. . . 1-508-368-73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Creations (Apogee Games) 9600. . . 1-508-368-17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Creations (Apogee Games) 9600. . . 1-508-365-98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Creations (Apogee Games) 9600. . . 1-508-365-98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Creations (Apogee Games) 9600. . . 1-508-368-41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Creations (Apogee Games) 14,400. . 1-508-368-41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Creations (Apogee Games) 14,400. . 1-508-365-966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Creations (Apogee Games) 14,400. . 1-508-365-966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Creations (Apogee Games) 14,400. . 1-508-368-11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Creations (Apogee Games) 9600. . . 1-508-368-70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Creations (Apogee Games) 9600. . . 1-508-368-71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Creations (Apogee Games) 9600. . . 1-508-368-71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Creations (Apogee Games) 14,400. . 1-508-368-71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 Channel I . . . . . . . . . . . . . . . . . 1-617-354-31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 CZAR RBBS-PC (Home of ACZAR)  . . . . . . . 1-915-595-8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HERLANDS (Holland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 Proboard Holland. . . . . . . . . . . . . . +31-2155-286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 is shareware and how does it work                Pag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s not a kind of software but an altern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of software marketing that is both revolutionar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it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method of software marketing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the latest top-quality software from an auther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vendor for a very small fee, from electronic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 systems (BBS), or from a friend. Shareware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fully functioning programs. If after using a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you find it to be useful, you must regis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th the author. Registration benefits vary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program to the next (read "What you get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" on page XX), but authors often provide such thing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rinted manual, technical support, notice of upgrad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right to continue us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only required to register a shareware program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lan to continue using it after your pers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oice is yours because shareware authors have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th in their programs to allow you to "try befo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y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dits and Thanks                                    Pag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ould like to thank the following people who were invol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esting and helping me developping ACZ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sse Moore, Moore Enterprises, P.O. Box 370804, El Paso, T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9937, phone: (915) 855-0365 who gave me lots if inpu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. Thanks Jes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nd Jaeger, El Paso, T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mes Sweet, El Paso, T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Finocchio, El Paso, T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 Bates, El Paso, 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k Dennison, New Hampton, NY who provided much help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archive files and self-extracting fil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QuickBASIC. His BBS number in New York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14) 374-3903. Call his BBS to get the newest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ublic-domain files about Quick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I would like to thank all the system opera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YSOP's) and companies who allowed me to mention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phone numbers and names in this document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able to download free the newest releases of ACZ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ir BBS's (more on page XX). Call them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AR SOFTWARE DISCLAIMS ALL WARRANTIES RELATING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WHETHER EXPRESSED OR IMPLIED, INCLUDING BU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TO ANY IMPLIED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NESS FOR A PARTICULAR PURPOSE, AND ALL SUCH WARRAN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XPRESSLY AND SPECIFICALLY DISCLAIMED. NEITHER CZ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NOR ANYONE ELSE WHO HAS BEEN INVOLV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ON, PRODUCTION, OR DELIVERY OF THIS SOFTWARE SH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LIABLE FOR ANY INDIRECT, CONSEQUENTIAL DAMAGES ARI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THE USE OR INABILITY TO USE SUCH SOFTWARE EVEN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AR SOFTWARE HAS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 OR CLAIMS. IN NO EVENT SHALL CZAR SOFTWAR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ILITY FOR ANY DAMAGES EVER EXCEED THE PRICE PAI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CENSE TO USE THE SOFTWARE, REGARDLESS OF THE FOR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IM. THE PERSON USING THE SOFTWARE BEARS ALL RISK A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as and shall inure to the benefit of CZAR Software an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ors, administrators, heirs and assigns. Any act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eding brought by either party against the other ari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or related to this agreement shall be brought onl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TATE or FEDERAL COURT of competent jurisdiction lo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l Paso County, Texas. The parties hereby consent to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AND THE DISKS ON WHICH IT IS CONTAINE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D TO YOU, FOR YOUR OWN USE. THIS IS COPYRIGH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 YOU ARE NOT OBTAINING TITLE TO THE SOFTWARE 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RIGHTS. YOU MAY NOT SUBLICENSE, RENT, LEASE, CONVE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, TRANSLATE, CONVERT TO ANOTHER PROGRAMMING LANGU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ILE, OR DISASSEMBLE THE SOFTWARE FOR ANY PURPOSE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MAKE AS MANY COPIES OF THIS SOFTWARE AS YOU NE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-UP PURPOSES ONLY. YOU MAY USE THIS SOFTWARE ON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ONE COMPUTER, PROVIDED THERE IS NO CHANCE I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SIMULTANEOUSLY ON MORE THAN ONE COMPUTER. IF YOU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SOFTWARE ON MORE THAN ONE COMPUTER SIMULTANEOUS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ONTACT CZAR SOFTWARE FOR INFORMATION ABOUT S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CZAR.DAT File                                    Page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ZAR.DAT is an internal ASCII file used by ACZAR.EX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 important information such as start-up path,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, target path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.DAT has the following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  = Source Path      (64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  = Target Path      (64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3  = Video Mode/Lines per screen (25/43/5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4  = Wildcard for source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5  = Wildcard for target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6  = Source path for all ACZAR files (start-up pat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7  = Path for PKUNZIP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8  = Path for PKZIP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9  = Path for ARJ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0 = Path for LHA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1 = Path for ARC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2 = Path for ARCE40G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3 = Path for ARCE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4 = Path for ARCA128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5 = Path for ZOO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6 = Path for PAK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7 = Path for DIET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8 = Path for SCAN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9 = Path for ZIP2EXE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0 = Path for LZEXE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1 = Path for PKLITE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2 = Path for PKZIPFIX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3 = Internal ACZAR work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4 = Internal ACZAR work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5 = Internal ACZAR work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6 = Internal ACZAR work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7 = Internal ACZAR work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Each line is terminated with CR/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:\ACZAR\COMPRESS\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:\ACZAR\DECOMPRE\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ACZAR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ACZAR\ZIP\PKUNZIP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ACZAR\ZIP\PKZIP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ACZAR\ARJ\ARJ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ACZAR\LZH\LHA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ACZAR\ARC\ARC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ACZAR\ARC\ARCE40G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ACZAR\ARC\ARCE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ACZAR\ARC\ARCA128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ACZAR\ZOO\ZOO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ACZAR\PAK\PAK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ACZAR\OTHERS\DIET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SCAN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ACZAR\OTHERS\LZEXE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ACZAR\OTHERS\PKLITE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