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7-1992  beta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d context-sensitive online help system. Just press F1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d help text on screen line 25, 43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pleted McAfee's SCAN.EXE v95b switches in SWITCHES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d ZOO switches in SWITCH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s now possible to view and set archive switches while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ing Mode. For example, press F3 to open the UnZ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F4 for the ZIP switches window etc. Just like choo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"Network" switch on command line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ZAR /NETWORK or ACZAR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 switch should be used if ACZAR is not able to detec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drive C: in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d Hot-keys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in 43/50 line mode, the mouse cursor was reset to only 25 lin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decompressing more than one ARJ file, ACZAR would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le on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9-1992  beta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ARJ switches. To activate the multi-volume switch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 volume switch in the SWITCHES menu, ARJ option. In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window, press C for Compress, then press ACCEPT. ACZAR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volume switch and deactivates all other ARJ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internal err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"Freshen FILENAME" function in "File Handling"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utton for ARJ, LZH, PAK, ARC, and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"Update FILENAME" function in "File Handling"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utton for ARJ, LZH, PAK, ARC, and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oved speed while viewing, deleting, printing, fil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oved speed when decompress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menu "OPTIONS", "LOCATE COMPRESSION FILES" in manual mode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infos from ACZAR.DAT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ZAR now checks if enough space is available when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error 64 when viewing files larger than 999,99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everal oth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7-1992  beta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LZH, PAK, and ARC switches (in the SWITCHES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J, ZOO, and SCAN switches are being work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self-extracting archives is completed and work for ZIP, ARJ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ZAR now reads the environment variable ACZAR=path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for more info read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P while viewing a file with CLIST pri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2-1992  beta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ng, decompressing, and converting archives is now 2 -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dditional "Run-File" window when starting and run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ACZAR (Press Ctrl+Enter in the "Handle Files" window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re" button and select "Run [File]") that allows ad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amteres to be entered and passed along to the ru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option to enter all paths for each compresion/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problem with non-fixed disks such as ram drives, virtual driv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color problem with older C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3-1992  beta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icial public BETA release of ACZAR v1.00 BETA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