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/93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32-bit PM archive viewing, file/directory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unching utility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for any archive type, past,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elf-documenting plain text configuration file.  Internal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available, or can be editted with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 code included should you want to utiliz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ag &amp; drop, keyboard, menu and configurable "toolbar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you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ast file-oriented design.  Not as pretty as WPS, but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V supports (and can even create)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range of file manipulation functions:  copy,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execute, view, edit, print, alter attributes and dat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bjects, encrypt, and more,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rectory tree with directory maintenance commands; delete,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move, copy, and archive.  Delete and make work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  delete a subdirectory and all files and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; create a directory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and editting via simple internal MLE viewer/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mlessly integrate more sophisticated and/or specializ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for example, view ICONs via ICONEDIT just by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 association separate from the WPS's; no spac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agile" OS/2 system .INI files or EAs. 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capabilities and/or execute programs when thei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S/2 1.x-like Groups for organizing programs. 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Workplace Shell on low memory machines.  Secu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registered version to password-restrict a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-arranged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received AV, it's set up for the following OS/2 arch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2.1 (also seems to work with 1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UnZip   1.9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port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demo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5.12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complete help online, so this document is mercifull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information in the least time, tr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V, unpack it into a scratch directory (top level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INSTALL.EXE and answer a few questions.  Alternatively,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AVEXE.ZIP and copy AV.EXE to a directory o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HLP to a directory in your HELP path, and ARCHIVER.BB2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gniappe, LA.EXE is included in the archive.  It's a text-m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list and view archive contents, and extract from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needing to know anything about what kind of archi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the various archivers' commands are.  Run it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help screen.  It also uses ARCHIVER.BB2 and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archived filenames with spaces in them. 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bitmap with anything but Scaled doesn't work.  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imposed by OS/2; for instance, DosStartSession, the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sessions, can only accept 1024 byt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are still limited to around 64K of text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subject to the usual MLE limitations and caveat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OS/2 may relax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rchivers themselves have bugs:  for example, ZOO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extract files with paths even when you don't ask for i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sometimes crashes out with an "internal logic error"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LH 2.11 sometimes puts the same file into an arch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(LH 2.21 is seriously broken and shouldn't be used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note these bugs, where known, in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bugs in AV, of course -- AV is a non-trivial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problems/features are all I know about.  If you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ug and would like to report it, do so with enough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repeat the problem, or you're wasting your time and m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x phantoms.  "It doesn't work" doesn't help.  "If I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o this, that happens"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, if ever,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get help as and if I 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strange sense of humor, and it shows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weird stuff off if they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regularly use AV, you should send the author $3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heck or money order (sorry, no plastic) at the address below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US more for shipment outside the continental US (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it up electronically or send an SASE)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 opening popup, has fully operational Groups,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allows the OS/2 2.x extended selection interfac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copy by diskette with whatever additional enhanceme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coct on it (still have several improvements I want to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 (not a sin).  My intent is not to g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cash, but to provide a service and sell a progra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however, to get a fully functional copy of 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help to ensure that AV will continue to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regularly (makes the wife happy).  Compare the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Norton Commander at a retail of $149.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_must_ register to use AV, and must pay $7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achine.  Bulk rates and site license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BBS at the number below to set up pi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y modem if you prefer.  I'll still send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--  Peter Fitzsimmons (from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--  PKWARE (Phil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-- 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       --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--  System Enhancements Associates (Thom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--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&amp; XBBS   --  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 (FTN mailer an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