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UNZ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tility is very simple. You must have Phil Katz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 or Path and you must also have FORMAT.COM in your path or Di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everything else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Free-Ware like every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: Spencer Alcap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