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R D E R   F O R M / LHA Chunker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sL Order Number: #106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gister this product with your credit card please se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-ORDE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gister this product please print out this order form and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ith your check or money order (U.S. dollars, please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Jibbe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7814 Yates Avenue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rooklyn Park MN  55443 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ompany)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itle)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ity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e/Prov: __________   Postal Code: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ntry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 Number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ould like to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 copies of LHA Chunker @ $15 a copy     =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 upgrade to latest LHA Chunker @ $5     =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must be registered LHA Chunker owner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ipping and Handling add $4           = _____4.00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non-U.S. address please add $2      =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otal: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Size:     5.25"[   ]  or  3.5"[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F NO DISK SIZE IS SPECIFIED YOU WILL RECEIVE 5.25"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ompuServe ID: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did you get LHA Chunker?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